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математик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 вариант    ученика(цы)   3 «____» класс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</w:t>
      </w:r>
    </w:p>
    <w:p>
      <w:pPr>
        <w:pStyle w:val="Style17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числи</w:t>
      </w:r>
      <w:r>
        <w:rPr/>
        <w:t>.</w:t>
      </w:r>
    </w:p>
    <w:tbl>
      <w:tblPr>
        <w:tblW w:w="84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йди значение выражений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4"/>
        <w:gridCol w:w="393"/>
        <w:gridCol w:w="372"/>
        <w:gridCol w:w="382"/>
        <w:gridCol w:w="389"/>
        <w:gridCol w:w="393"/>
        <w:gridCol w:w="389"/>
        <w:gridCol w:w="379"/>
        <w:gridCol w:w="369"/>
        <w:gridCol w:w="386"/>
        <w:gridCol w:w="359"/>
        <w:gridCol w:w="353"/>
        <w:gridCol w:w="353"/>
        <w:gridCol w:w="457"/>
        <w:gridCol w:w="535"/>
        <w:gridCol w:w="386"/>
        <w:gridCol w:w="496"/>
        <w:gridCol w:w="383"/>
        <w:gridCol w:w="379"/>
        <w:gridCol w:w="379"/>
        <w:gridCol w:w="383"/>
        <w:gridCol w:w="383"/>
        <w:gridCol w:w="383"/>
        <w:gridCol w:w="383"/>
      </w:tblGrid>
      <w:tr>
        <w:trPr>
          <w:trHeight w:val="416" w:hRule="atLeast"/>
        </w:trPr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8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38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9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4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9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38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8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59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96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60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    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8"/>
          <w:szCs w:val="32"/>
        </w:rPr>
        <w:t xml:space="preserve">3.       </w:t>
      </w:r>
      <w:r>
        <w:rPr>
          <w:rFonts w:cs="Times New Roman" w:ascii="Times New Roman" w:hAnsi="Times New Roman"/>
          <w:b/>
          <w:sz w:val="28"/>
          <w:szCs w:val="32"/>
        </w:rPr>
        <w:t>Реши задачу.</w:t>
      </w:r>
    </w:p>
    <w:p>
      <w:pPr>
        <w:pStyle w:val="Style17"/>
        <w:shd w:fill="FFFFFF" w:val="clear"/>
        <w:spacing w:lineRule="auto" w:line="240" w:before="0" w:after="0"/>
        <w:ind w:left="0" w:firstLine="708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ма купила 40 тетрадей в клетку, а тетрадей в линейку на 5 тетрадей больше, чем в клетку. Сколько всего тетрадей купила мама?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Сравнит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˂ , ˃ , =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46355</wp:posOffset>
                </wp:positionV>
                <wp:extent cx="400558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54"/>
                              <w:gridCol w:w="315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12 м 1 см ... 11 м 5 см.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15 мм ... 1 см 6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33 см ...3 дм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70.5pt;mso-wrap-distance-left:0pt;mso-wrap-distance-right:9pt;mso-wrap-distance-top:0pt;mso-wrap-distance-bottom:0pt;margin-top:3.6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54"/>
                        <w:gridCol w:w="3154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12 м 1 см ... 11 м 5 см.</w:t>
                            </w:r>
                          </w:p>
                        </w:tc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15 мм ... 1 см 6 мм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33 см ...3 дм</w:t>
                            </w:r>
                          </w:p>
                        </w:tc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5. Начерти  ломаную линию, длины звеньев которой равны  2 см, 1 см и 4 см. Найди</w:t>
      </w:r>
      <w:r>
        <w:rPr/>
        <w:t xml:space="preserve"> длину этой ломаной.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математик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 вариант    ученика(цы)   3 «___» класса   </w:t>
      </w:r>
    </w:p>
    <w:p>
      <w:pPr>
        <w:pStyle w:val="Style17"/>
        <w:spacing w:before="0" w:after="0"/>
        <w:ind w:left="60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</w:t>
      </w:r>
    </w:p>
    <w:p>
      <w:pPr>
        <w:pStyle w:val="Style17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числи</w:t>
      </w:r>
      <w:r>
        <w:rPr/>
        <w:t>.</w:t>
      </w:r>
    </w:p>
    <w:tbl>
      <w:tblPr>
        <w:tblW w:w="84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9"/>
        <w:gridCol w:w="381"/>
        <w:gridCol w:w="405"/>
        <w:gridCol w:w="435"/>
        <w:gridCol w:w="363"/>
        <w:gridCol w:w="376"/>
        <w:gridCol w:w="356"/>
        <w:gridCol w:w="356"/>
        <w:gridCol w:w="427"/>
        <w:gridCol w:w="377"/>
        <w:gridCol w:w="401"/>
        <w:gridCol w:w="437"/>
        <w:gridCol w:w="367"/>
        <w:gridCol w:w="374"/>
        <w:gridCol w:w="354"/>
        <w:gridCol w:w="335"/>
        <w:gridCol w:w="374"/>
        <w:gridCol w:w="376"/>
        <w:gridCol w:w="375"/>
        <w:gridCol w:w="356"/>
        <w:gridCol w:w="409"/>
      </w:tblGrid>
      <w:tr>
        <w:trPr>
          <w:trHeight w:val="1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8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йди значение выражений: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spacing w:before="0" w:after="0"/>
        <w:ind w:left="60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5996940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"/>
                              <w:gridCol w:w="388"/>
                              <w:gridCol w:w="396"/>
                              <w:gridCol w:w="383"/>
                              <w:gridCol w:w="387"/>
                              <w:gridCol w:w="394"/>
                              <w:gridCol w:w="396"/>
                              <w:gridCol w:w="394"/>
                              <w:gridCol w:w="383"/>
                              <w:gridCol w:w="379"/>
                              <w:gridCol w:w="385"/>
                              <w:gridCol w:w="375"/>
                              <w:gridCol w:w="375"/>
                              <w:gridCol w:w="495"/>
                              <w:gridCol w:w="496"/>
                              <w:gridCol w:w="387"/>
                              <w:gridCol w:w="396"/>
                              <w:gridCol w:w="385"/>
                              <w:gridCol w:w="383"/>
                              <w:gridCol w:w="383"/>
                              <w:gridCol w:w="383"/>
                              <w:gridCol w:w="374"/>
                              <w:gridCol w:w="371"/>
                              <w:gridCol w:w="37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pt;height:48.3pt;mso-wrap-distance-left:0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94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"/>
                        <w:gridCol w:w="388"/>
                        <w:gridCol w:w="396"/>
                        <w:gridCol w:w="383"/>
                        <w:gridCol w:w="387"/>
                        <w:gridCol w:w="394"/>
                        <w:gridCol w:w="396"/>
                        <w:gridCol w:w="394"/>
                        <w:gridCol w:w="383"/>
                        <w:gridCol w:w="379"/>
                        <w:gridCol w:w="385"/>
                        <w:gridCol w:w="375"/>
                        <w:gridCol w:w="375"/>
                        <w:gridCol w:w="495"/>
                        <w:gridCol w:w="496"/>
                        <w:gridCol w:w="387"/>
                        <w:gridCol w:w="396"/>
                        <w:gridCol w:w="385"/>
                        <w:gridCol w:w="383"/>
                        <w:gridCol w:w="383"/>
                        <w:gridCol w:w="383"/>
                        <w:gridCol w:w="374"/>
                        <w:gridCol w:w="371"/>
                        <w:gridCol w:w="37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4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85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</w:tcPr>
                          <w:p>
                            <w:pPr>
                              <w:pStyle w:val="Style17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ind w:left="60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spacing w:before="0" w:after="0"/>
        <w:ind w:left="600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7"/>
        <w:numPr>
          <w:ilvl w:val="0"/>
          <w:numId w:val="8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Реши задачу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 дерева улетело 35 воробьёв, а синичек на 5 меньше, чем воробьёв. Сколько птиц всего улетело с дерева?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2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Сравн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ab/>
        <w:t>˂ , ˃ , =</w:t>
      </w:r>
    </w:p>
    <w:tbl>
      <w:tblPr>
        <w:tblW w:w="63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4"/>
        <w:gridCol w:w="3154"/>
      </w:tblGrid>
      <w:tr>
        <w:trPr>
          <w:trHeight w:val="353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 м 4 см ... 5 м 6 см.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4 мм ... 2 см 4 мм</w:t>
            </w:r>
          </w:p>
        </w:tc>
      </w:tr>
      <w:tr>
        <w:trPr>
          <w:trHeight w:val="353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66 см ... 6 дм</w: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черти ломаную линию, длины звеньев которой равны  5 см, 3 см и 2 см. Найди длину этой ломаной.</w:t>
      </w:r>
    </w:p>
    <w:tbl>
      <w:tblPr>
        <w:tblW w:w="96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8"/>
        <w:gridCol w:w="380"/>
        <w:gridCol w:w="405"/>
        <w:gridCol w:w="436"/>
        <w:gridCol w:w="363"/>
        <w:gridCol w:w="376"/>
        <w:gridCol w:w="356"/>
        <w:gridCol w:w="356"/>
        <w:gridCol w:w="428"/>
        <w:gridCol w:w="364"/>
        <w:gridCol w:w="401"/>
        <w:gridCol w:w="437"/>
        <w:gridCol w:w="367"/>
        <w:gridCol w:w="374"/>
        <w:gridCol w:w="354"/>
        <w:gridCol w:w="363"/>
        <w:gridCol w:w="374"/>
        <w:gridCol w:w="376"/>
        <w:gridCol w:w="375"/>
        <w:gridCol w:w="356"/>
        <w:gridCol w:w="409"/>
        <w:gridCol w:w="409"/>
        <w:gridCol w:w="409"/>
        <w:gridCol w:w="409"/>
      </w:tblGrid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окружающему мир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вариант    ученика(цы)   3 «В» класса   МБОУ «Гимназия №5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________________________________________________________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ого месяца не хватает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нтябрь,  октябрь,  _________________, декабрь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кажи предмет неживой природы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лиса              Б) водоём                В) кустарник               Г) муха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кажи, что  относится к признакам лета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жаркая погода          Б) увядание трав       В) листопад     Г) короткие дни, длинные ночи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й группе перечислены только домашние животные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пчела, тигр, заяц, бобр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медведь, корова, индюк, заяц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кошка, коза, корова, собака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жираф, слон, кролик,  оса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и, кто не входит в группу птиц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петух        Б) пчела            В) гусь         Г) сокол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и, кто не входит в группу зверей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заяц          Б) медведь       В) лошадь            Г) сорока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и, кто не входит в группу рыб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лягушка         Б) карась       В) сом           Г) окунь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ля чего нужен компас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для определения сторон горизонта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для измерения массы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В) для измерения температуры тела</w:t>
        <w:br/>
      </w:r>
      <w:r>
        <w:rPr>
          <w:b/>
          <w:sz w:val="28"/>
          <w:szCs w:val="28"/>
        </w:rPr>
        <w:t>9. Укажи  названия планет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Луна       Б) Земля     В) Юпитер    Г) Солнце. 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знай зверя.</w:t>
      </w:r>
    </w:p>
    <w:p>
      <w:pPr>
        <w:pStyle w:val="Style18"/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Хищный хитрый зверь с рыжеватым пушистым мехом и длинным красивым хвостом. Его можно встретить во всех странах мира. Питается птицами и мелкими зверьками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вет:_______________________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предели, о каком времени года идёт речь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утро, но солнце уже палит вовсю. Небо чистое, без единого облачка. Густые кроны деревьев — единственное спасение от жары. Громко, весело распевают птицы. От земляничной поляны исходит невероятный аромат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12. Найди  съедобный  гриб</w:t>
      </w:r>
      <w:r>
        <w:rPr>
          <w:sz w:val="28"/>
          <w:szCs w:val="28"/>
        </w:rPr>
        <w:br/>
        <w:t>А)  лисички                   Б) бледная поганка             В) боровик       Г) мухомор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sz w:val="28"/>
          <w:szCs w:val="28"/>
        </w:rPr>
        <w:t>13. Найди высказывание, которое относится к правилам друзей природы.</w:t>
        <w:br/>
      </w:r>
      <w:r>
        <w:rPr>
          <w:sz w:val="28"/>
          <w:szCs w:val="28"/>
        </w:rPr>
        <w:t>А) если встретим в лесу ёжика, то обязательно возьмём его домой</w:t>
        <w:br/>
        <w:t xml:space="preserve">Б) нельзя ловить насекомых сачком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выпавших из гнезда птенцов надо забрать домой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Допиши предложения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Название нашей страны – ___________________________________________. 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ронумеруй дни недели в правильной последовательности (начиная с понедельника):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Четверг     Вторник         Пятница          Воскресенье         Среда       Суббота     Понедельник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Новый год  отмечается: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А) 8 марта                  Б) 4 ноября                  В) 23 февраля                Г) 1 января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акие правила безопасности относятся к поведению в быту. Отметь правильные ответы.</w:t>
      </w:r>
    </w:p>
    <w:p>
      <w:pPr>
        <w:pStyle w:val="191"/>
        <w:numPr>
          <w:ilvl w:val="0"/>
          <w:numId w:val="4"/>
        </w:numPr>
        <w:shd w:fill="auto" w:val="clear"/>
        <w:tabs>
          <w:tab w:val="clear" w:pos="708"/>
          <w:tab w:val="left" w:pos="397" w:leader="none"/>
        </w:tabs>
        <w:spacing w:lineRule="auto" w:line="360" w:before="0" w:after="0"/>
        <w:ind w:left="300" w:hanging="300"/>
        <w:jc w:val="both"/>
        <w:rPr>
          <w:sz w:val="28"/>
          <w:szCs w:val="28"/>
        </w:rPr>
      </w:pPr>
      <w:r>
        <w:rPr>
          <w:sz w:val="28"/>
          <w:szCs w:val="28"/>
        </w:rPr>
        <w:t>осторожно обращать</w:t>
        <w:softHyphen/>
        <w:t>ся с электроприбо</w:t>
        <w:softHyphen/>
        <w:t>рами</w:t>
      </w:r>
    </w:p>
    <w:p>
      <w:pPr>
        <w:pStyle w:val="191"/>
        <w:shd w:fill="auto" w:val="clear"/>
        <w:tabs>
          <w:tab w:val="clear" w:pos="708"/>
          <w:tab w:val="left" w:pos="397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) играть на подоконнике открытого окна</w:t>
      </w:r>
    </w:p>
    <w:p>
      <w:pPr>
        <w:pStyle w:val="191"/>
        <w:shd w:fill="auto" w:val="clear"/>
        <w:spacing w:lineRule="auto" w:line="360" w:before="0" w:after="0"/>
        <w:ind w:left="300" w:hanging="300"/>
        <w:jc w:val="both"/>
        <w:rPr/>
      </w:pPr>
      <w:r>
        <w:rPr>
          <w:sz w:val="28"/>
          <w:szCs w:val="28"/>
        </w:rPr>
        <w:t>В) не играть со спич</w:t>
        <w:softHyphen/>
        <w:t>ками и зажигал</w:t>
        <w:softHyphen/>
        <w:t>ками</w:t>
      </w:r>
    </w:p>
    <w:p>
      <w:pPr>
        <w:pStyle w:val="191"/>
        <w:shd w:fill="auto" w:val="clear"/>
        <w:tabs>
          <w:tab w:val="clear" w:pos="708"/>
          <w:tab w:val="left" w:pos="397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жигать костёр без взрослых</w:t>
      </w:r>
    </w:p>
    <w:p>
      <w:pPr>
        <w:pStyle w:val="191"/>
        <w:shd w:fill="auto" w:val="clear"/>
        <w:spacing w:lineRule="auto" w:line="360" w:before="0" w:after="0"/>
        <w:ind w:left="320" w:hanging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думай, какую роль в жизни человека играет шко</w:t>
        <w:softHyphen/>
        <w:t>ла. Запиши ответ.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окружающему мир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вариант    ученика(цы)   3 «В» класса   МБОУ «Гимназия №5»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И________________________________________________________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ого месяца не хватает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нварь, февраль, ________________, апрель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кажи предмет живой природы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вода              Б) земля                 В) деревья              Г) Луна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кажи, в какое время года можно наблюдать листопад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зимой         Б) весной            В) летом            Г) осенью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ой группе перечислены только дикие животные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лев, кошка, пчела, барсук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кабан,  крот, ёж, лось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собака, гусь, курица, овца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олень, заяц, корова,  белка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и, кто не входит в группу птиц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воробей              Б) оса             В)    голубь         Г) гусь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и, кто не входит в группу зверей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лев          Б) тигр            В) пчела           Г) заяц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редели, кто не входит в группу рыб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А) щука  Б)  крокодил           В) окунь               Г) карась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ля чего нужен термометр?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для определения сторон горизонта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для определения температуры 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В) для измерения массы</w:t>
        <w:br/>
      </w:r>
      <w:r>
        <w:rPr>
          <w:b/>
          <w:sz w:val="28"/>
          <w:szCs w:val="28"/>
        </w:rPr>
        <w:t>9. Укажи  названия    планет.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А) Земля                Б) Солнце              В) Венера          Г) Луна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10. Узнай зверя</w:t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име этот зверь меняет свою шубку на серую и более тёплую. У него пушистый хвост. Гнездо строит в развилках веток или дуплах деревьев, стенки гнезда выстилает мхом. К зиме делает запасы: орехи, грибы...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твет:______________________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предели, о каком времени года идёт речь.</w:t>
      </w:r>
    </w:p>
    <w:p>
      <w:pPr>
        <w:pStyle w:val="Style18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еет небо. Солнце слепит глаза. На буграх появились первые проталины. В воздухе запахло талым снегом. Побежали ручейки. На реке стал ломаться лед. Во дворе появились лужи. Днем на солнце звенит частая капель.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12. Найди ядовитый гриб</w:t>
        <w:br/>
      </w:r>
      <w:r>
        <w:rPr>
          <w:sz w:val="28"/>
          <w:szCs w:val="28"/>
        </w:rPr>
        <w:t>А) лисичка            Б) подберёзовик                В)  боровик         Г) ложные опята</w:t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13. Найди высказывание, которое относится к правилам друзей природы.</w:t>
        <w:br/>
      </w: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если встретим в лесу ежика, то обязательно возьмём его домой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не вылавливайте лягушек и головастиков</w:t>
        <w:br/>
        <w:t xml:space="preserve">В) </w:t>
      </w:r>
      <w:r>
        <w:rPr>
          <w:color w:val="000000"/>
          <w:sz w:val="28"/>
          <w:szCs w:val="28"/>
        </w:rPr>
        <w:t>можно взять магнитофон, чтобы было веселее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Допиши предложения: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 xml:space="preserve">Название нашей страны – __________________________________________. 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ронумеруй дни недели в правильной последовательности (начиная с понедельника):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кресенье        Пятница        Четверг      Понедельник       Среда      Вторник        Суббота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День Независимости России  отмечается: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1) 8 марта                   2) 4 ноября                   3) 23 февраля                4) 12 июня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Какие предметы гигиены в семье должны быть лич</w:t>
        <w:softHyphen/>
        <w:t>ными, а какие могут быть общими? Выбери правильные ответы.</w:t>
      </w:r>
    </w:p>
    <w:p>
      <w:pPr>
        <w:pStyle w:val="191"/>
        <w:numPr>
          <w:ilvl w:val="0"/>
          <w:numId w:val="9"/>
        </w:numPr>
        <w:shd w:fill="auto" w:val="clear"/>
        <w:tabs>
          <w:tab w:val="clear" w:pos="708"/>
          <w:tab w:val="left" w:pos="312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Style w:val="19Exact"/>
          <w:sz w:val="28"/>
          <w:szCs w:val="28"/>
        </w:rPr>
        <w:t>расчёска</w:t>
      </w:r>
    </w:p>
    <w:p>
      <w:pPr>
        <w:pStyle w:val="191"/>
        <w:shd w:fill="auto" w:val="clear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19Exact"/>
          <w:sz w:val="28"/>
          <w:szCs w:val="28"/>
        </w:rPr>
        <w:t>Б)зубная паста</w:t>
      </w:r>
    </w:p>
    <w:p>
      <w:pPr>
        <w:pStyle w:val="191"/>
        <w:numPr>
          <w:ilvl w:val="0"/>
          <w:numId w:val="9"/>
        </w:numPr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left="0" w:hanging="0"/>
        <w:jc w:val="both"/>
        <w:rPr/>
      </w:pPr>
      <w:r>
        <w:rPr>
          <w:rStyle w:val="19Exact"/>
          <w:sz w:val="28"/>
          <w:szCs w:val="28"/>
        </w:rPr>
        <w:t xml:space="preserve">зубная щётка </w:t>
      </w:r>
    </w:p>
    <w:p>
      <w:pPr>
        <w:pStyle w:val="191"/>
        <w:shd w:fill="auto" w:val="clear"/>
        <w:tabs>
          <w:tab w:val="clear" w:pos="708"/>
          <w:tab w:val="left" w:pos="307" w:leader="none"/>
        </w:tabs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rStyle w:val="19Exact"/>
          <w:sz w:val="28"/>
          <w:szCs w:val="28"/>
        </w:rPr>
        <w:t>Г) мыло</w:t>
      </w:r>
    </w:p>
    <w:p>
      <w:pPr>
        <w:pStyle w:val="22"/>
        <w:shd w:fill="auto" w:val="clear"/>
        <w:spacing w:lineRule="auto" w:line="360"/>
        <w:ind w:left="540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Подумай, зачем в России нужен государственный язык. Запиши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литературному чтению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вариант    ученика(цы)   3 «В» класса   МБОУ «Гимназия №5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________________________________________________________</w:t>
      </w:r>
    </w:p>
    <w:p>
      <w:pPr>
        <w:pStyle w:val="Style18"/>
        <w:shd w:fill="FFFFFF" w:val="clear"/>
        <w:spacing w:lineRule="auto" w:line="276" w:before="0" w:after="0"/>
        <w:ind w:left="9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читайте текст, выполните задания к нему.</w:t>
      </w:r>
    </w:p>
    <w:p>
      <w:pPr>
        <w:pStyle w:val="22"/>
        <w:shd w:fill="auto" w:val="clear"/>
        <w:spacing w:lineRule="auto" w:line="360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свил себе гнездо на большой дороге, вдали от моря, и вывел детей. Один раз подле дерева работал на</w:t>
        <w:softHyphen/>
        <w:t>род, а орёл подлетал к гнезду с большой рыбой в ког</w:t>
        <w:softHyphen/>
        <w:t>тях. Люди увидали рыбу, окружили дерево, стали кричать и бросать в орла каменьями.</w:t>
      </w:r>
    </w:p>
    <w:p>
      <w:pPr>
        <w:pStyle w:val="22"/>
        <w:shd w:fill="auto" w:val="clear"/>
        <w:spacing w:lineRule="auto" w:line="360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выронил рыбу, а люди подняли её и ушли. Орёл сел на край гнезда, а орлята подняли свои головы и стали пищать: они просили корма.</w:t>
      </w:r>
    </w:p>
    <w:p>
      <w:pPr>
        <w:pStyle w:val="22"/>
        <w:shd w:fill="auto" w:val="clear"/>
        <w:spacing w:lineRule="auto" w:line="360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устал и не мог лететь опять на море; он спу</w:t>
        <w:softHyphen/>
        <w:t>стился в гнездо, прикрыл орлят крыльями, ласкал их, оправлял им пёрышки и как будто просил их, чтобы они подождали немного. Но чем больше он их ласкал, тем громче они пищали. Тогда орёл отлетел от них и сел на верхний сук дерева.</w:t>
      </w:r>
    </w:p>
    <w:p>
      <w:pPr>
        <w:pStyle w:val="22"/>
        <w:shd w:fill="auto" w:val="clear"/>
        <w:spacing w:lineRule="auto" w:line="360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ята засвистали и запищали ещё жалобнее. Тогда орёл вдруг сам громко закричал, расправил крылья и полетел к морю. Он вернулся только поздно вечером: он летел тихо и низко над землёю, в когтях у него опять была большая рыба.</w:t>
      </w:r>
    </w:p>
    <w:p>
      <w:pPr>
        <w:pStyle w:val="22"/>
        <w:shd w:fill="auto" w:val="clear"/>
        <w:spacing w:lineRule="auto" w:line="360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подлетал к дереву, он оглянулся, - нет ли опять вблизи людей, быстро сложил крылья и сел на край гнезда. Орлята подняли головы и разинули рты, а орёл разорвал рыбу и накормил детей.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282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По Л. Толстому)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редели, о ком текст.</w:t>
      </w:r>
    </w:p>
    <w:p>
      <w:pPr>
        <w:pStyle w:val="22"/>
        <w:shd w:fill="auto" w:val="clear"/>
        <w:tabs>
          <w:tab w:val="clear" w:pos="708"/>
          <w:tab w:val="left" w:pos="123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рлятах  Б) Об орле          В) О людях      Г) О рыбе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Какова основная мысль произведения?</w:t>
      </w:r>
    </w:p>
    <w:p>
      <w:pPr>
        <w:pStyle w:val="22"/>
        <w:shd w:fill="auto" w:val="clear"/>
        <w:tabs>
          <w:tab w:val="clear" w:pos="708"/>
          <w:tab w:val="left" w:pos="1231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Орлы бросают своих детей        Б) Орлы - хорошие охотники.</w:t>
      </w:r>
    </w:p>
    <w:p>
      <w:pPr>
        <w:pStyle w:val="22"/>
        <w:shd w:fill="auto" w:val="clear"/>
        <w:tabs>
          <w:tab w:val="clear" w:pos="708"/>
          <w:tab w:val="left" w:pos="1232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) Орлы - заботливые родители           Г) Орлы боятся людей.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 каком качестве орла НЕ говорится в тексте?</w:t>
      </w:r>
    </w:p>
    <w:p>
      <w:pPr>
        <w:pStyle w:val="22"/>
        <w:shd w:fill="auto" w:val="clear"/>
        <w:tabs>
          <w:tab w:val="clear" w:pos="708"/>
          <w:tab w:val="left" w:pos="1231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О заботливости.             Б) Об осторожности.</w:t>
      </w:r>
    </w:p>
    <w:p>
      <w:pPr>
        <w:pStyle w:val="22"/>
        <w:shd w:fill="auto" w:val="clear"/>
        <w:tabs>
          <w:tab w:val="clear" w:pos="708"/>
          <w:tab w:val="left" w:pos="1231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) О беспощадности           Г) О смелости.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Где орёл свил себе гнездо?</w:t>
      </w:r>
    </w:p>
    <w:p>
      <w:pPr>
        <w:pStyle w:val="22"/>
        <w:shd w:fill="auto" w:val="clear"/>
        <w:tabs>
          <w:tab w:val="clear" w:pos="708"/>
          <w:tab w:val="left" w:pos="123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ле моря               Б) В поле                  В) Вдали от моря         Г) В лесу</w:t>
      </w:r>
    </w:p>
    <w:p>
      <w:pPr>
        <w:pStyle w:val="22"/>
        <w:shd w:fill="auto" w:val="clear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Что орёл НЕ делал, когда он устал и не мог лететь опять на море?</w:t>
      </w:r>
    </w:p>
    <w:p>
      <w:pPr>
        <w:pStyle w:val="22"/>
        <w:shd w:fill="auto" w:val="clear"/>
        <w:tabs>
          <w:tab w:val="clear" w:pos="708"/>
          <w:tab w:val="left" w:pos="1231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ил орлят водой                                        Б) Ласкал орлят</w:t>
      </w:r>
    </w:p>
    <w:p>
      <w:pPr>
        <w:pStyle w:val="22"/>
        <w:shd w:fill="auto" w:val="clear"/>
        <w:tabs>
          <w:tab w:val="clear" w:pos="708"/>
          <w:tab w:val="left" w:pos="123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авлял орлятам пёрышки                      Г) Прикрыл орлят крыльями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Сколько раз орёл летал за рыбой?</w:t>
      </w:r>
    </w:p>
    <w:p>
      <w:pPr>
        <w:pStyle w:val="22"/>
        <w:shd w:fill="auto" w:val="clear"/>
        <w:tabs>
          <w:tab w:val="clear" w:pos="708"/>
          <w:tab w:val="left" w:pos="452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Один                          Б) Три               В) Два                        Г) Четыре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 каком жанре написано произведение?</w:t>
      </w:r>
    </w:p>
    <w:p>
      <w:pPr>
        <w:pStyle w:val="22"/>
        <w:shd w:fill="auto" w:val="clear"/>
        <w:tabs>
          <w:tab w:val="clear" w:pos="708"/>
          <w:tab w:val="left" w:pos="122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жанре басни                                            Б) В жанре песни</w:t>
      </w:r>
    </w:p>
    <w:p>
      <w:pPr>
        <w:pStyle w:val="22"/>
        <w:shd w:fill="auto" w:val="clear"/>
        <w:tabs>
          <w:tab w:val="clear" w:pos="708"/>
          <w:tab w:val="left" w:pos="122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жанре рассказа                                       Г) В жанре сказки</w:t>
      </w:r>
    </w:p>
    <w:p>
      <w:pPr>
        <w:pStyle w:val="22"/>
        <w:shd w:fill="auto" w:val="clear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В какой последовательности происходят события в тексте?</w:t>
      </w:r>
    </w:p>
    <w:p>
      <w:pPr>
        <w:pStyle w:val="22"/>
        <w:shd w:fill="auto" w:val="clear"/>
        <w:tabs>
          <w:tab w:val="clear" w:pos="708"/>
          <w:tab w:val="left" w:pos="1234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ёл разорвал рыбу и накормил детей.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юди заставили орла выронить рыбу.</w:t>
      </w:r>
    </w:p>
    <w:p>
      <w:pPr>
        <w:pStyle w:val="22"/>
        <w:shd w:fill="auto" w:val="clear"/>
        <w:tabs>
          <w:tab w:val="clear" w:pos="708"/>
          <w:tab w:val="left" w:pos="1234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ёл снова полетел за рыбой.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ёл свил гнездо и вывел детей.</w:t>
      </w:r>
    </w:p>
    <w:p>
      <w:pPr>
        <w:pStyle w:val="22"/>
        <w:shd w:fill="auto" w:val="clear"/>
        <w:spacing w:lineRule="auto" w:line="360"/>
        <w:ind w:left="760" w:hanging="0"/>
        <w:rPr/>
      </w:pPr>
      <w:r>
        <w:rPr/>
        <w:t>Запиши в таблицу буквы в нужной последователь</w:t>
        <w:softHyphen/>
        <w:t>нос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4"/>
        <w:gridCol w:w="2464"/>
        <w:gridCol w:w="2464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Впиши в предложение пропущенное слово из текста.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ята засвистали и запищали ещё _______________________________________.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Найди в тексте три высказывания, подтверждающие, что орлята хотели есть. Запиши их.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Подбери по два слова, характеризующие героев произведения. 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______________________________________________________________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рлята____________________________________________________________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юди_____________________________________________________________</w:t>
      </w:r>
    </w:p>
    <w:p>
      <w:pPr>
        <w:pStyle w:val="22"/>
        <w:shd w:fill="auto" w:val="clear"/>
        <w:spacing w:lineRule="exact" w:line="371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. Какую пословицу, поговорку, примету о птицах ты знаешь?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литературному чтению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 вариант    ученика(цы)   3 «В» класса   МБОУ «Гимназия №5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________________________________________________________</w:t>
      </w:r>
    </w:p>
    <w:p>
      <w:pPr>
        <w:pStyle w:val="Style18"/>
        <w:shd w:fill="FFFFFF" w:val="clear"/>
        <w:spacing w:lineRule="auto" w:line="276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тайте текст, выполните задания к нему.</w:t>
      </w:r>
    </w:p>
    <w:p>
      <w:pPr>
        <w:pStyle w:val="Style18"/>
        <w:shd w:fill="FFFFFF" w:val="clear"/>
        <w:spacing w:lineRule="auto" w:line="276" w:before="0" w:after="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76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есть пять видов рысей. Рыси лесные живут не только в Сибири, но попадаются и под Москвой. Они крадутся за своей добычей и в лесах Северной Америки.</w:t>
      </w:r>
    </w:p>
    <w:p>
      <w:pPr>
        <w:pStyle w:val="22"/>
        <w:shd w:fill="auto" w:val="clear"/>
        <w:spacing w:lineRule="auto" w:line="276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южнее, там же в Америке, уцелела в глухих лесах другая рысь - рыжая. У неё хвост длиннее, чем у нашей рыси, а кисточки на ушах короче.</w:t>
      </w:r>
    </w:p>
    <w:p>
      <w:pPr>
        <w:pStyle w:val="22"/>
        <w:shd w:fill="auto" w:val="clear"/>
        <w:spacing w:lineRule="auto" w:line="276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сь сервал живёт в Африке. Рысь манул - в Азии. Манул на рысь мало похож, скорее на большого кота.</w:t>
      </w:r>
    </w:p>
    <w:p>
      <w:pPr>
        <w:pStyle w:val="22"/>
        <w:shd w:fill="auto" w:val="clear"/>
        <w:spacing w:lineRule="auto" w:line="276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кал бродит по равнинам и Африки, и Азии. Это пустынная рысь. Шерсть у неё светло-рыжая, без пятен, в тон пескам. Каракал ловко ловит птиц на лету. Под</w:t>
        <w:softHyphen/>
        <w:t>крадётся к ним и прыгает - не на птиц, а высоко над ними! Птицы с криком взлетают, а рысь бьёт их в возду</w:t>
        <w:softHyphen/>
        <w:t>хе когтями. Ручные каракалы на состязаниях, которые лю</w:t>
        <w:softHyphen/>
        <w:t>били устраивать персы, хватали в одном прыжке несколь</w:t>
        <w:softHyphen/>
        <w:t>ко голубей сразу.</w:t>
      </w:r>
    </w:p>
    <w:p>
      <w:pPr>
        <w:pStyle w:val="22"/>
        <w:shd w:fill="auto" w:val="clear"/>
        <w:spacing w:lineRule="auto" w:line="276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ы у всех видов рысей короткие, словно обру</w:t>
        <w:softHyphen/>
        <w:t>бленные, на ушах кисточки, а на морде бакенбарды. Дли</w:t>
        <w:softHyphen/>
        <w:t>на тела у самцов 76-106 сантиметров, а у самок на не</w:t>
        <w:softHyphen/>
        <w:t>сколько сантиметров меньше. Хвост от 10 до 20 сантиме</w:t>
        <w:softHyphen/>
        <w:t>тров. Вес взрослых зверей чаще всего равен 16-20 кило</w:t>
        <w:softHyphen/>
        <w:t>граммам. Лапы крупные, зимой хорошо опушённые. Ника</w:t>
        <w:softHyphen/>
        <w:t>кая другая кошка не приспособлена так хорошо к снегу и холоду, как рысь.</w:t>
      </w:r>
    </w:p>
    <w:p>
      <w:pPr>
        <w:pStyle w:val="22"/>
        <w:shd w:fill="auto" w:val="clear"/>
        <w:spacing w:lineRule="auto" w:line="276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у рыси появляются 2-3 рысёнка. Они очень беспомощны, слепы и глухи, а весят всего четверть или треть килограмма. Первые два месяца своей жизни ры</w:t>
        <w:softHyphen/>
        <w:t>сята бурно растут и развиваются на материнском молоке. Потом начинают выходить с матерью из гнезда, знакомят</w:t>
        <w:softHyphen/>
        <w:t>ся со сложной жизнью леса.</w:t>
      </w:r>
    </w:p>
    <w:p>
      <w:pPr>
        <w:pStyle w:val="22"/>
        <w:shd w:fill="auto" w:val="clear"/>
        <w:spacing w:lineRule="exact" w:line="378"/>
        <w:ind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ы, тетерева и куропатки - любимая добыча рысей. Но, бывает, они и на лосей нападают.</w:t>
      </w:r>
    </w:p>
    <w:p>
      <w:pPr>
        <w:pStyle w:val="22"/>
        <w:shd w:fill="auto" w:val="clear"/>
        <w:spacing w:lineRule="exact" w:line="378"/>
        <w:ind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си легко приручаются. Некоторые охотники обучают их ловить зайцев, голубей и фазанов.</w:t>
      </w:r>
    </w:p>
    <w:p>
      <w:pPr>
        <w:pStyle w:val="22"/>
        <w:shd w:fill="auto" w:val="clear"/>
        <w:spacing w:lineRule="auto" w:line="276"/>
        <w:ind w:firstLine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76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И. Акимушкину)</w:t>
      </w:r>
    </w:p>
    <w:p>
      <w:pPr>
        <w:pStyle w:val="22"/>
        <w:shd w:fill="auto" w:val="clear"/>
        <w:spacing w:lineRule="auto" w:line="276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76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76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76"/>
        <w:ind w:firstLine="4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ксте в основном говорится о том, как</w:t>
      </w:r>
    </w:p>
    <w:p>
      <w:pPr>
        <w:pStyle w:val="22"/>
        <w:shd w:fill="auto" w:val="clear"/>
        <w:tabs>
          <w:tab w:val="clear" w:pos="708"/>
          <w:tab w:val="left" w:pos="1412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рысь заботится о своём потомстве     Б) рысь выслеживает свою добычу.</w:t>
      </w:r>
    </w:p>
    <w:p>
      <w:pPr>
        <w:pStyle w:val="22"/>
        <w:shd w:fill="auto" w:val="clear"/>
        <w:tabs>
          <w:tab w:val="clear" w:pos="708"/>
          <w:tab w:val="left" w:pos="1412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) можно приручить рысь.                 Г) живут рыси разных видов.</w:t>
      </w:r>
    </w:p>
    <w:p>
      <w:pPr>
        <w:pStyle w:val="22"/>
        <w:numPr>
          <w:ilvl w:val="0"/>
          <w:numId w:val="1"/>
        </w:numPr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ерь ты знаешь, что все виды рыси имеют</w:t>
      </w:r>
    </w:p>
    <w:p>
      <w:pPr>
        <w:pStyle w:val="22"/>
        <w:shd w:fill="auto" w:val="clear"/>
        <w:tabs>
          <w:tab w:val="clear" w:pos="708"/>
          <w:tab w:val="left" w:pos="141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источки на ушах         Б) длинный хвост</w:t>
      </w:r>
    </w:p>
    <w:p>
      <w:pPr>
        <w:pStyle w:val="22"/>
        <w:shd w:fill="auto" w:val="clear"/>
        <w:tabs>
          <w:tab w:val="clear" w:pos="708"/>
          <w:tab w:val="left" w:pos="141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ичневый окрас      Г) маленькие лапы</w:t>
      </w:r>
    </w:p>
    <w:p>
      <w:pPr>
        <w:pStyle w:val="22"/>
        <w:numPr>
          <w:ilvl w:val="0"/>
          <w:numId w:val="1"/>
        </w:numPr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в текст, ты узнал, что рысь -</w:t>
      </w:r>
    </w:p>
    <w:p>
      <w:pPr>
        <w:pStyle w:val="22"/>
        <w:shd w:fill="auto" w:val="clear"/>
        <w:tabs>
          <w:tab w:val="clear" w:pos="708"/>
          <w:tab w:val="left" w:pos="1412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) травоядное животное             Б) хищное животное.</w:t>
      </w:r>
    </w:p>
    <w:p>
      <w:pPr>
        <w:pStyle w:val="22"/>
        <w:shd w:fill="auto" w:val="clear"/>
        <w:tabs>
          <w:tab w:val="clear" w:pos="708"/>
          <w:tab w:val="left" w:pos="141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ядное животное.                Г) животное - падальщик</w:t>
      </w:r>
    </w:p>
    <w:p>
      <w:pPr>
        <w:pStyle w:val="22"/>
        <w:numPr>
          <w:ilvl w:val="0"/>
          <w:numId w:val="1"/>
        </w:numPr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ксте говорится о том, что рысь приспособлена</w:t>
      </w:r>
    </w:p>
    <w:p>
      <w:pPr>
        <w:pStyle w:val="22"/>
        <w:shd w:fill="auto" w:val="clear"/>
        <w:tabs>
          <w:tab w:val="clear" w:pos="708"/>
          <w:tab w:val="left" w:pos="1412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 холоду        Б) к засухе         В) к дождям           Г) к ветру</w:t>
      </w:r>
    </w:p>
    <w:p>
      <w:pPr>
        <w:pStyle w:val="22"/>
        <w:numPr>
          <w:ilvl w:val="0"/>
          <w:numId w:val="1"/>
        </w:numPr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е два месяца рысята нуждаются в помощи матери, потому что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 угрожает опасность                          Б) они не умеют ходить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и беспомощны, глухи и слепы           Г) они очень трусливы</w:t>
      </w:r>
    </w:p>
    <w:p>
      <w:pPr>
        <w:pStyle w:val="22"/>
        <w:numPr>
          <w:ilvl w:val="0"/>
          <w:numId w:val="1"/>
        </w:numPr>
        <w:shd w:fill="auto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 два верных утверждения из списка.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ленькие рысята появляются на свет ранним летом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вает, что рысь нападает на лосей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ысь ловко ловит птиц, потому что хорошо пры</w:t>
        <w:softHyphen/>
        <w:t>гает</w:t>
      </w:r>
    </w:p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ыси очень трудно приручаются</w:t>
      </w:r>
    </w:p>
    <w:p>
      <w:pPr>
        <w:pStyle w:val="22"/>
        <w:shd w:fill="auto" w:val="clear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8. О других животных семейства кошачьих ты можешь узнать из книги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Энциклопедия для детей»             Б) «Сказки о животных»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) «Стихи для детей»                           Г) «Басни»</w:t>
      </w:r>
    </w:p>
    <w:p>
      <w:pPr>
        <w:pStyle w:val="22"/>
        <w:numPr>
          <w:ilvl w:val="0"/>
          <w:numId w:val="2"/>
        </w:numPr>
        <w:shd w:fill="auto" w:val="clear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иши в предложение пропущенное слово из тек</w:t>
        <w:softHyphen/>
        <w:t>ста.</w:t>
      </w:r>
    </w:p>
    <w:p>
      <w:pPr>
        <w:pStyle w:val="22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бродит по равнинам и Африки, и Азии.</w:t>
      </w:r>
    </w:p>
    <w:p>
      <w:pPr>
        <w:pStyle w:val="22"/>
        <w:numPr>
          <w:ilvl w:val="0"/>
          <w:numId w:val="2"/>
        </w:numPr>
        <w:shd w:fill="auto" w:val="clear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Найди в тексте слова, подтверждающие, что рыси жи</w:t>
        <w:softHyphen/>
        <w:t>вут в разных уголках нашей планеты, и запиши их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25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ь план текста, чтобы сделать доклад на уро</w:t>
        <w:softHyphen/>
        <w:t>ке окружающего мира.</w:t>
      </w:r>
      <w:r>
        <w:rPr>
          <w:rFonts w:cs="Times New Roman" w:ascii="Times New Roman" w:hAnsi="Times New Roman"/>
          <w:sz w:val="28"/>
          <w:szCs w:val="28"/>
        </w:rPr>
        <w:t xml:space="preserve"> Для этого расположи пункты, обозначенные буквами, по порядку.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360"/>
        <w:ind w:right="440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) Любимая добыча рыси 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360"/>
        <w:ind w:right="4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а обитания рыси</w:t>
      </w:r>
    </w:p>
    <w:p>
      <w:pPr>
        <w:pStyle w:val="22"/>
        <w:shd w:fill="auto" w:val="clear"/>
        <w:tabs>
          <w:tab w:val="clear" w:pos="708"/>
          <w:tab w:val="left" w:pos="1274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бота о потомств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ешний вид рыси</w:t>
      </w:r>
    </w:p>
    <w:p>
      <w:pPr>
        <w:pStyle w:val="Normal"/>
        <w:spacing w:lineRule="auto" w:line="360" w:before="0" w:after="0"/>
        <w:rPr/>
      </w:pPr>
      <w:r>
        <w:rPr/>
        <w:t>Запиши в таблицу буквы в нужной последователь</w:t>
        <w:softHyphen/>
        <w:t>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360"/>
        <w:ind w:left="0" w:hanging="0"/>
        <w:rPr/>
      </w:pPr>
      <w:r>
        <w:rPr/>
        <w:t>Пользуясь текстом, впиши недостающие числа в та</w:t>
        <w:softHyphen/>
        <w:t>блиц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25"/>
        <w:gridCol w:w="32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тела у самц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хвос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е в рыси появляетс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сё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взрослых звер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</w:tr>
    </w:tbl>
    <w:p>
      <w:pPr>
        <w:pStyle w:val="22"/>
        <w:shd w:fill="auto" w:val="clear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х ещё представителей кошачьих ты знаешь? Что интересного о них ты чита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 рус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вариант    ученика(цы)   3 «В» класса   МБОУ «Гимназия №5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480" w:before="0" w:after="0"/>
        <w:ind w:left="0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дпиши  над словами части речи. Поставь ударения.</w:t>
      </w:r>
    </w:p>
    <w:p>
      <w:pPr>
        <w:pStyle w:val="Style18"/>
        <w:spacing w:lineRule="auto" w:line="360" w:before="0" w:after="0"/>
        <w:ind w:left="708" w:firstLine="708"/>
        <w:rPr>
          <w:sz w:val="36"/>
          <w:szCs w:val="28"/>
        </w:rPr>
      </w:pPr>
      <w:r>
        <w:rPr>
          <w:iCs/>
          <w:sz w:val="32"/>
          <w:szCs w:val="26"/>
        </w:rPr>
        <w:t xml:space="preserve">Серый ёж любит молоко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b/>
          <w:sz w:val="28"/>
          <w:szCs w:val="28"/>
        </w:rPr>
        <w:t xml:space="preserve">Укажи количество букв и звуков в слове: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rPr>
          <w:sz w:val="32"/>
          <w:szCs w:val="28"/>
        </w:rPr>
      </w:pPr>
      <w:r>
        <w:rPr>
          <w:sz w:val="32"/>
          <w:szCs w:val="28"/>
        </w:rPr>
        <w:t>Чудные - ________ букв, _________ зву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Образуй от данных слов однокоренные и запиши их (не меньше двух). Выдели в них кор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ола -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да - 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ходная контрольная работа по  русскому язы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вариант    ученика(цы)   3 «В» класса   МБОУ «Гимназия №5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рамматические зад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5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Надпиши  над словами части речи. Поставь ударения.</w:t>
      </w:r>
    </w:p>
    <w:p>
      <w:pPr>
        <w:pStyle w:val="Style18"/>
        <w:spacing w:lineRule="auto" w:line="360" w:before="0" w:after="0"/>
        <w:ind w:left="708" w:firstLine="708"/>
        <w:rPr>
          <w:sz w:val="36"/>
          <w:szCs w:val="28"/>
        </w:rPr>
      </w:pPr>
      <w:r>
        <w:rPr>
          <w:iCs/>
          <w:sz w:val="32"/>
          <w:szCs w:val="26"/>
        </w:rPr>
        <w:t xml:space="preserve">Морская свинка пьёт воду. </w:t>
      </w:r>
    </w:p>
    <w:p>
      <w:pPr>
        <w:pStyle w:val="Style18"/>
        <w:numPr>
          <w:ilvl w:val="0"/>
          <w:numId w:val="5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жите количество букв и звуков в слове: </w:t>
      </w:r>
    </w:p>
    <w:p>
      <w:pPr>
        <w:pStyle w:val="Style18"/>
        <w:tabs>
          <w:tab w:val="clear" w:pos="708"/>
          <w:tab w:val="left" w:pos="0" w:leader="none"/>
        </w:tabs>
        <w:spacing w:lineRule="auto" w:line="360" w:before="0" w:after="0"/>
        <w:rPr>
          <w:sz w:val="28"/>
          <w:szCs w:val="28"/>
        </w:rPr>
      </w:pPr>
      <w:r>
        <w:rPr>
          <w:sz w:val="32"/>
          <w:szCs w:val="28"/>
        </w:rPr>
        <w:t>Первые - ________ букв, _________ зву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Образуй от данных слов однокоренные и запиши их (не меньше двух). Выдели в них корен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Лист -___________________________________________________________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Цветы - 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ктант.</w:t>
      </w:r>
    </w:p>
    <w:p>
      <w:pPr>
        <w:pStyle w:val="22"/>
        <w:shd w:fill="auto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й уголок</w:t>
      </w:r>
    </w:p>
    <w:p>
      <w:pPr>
        <w:pStyle w:val="22"/>
        <w:shd w:fill="auto" w:val="clear"/>
        <w:spacing w:lineRule="auto" w:line="276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есть живой уголок. После уроков мы спе</w:t>
        <w:softHyphen/>
        <w:t>шим туда. Там у нас много работы. Антон чистит клетки птичкам. Около окна живёт морская свинка. Вова принёс ей воды. Валя и Аня поливают цветы и протирают листья. Юра напоил ёжика молоком. Мы всегда работаем дружно. (45 слов)</w:t>
      </w:r>
    </w:p>
    <w:p>
      <w:pPr>
        <w:pStyle w:val="22"/>
        <w:shd w:fill="auto" w:val="clear"/>
        <w:spacing w:lineRule="auto" w:line="276"/>
        <w:ind w:firstLine="420"/>
        <w:rPr/>
      </w:pPr>
      <w:r>
        <w:rPr>
          <w:rStyle w:val="21"/>
          <w:rFonts w:eastAsia="Arial"/>
          <w:b/>
          <w:sz w:val="28"/>
          <w:szCs w:val="28"/>
        </w:rPr>
        <w:t>Слова для справок:</w:t>
      </w:r>
      <w:r>
        <w:rPr>
          <w:rFonts w:cs="Times New Roman" w:ascii="Times New Roman" w:hAnsi="Times New Roman"/>
          <w:b/>
          <w:sz w:val="28"/>
          <w:szCs w:val="28"/>
        </w:rPr>
        <w:t xml:space="preserve"> есть, после, всег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33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12T09:33:00Z</dcterms:modified>
  <cp:revision>2</cp:revision>
  <dc:subject/>
  <dc:title/>
</cp:coreProperties>
</file>