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/ заместитель директора по содержанию образ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методического объедин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ОТРЕН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заседании методического объединения по учебному предм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окол № 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АПТИРОВАННАЯ ОСНОВН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ЕОБРАЗОВАТЕЛЬН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</w:t>
      </w:r>
      <w:bookmarkStart w:id="0" w:name="_GoBack"/>
      <w:bookmarkEnd w:id="0"/>
      <w:r>
        <w:rPr>
          <w:b/>
          <w:sz w:val="28"/>
          <w:szCs w:val="28"/>
        </w:rPr>
        <w:t xml:space="preserve"> С УМСТВЕННОЙ ОТСТАЛОСТЬ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НТЕЛЛЕКТУАЛЬНЫМИ НАРУШЕНИЯМИ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МАТЕМАТИЧЕСКИЕ ПРЕДСТАВ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 2020/2021 уч.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ируемые результаты освоения учебного предмет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 предмет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тическое планировани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Данная программа составлена на основе адаптированной основной общеобразовательной программы образования обучающихся с умеренной, тяжелой и глубокой умственной отсталостью (интеллектуальными нарушениями), тяжелыми и множественными нарушениями развития (вариант 2)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Планируемые результаты освоения программы.</w:t>
      </w:r>
    </w:p>
    <w:p>
      <w:pPr>
        <w:pStyle w:val="C32"/>
        <w:shd w:fill="FFFFFF" w:val="clear"/>
        <w:spacing w:lineRule="auto" w:line="360"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9"/>
          <w:color w:val="000000"/>
          <w:sz w:val="28"/>
          <w:szCs w:val="28"/>
        </w:rPr>
        <w:t>В соответствии с требованиями ФГОС к АООП для обучающихся с умеренной, тяжелой, глубокой умственной отсталостью, с ТМНР (вариант 2)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.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Количественные представления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щиеся должны уметь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находить одинаковые предмет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ъединять предметы в единое множество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означать число цифрой 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редставления о форме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щиеся должны знать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еометрические фигуры: круг, квадрат, треугольник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ространственные представления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щиеся должны уметь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ориентироваться в простом расположении частей тел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месторасположение предметов в пространстве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мещаться в пространстве в заданном направлении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Временные представления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щиеся должны  знать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редставления о смене частей суток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о временах года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редставления о величине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щиеся должны уметь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различать предметы по величине, длине, ширине, высот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держание учебного предмета «Математические представления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ограмма предполагает работу по следующим разделам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Количественные представления». «Представления о форме». «Представление о величине». «Пространственные представления». «Временные представления»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>Количественные представления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хождение одинаковых предметов. Разъединение множеств. Объединение предметов в единое множество. Различение множеств («один», «много», «мало», «пусто»). Сравнение множеств (без пересчета, с пересчетом)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еобразование множеств (увеличение множества, уменьшение множества, уравнивание множеств)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едставление о числовой последовательности. Пересчет предметов. Узнавание цифр. Соотнесение цифры с количеством предметов. Написание цифры. Представление множества двумя другими множествами. Решение задач на увеличение на несколько единиц. Решение задач на уменьшение на несколько единиц. Выполнение арифметических действий на калькуляторе. Представление о денежном знаке. Размен денег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>Представления о величине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личение по величине однородных и разнородных предметов. Сравнение предметов по величине. Составление упорядоченного ряда (по убыванию, по возрастанию). Различение по длине однородных и разнородных предметов. Сравнение предметов по длине. Различение по ширине однородных и разнородных предметов. Сравнение предметов по ширине. Различение предметов по высоте. Сравнение предметов по высоте. Различение предметов по весу. Сравнение предметов по весу. Измерение с помощью мерки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>Представление о форме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зличение круглых и некруглых геометрических тел. Различение некруглых геометрических тел. Соотнесение геометрических тел с названием («шар», «куб», «призма», «параллелепипед»). Соотнесение геометрического тела с геометрической фигурой(куб – квадрат, шар – круг, треугольная призма – треугольник, параллелепипед – прямоугольник). Соотнесение предмета с геометрическим телом, геометрической фигурой. Рисование геометрической фигуры («треугольник», «квадрат», «прямоугольник», «круг»)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>Пространственные представления.</w:t>
      </w:r>
    </w:p>
    <w:p>
      <w:pPr>
        <w:pStyle w:val="Normal"/>
        <w:suppressAutoHyphens w:val="true"/>
        <w:spacing w:lineRule="auto" w:line="360" w:before="0" w:after="120"/>
        <w:ind w:right="-2" w:firstLine="851"/>
        <w:jc w:val="both"/>
        <w:rPr>
          <w:color w:val="00000A"/>
          <w:kern w:val="2"/>
          <w:sz w:val="28"/>
          <w:szCs w:val="28"/>
          <w:lang w:eastAsia="ar-SA"/>
        </w:rPr>
      </w:pPr>
      <w:r>
        <w:rPr>
          <w:color w:val="00000A"/>
          <w:kern w:val="2"/>
          <w:sz w:val="28"/>
          <w:szCs w:val="28"/>
          <w:lang w:eastAsia="ar-SA"/>
        </w:rPr>
        <w:t xml:space="preserve">Пространственные представления (верх, низ, перед, зад, право, лево). Определение месторасположения предметов в пространстве («близко», «около», «рядом», «далеко», «сверху», «снизу», «спереди», «сзади», «справа», «слева»). Перемещение в пространстве в заданном направлении («вверх», «вниз», «вперёд», «назад», «вправо», «влево»). Ориентация на плоскости («верх», «низ», «середина», «правая сторона», «левая сторона»). Составление предмета из двух и нескольких частей. Составление картинки из нескольких частей. Составление ряда из предметов, изображений. Определение месторасположения предметов в ряду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  <w:t>Временные представл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личение частей суток («утро», «день», «вечер», «ночь»). Соотнесение действия с временным промежутком («сейчас», «вчера», «сегодня», «завтра»). Составление последовательности событий. Определение времени по часам (целого часа, с точностью до получаса, четверть часа, с точностью до 5 минут). Соотнесение времени с началом и концом деятельности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Тематическое планирование</w:t>
      </w:r>
      <w:r>
        <w:rPr>
          <w:sz w:val="28"/>
          <w:szCs w:val="28"/>
        </w:rPr>
        <w:t xml:space="preserve">.   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  <w:sz w:val="28"/>
          <w:szCs w:val="28"/>
        </w:rPr>
        <w:t>2</w:t>
      </w:r>
      <w:r>
        <w:rPr/>
        <w:t xml:space="preserve"> класс (2 часа в неделю, 68 часов в год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разде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  <w:t>Количественные представле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  <w:t>Представления о величин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форм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ые представле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представле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й материа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математические представлен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54"/>
        <w:gridCol w:w="1843"/>
      </w:tblGrid>
      <w:tr>
        <w:trPr>
          <w:trHeight w:val="5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  <w:t>№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  <w:t>Кол-во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  <w:t>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, назначение предметов. Круг. Построение круга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редметов по величине: большой – маленький, одинаковые (равные) по величи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предметов: слева – справа,  в середине, межд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. Сравнение: больше, меньше, одинаков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рху – внизу, выше – ниже, на под, над, внутри – снаружи, в рядом, окол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. Треуголь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редметов по величине: широкий – узкий, высокий – низкий, глубокий - мелк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ко – близко, дальше – ближе, к, от, впереди – сзади, перед, 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: прямоуголь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– последний, крайний, после, следом, следующий 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. Рано – поздно. Сегодня, завтра, вчера, на следующий ден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редметов по величине: толстый – тонкий, тяжелый – легк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представления: быстро – медленно, давно – недавно. Молодой – стар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– мало, несколько, один – много, ни одного, больше – меньш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1. Соотношение цифры  с количеством предметов - числ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предметов, запись чис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2. Математический знак «+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 ряд 1, 2. Запись цифры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в пределах 2. Сравнение множе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знак «=». Счет пар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числа вычитанием одного. Математический знак «-«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на сложение и вычитание в пределах 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ешение задач на сложение и вычит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. Сравнение шара и кру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3. Числовой ряд 1, 2, 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и обратный счет. Понятия: первый, второй, тре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числа путем отсчитывания и присчитывания по одному. Сравнение чис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цифры с количеством предметов – числом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ел 2, 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ое действие – сложение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ешение примеров на сложение в пределах 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ое действие – вычитание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ешение примеров на вычитание в пределах 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ешение задач на сложение и вычитание в пределах 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и задач в пределах 3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Сравнение куба и квадра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4. Получение числа 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цифры 4. Прямой и обратный сч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в пределах 4. Решение приме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: больше, меньше, рав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и задач в пределах 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задач по рисункам, их реш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и задач на сложение и вычит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ла 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предметных множе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ешение примеров на сложение (переместительное свойство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с окошком в пределах 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на зависимость между компонент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ешение задач по рисунк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. Предметы, имеющие форму бру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5. Получение числа 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цифры 5. Прямой и обратный сч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в пределах 5. Решение примеров на сложение и вычит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: больше, меньше, рав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есение предметных множеств с числ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с окошком на вычит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задач по рисункам, их реш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числа 5, решение приме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ла 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на сложение (переместительное свойство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с окош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9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 числа 5. Составление и решение пример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0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на сложение в пределах 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задач по рисункам, их реш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на вычитание в пределах 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с окош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задач по рисункам, их реш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. Контрольное зад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на сложение и вычитание в пределах 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и задач на сложение и вычит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8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Повторение пройденн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19">
    <w:name w:val="c19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2">
    <w:name w:val="c3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47:00Z</dcterms:created>
  <dc:creator>Елена</dc:creator>
  <dc:description/>
  <cp:keywords/>
  <dc:language>en-US</dc:language>
  <cp:lastModifiedBy>User</cp:lastModifiedBy>
  <dcterms:modified xsi:type="dcterms:W3CDTF">2021-04-20T07:47:00Z</dcterms:modified>
  <cp:revision>2</cp:revision>
  <dc:subject/>
  <dc:title/>
</cp:coreProperties>
</file>