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30" w:before="230" w:after="230"/>
        <w:jc w:val="both"/>
        <w:rPr>
          <w:rFonts w:ascii="Verdana" w:hAnsi="Verdana" w:cs="Verdana"/>
          <w:color w:val="990066"/>
          <w:sz w:val="28"/>
          <w:szCs w:val="28"/>
        </w:rPr>
      </w:pPr>
      <w:r>
        <w:rPr>
          <w:rFonts w:cs="Verdana" w:ascii="Verdana" w:hAnsi="Verdana"/>
          <w:color w:val="990066"/>
          <w:sz w:val="28"/>
          <w:szCs w:val="28"/>
        </w:rPr>
        <w:t>Музыкальное развлечение «Семь нот»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Для старшего дошкольного возраста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4"/>
        <w:spacing w:lineRule="atLeast" w:line="230" w:before="0" w:after="0"/>
        <w:jc w:val="both"/>
        <w:rPr/>
      </w:pPr>
      <w:r>
        <w:rPr>
          <w:rStyle w:val="Emphasis"/>
          <w:rFonts w:cs="Verdana" w:ascii="Verdana" w:hAnsi="Verdana"/>
          <w:b/>
          <w:color w:val="333333"/>
          <w:sz w:val="28"/>
          <w:szCs w:val="28"/>
        </w:rPr>
        <w:t>Цель</w:t>
      </w:r>
      <w:r>
        <w:rPr>
          <w:rFonts w:cs="Verdana" w:ascii="Verdana" w:hAnsi="Verdana"/>
          <w:b/>
          <w:color w:val="000000"/>
          <w:sz w:val="28"/>
          <w:szCs w:val="28"/>
        </w:rPr>
        <w:t>: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Emphasis"/>
          <w:rFonts w:cs="Verdana" w:ascii="Verdana" w:hAnsi="Verdana"/>
          <w:color w:val="000000"/>
          <w:sz w:val="28"/>
          <w:szCs w:val="28"/>
        </w:rPr>
        <w:t>познакомить детей с нотами и дать общее представление о некоторых музыкальных понятиях.</w:t>
      </w:r>
    </w:p>
    <w:p>
      <w:pPr>
        <w:pStyle w:val="Style14"/>
        <w:spacing w:lineRule="atLeast" w:line="230" w:before="0" w:after="0"/>
        <w:jc w:val="both"/>
        <w:rPr>
          <w:rStyle w:val="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Музыкальный руководитель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Ребята! Я хочу рассказать вам сказку. В одной музыкальной стране живут маленькие жители. Живут они все вместе, дружно в одном большом музыкальном доме-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нотном стане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сего в доме пять этажей, так как нотный стан состоит из пяти линеек. Жителей этого удивительного домика зовут нотками.</w:t>
      </w:r>
    </w:p>
    <w:p>
      <w:pPr>
        <w:pStyle w:val="Style14"/>
        <w:spacing w:lineRule="atLeast" w:line="230" w:before="0" w:after="0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Все они были разноцветные, кругленькие, пузатенькие. Каждая 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нотка</w:t>
      </w:r>
      <w:r>
        <w:rPr>
          <w:rStyle w:val="Appleconvertedspace"/>
          <w:rFonts w:cs="Verdana" w:ascii="Verdana" w:hAnsi="Verdana"/>
          <w:b/>
          <w:bCs/>
          <w:color w:val="333333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занимает своё положение на нотном стане — свою уютную квартиру.</w:t>
      </w:r>
    </w:p>
    <w:p>
      <w:pPr>
        <w:pStyle w:val="Style14"/>
        <w:spacing w:lineRule="atLeast" w:line="230" w:before="0" w:after="0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А открывается домик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скрипичным ключом</w:t>
      </w:r>
      <w:r>
        <w:rPr>
          <w:rFonts w:cs="Verdana" w:ascii="Verdana" w:hAnsi="Verdana"/>
          <w:color w:val="000000"/>
          <w:sz w:val="28"/>
          <w:szCs w:val="28"/>
        </w:rPr>
        <w:t>. Живут нотки в своём доме дружно, никогда не ссорятся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Семь подружек голосистых,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Семь звоночков серебристых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ружно, весело живут,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Звонко песенки поют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омик наш открыт всем детям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Заходите — мы вас встретим!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Тайны музыки расскажем,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В мир волшебный путь покажем!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оты живут весело и во всем помогают друг другу. Они дружат со стихами и любят сочинять музыку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авайте споем песню «Семь нот» ( музыка и слова Н. Катрухиной) и сыграем звукоряд на металлофоне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Ноток семь —мы это знаем, да, да, да!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ружно нотки распеваем, как всегда: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Ля-ля, соль-фа-ми, фа-ре-до!(2 раза)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Если нотки спеть подряд, да, да, да,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То получишь звукоряд, да, да, да: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о, ре, ми, фа, соль, ля, си, до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о, си, ля, соль, фа, ми, ре, до!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Если пауза- молчим: тссс…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Ничего не говорим: тссс…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Надоело нам молчанье терпеть,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Очень хочется нам нотками спеть!!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Семь нот, семь нот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Каждый пусть споет: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о,ре,ми,фа,соль,ля, си, до.</w:t>
      </w:r>
    </w:p>
    <w:p>
      <w:pPr>
        <w:pStyle w:val="Style14"/>
        <w:spacing w:lineRule="atLeast" w:line="230" w:before="0" w:after="0"/>
        <w:jc w:val="both"/>
        <w:rPr/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о, си ,ля, соль, фа, ми, ре, до!</w:t>
      </w:r>
    </w:p>
    <w:p>
      <w:pPr>
        <w:pStyle w:val="Style14"/>
        <w:spacing w:lineRule="atLeast" w:line="230" w:before="0" w:after="0"/>
        <w:jc w:val="both"/>
        <w:rPr>
          <w:rStyle w:val="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30" w:before="0" w:after="0"/>
        <w:jc w:val="both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Музыкальный руководитель</w:t>
      </w:r>
      <w:r>
        <w:rPr>
          <w:rFonts w:cs="Verdana" w:ascii="Verdana" w:hAnsi="Verdana"/>
          <w:color w:val="000000"/>
          <w:sz w:val="28"/>
          <w:szCs w:val="28"/>
        </w:rPr>
        <w:t xml:space="preserve"> 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Вот теперь мы знаем все нотки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А теперь мы поиграем в веселую игру «Найди свой домик». Разделимся на три команды. У ведущих в руках будут картинки с нотами. Под музыку все дети и «нотки» гуляют, на окончание музыки вы должны найти свою нотку и собраться в кружок 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pacing w:lineRule="atLeast" w:line="230" w:before="0" w:after="0"/>
        <w:jc w:val="both"/>
        <w:rPr/>
      </w:pPr>
      <w:r>
        <w:rPr>
          <w:rStyle w:val="Emphasis"/>
          <w:rFonts w:cs="Verdana" w:ascii="Verdana" w:hAnsi="Verdana"/>
          <w:b/>
          <w:color w:val="000000"/>
          <w:sz w:val="28"/>
          <w:szCs w:val="28"/>
        </w:rPr>
        <w:t>Проводит игра.</w:t>
      </w:r>
    </w:p>
    <w:p>
      <w:pPr>
        <w:pStyle w:val="Style14"/>
        <w:spacing w:lineRule="atLeast" w:line="230" w:before="0" w:after="0"/>
        <w:jc w:val="both"/>
        <w:rPr>
          <w:rStyle w:val="Emphasis"/>
          <w:rFonts w:ascii="Verdana" w:hAnsi="Verdana" w:cs="Verdana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30" w:before="0" w:after="0"/>
        <w:jc w:val="both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Музыкальный руководитель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Ребята! Слушайте продолжение сказки…</w:t>
      </w:r>
    </w:p>
    <w:p>
      <w:pPr>
        <w:pStyle w:val="Style14"/>
        <w:spacing w:lineRule="atLeast" w:line="230" w:before="0" w:after="0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Еще в музыкальной стране жили два друга 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— Мажор и Минор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Мажор любил веселую музыку, а минор — грустную. Мажор любит солнечную погоду, а Минор —дождливую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ейчас мы поиграем в игру «Солнышко и дождик». Вы будете слушать музыку и определять характер произведения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Если звучит веселая музыка — вы покажете карточку с солнышком; если прозвучит грустная музыка, то вы покажете карточку и изображением тучки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Педагог включает диски с записью музыкальных произведений: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1.П.И.Чайковский «Болезнь куклы»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2.П.И. Чайковский «Новая кукла»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3.М.И. Глинка «Жаворонок»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4.Д.Б.Кабалевский «Клоуны»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5.П.И. Чайковский «Марш деревянных солдатиков»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ети ,прослушав произведение поднимают соответствующуу карточку, а также называют имя композитора и название музыкального произведения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Ребята! Назовите веселые песни, которые вы знаете и грустные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pacing w:lineRule="atLeast" w:line="230" w:before="0" w:after="0"/>
        <w:jc w:val="both"/>
        <w:rPr/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ети называют песни. Веселая- «Как у наших у ворот»; а грустная- «Ах, какая осень».</w:t>
      </w:r>
    </w:p>
    <w:p>
      <w:pPr>
        <w:pStyle w:val="Style14"/>
        <w:spacing w:lineRule="atLeast" w:line="230" w:before="0" w:after="0"/>
        <w:jc w:val="both"/>
        <w:rPr>
          <w:rStyle w:val="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авайте споем эти песни и постараемся передать настроение музыки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pacing w:lineRule="atLeast" w:line="230" w:before="0" w:after="0"/>
        <w:jc w:val="both"/>
        <w:rPr/>
      </w:pPr>
      <w:r>
        <w:rPr>
          <w:rStyle w:val="Emphasis"/>
          <w:rFonts w:cs="Verdana" w:ascii="Verdana" w:hAnsi="Verdana"/>
          <w:color w:val="000000"/>
          <w:sz w:val="28"/>
          <w:szCs w:val="28"/>
        </w:rPr>
        <w:t>Дети исполняют песни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pacing w:lineRule="atLeast" w:line="230" w:before="0" w:after="0"/>
        <w:jc w:val="both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Музыкальный руководитель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spacing w:lineRule="atLeast" w:line="230" w:before="0" w:after="0"/>
        <w:jc w:val="both"/>
        <w:rPr/>
      </w:pPr>
      <w:r>
        <w:rPr>
          <w:rStyle w:val="Appleconvertedspace"/>
          <w:rFonts w:cs="Verdana" w:ascii="Verdana" w:hAnsi="Verdana"/>
          <w:b/>
          <w:bCs/>
          <w:color w:val="333333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наше путешествие по музыкальной стране не закончилось.</w:t>
      </w:r>
    </w:p>
    <w:p>
      <w:pPr>
        <w:pStyle w:val="Style14"/>
        <w:spacing w:lineRule="atLeast" w:line="230"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Если вы любите музыку, то обязательно подружитесь с нотками, тогда вам откроется удивительный мир музыкальных звуков, и вы научитесь понимать музыку. Именно музыка делает всех людей добрыми, а мир прекрасным!</w:t>
      </w:r>
    </w:p>
    <w:p>
      <w:pPr>
        <w:pStyle w:val="Normal"/>
        <w:spacing w:lineRule="atLeast" w:line="2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17:00Z</dcterms:created>
  <dc:creator>Надежда</dc:creator>
  <dc:description/>
  <cp:keywords/>
  <dc:language>en-US</dc:language>
  <cp:lastModifiedBy>Надежда</cp:lastModifiedBy>
  <dcterms:modified xsi:type="dcterms:W3CDTF">2015-04-11T18:58:00Z</dcterms:modified>
  <cp:revision>5</cp:revision>
  <dc:subject/>
  <dc:title>Музыкальное развлечение с использованием музыкально – дидактических игр «Семь нот»</dc:title>
</cp:coreProperties>
</file>