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lang w:eastAsia="ru-RU"/>
        </w:rPr>
        <w:t>Памятка для родителей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lang w:eastAsia="ru-RU"/>
        </w:rPr>
        <w:t>Как помочь Вашему ребенку быстрее привыкнуть к детскому саду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тарайтесь не нервничать, не показывать свою тревогу по поводу адаптации ребенка к детскому саду. Он чувствует ваши пережива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 Создайте спокойную, бесконфликтную обстановку в семь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астраивайте ребенка на мажорный лад. Говорите ему, что это очень здорово, что он дорос до сада и стал таким больши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До начала посещения, приблизьте режим дня ребенка к режиму дошкольного учреждения. Посещая садик, в выходные дни резко не меняйте режим дня ребен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бязательно придумайте ритуал прощания: чмокнуть в щечку, помахать рукой, стукнуться ладошками и т. д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По возможности приводить малыша в детский сад должен кто-то один: мама, папа, дедушка или бабушка. Так он быстрее привыкнет расставать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Нельзя наказывать или сердиться на малыша за то, что он плачет при расставании или дома при упоминании необходимости идти в сад! Он имеет право на такую реакцию. Лучше еще раз напомните, что вы его любите и обязательно приде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е обманывайте ребенка, забирайте домой вовремя, как пообещал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присутствии ребенка избегайте критических замечаний в адрес детского сада и его сотрудников - это может навести малыша на мысль, что сад – это нехорошее место и его окружают плохие люди. Тогда тревога не пройдет вообщ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0.Не пугайте, не наказывайте детским садом Место, которым пугают, никогда не станет ни любимым, ни безопасны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1.Щадите нервную систему ребенка. На время прекратите посещение с ребенком многолюдных мест, цирк, теат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2.Уделяйте ребенку больше своего времени, играйте вместе, каждый день читайте малыш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3.Не скупитесь на похвалу. Эмоционально поддерживайте малыша: чаще обнимайте, поглаживайте, называйте ласковыми именами. Радуйтесь прекрасным минутам общения со своим малышом!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                                             </w:t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lang w:eastAsia="ru-RU"/>
        </w:rPr>
        <w:t>Памятка для родителей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lang w:eastAsia="ru-RU"/>
        </w:rPr>
        <w:t>Рекомендации родителям детей с ОВЗ с тяжелой степенью адапт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иводите детей в детский сад кто-то один (мама, папа, бабушка). Так ребенок привыкнет расставать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е обманывайте ребенка, забирайте ребенка во время, как и обещал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Разрешите ребенку брать в детский сад любимые игрушки, напоминающие о дом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«Не пугайте», не наказывайте детским сад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аще обнимайте своего малыша, поглаживайте, называйте ласковыми именами. 6. Чаще говорите ребенку о том, что вы его люби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По возможности расширяйте круг общения ребенка, помогите преодолеть ему страх перед незнакомыми детьми: обращайте внимание ребенка на действия и поведение посторонних людей, вызывайте положительное отношение к ни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Учите обращаться к другому человеку, делиться игрушкой, жалеть плачущег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иучайте к самообслуживанию, поощряйте попытки самостоятельных действ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е допускайте высказываний сожаления о том, что приходиться отдавать ребенка в детский сад, не обсуждайте свои опасения, а тем более работу воспитателей и ваши с ними взаимоотношения при ребен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0.Расскажите воспитателям своей группы об индивидуальных особенностях вашего ребенка, что ему нравится, что нет, каковы его умения и навыки, в какой помощи он нуждается, определите, какие методы поощрения и наказания приемлемы для вашего ребен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1.В первые дни посещения детского сада не опаздывайте, забирайте ребенка воврем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2.Дайте ребенку в детский сад его любимую игрушку, которая поможет отвлечь ребенка от расставания с вами, а также обеспечит психологический комфорт вашему малышу в групп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80"/>
        <w:ind w:left="27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3.Возможно, после неоднократного посещения детского сада вы вдруг заметите, что ребенок стал раздражительным, капризным и агрессивным – это нормальная реакция ребенка на привыкание к новым условиям. Здесь понадобится ваше терпение, понимание данной проблемы и забота о малыше со всей ответственностью, серьезностью и трудолюбием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6:26:00Z</dcterms:created>
  <dc:creator>Андрей</dc:creator>
  <dc:description/>
  <dc:language>en-US</dc:language>
  <cp:lastModifiedBy>Андрей</cp:lastModifiedBy>
  <dcterms:modified xsi:type="dcterms:W3CDTF">2021-04-20T16:30:00Z</dcterms:modified>
  <cp:revision>1</cp:revision>
  <dc:subject/>
  <dc:title/>
</cp:coreProperties>
</file>