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ГОУ ТО « Долматовский детский дом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7880" cy="44297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96"/>
          <w:szCs w:val="96"/>
        </w:rPr>
      </w:pPr>
      <w:r>
        <w:rPr>
          <w:rFonts w:cs="Monotype Corsiva" w:ascii="Monotype Corsiva" w:hAnsi="Monotype Corsiva"/>
          <w:b/>
          <w:color w:val="000000"/>
          <w:sz w:val="96"/>
          <w:szCs w:val="96"/>
        </w:rPr>
        <w:t>о Туле и туляках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матово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21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анное методическое пособие составлено с целью знакомства учащихся с пословицами и поговорками о Туле, туляках, их мастерстве, воинской добле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стное народное творчество включает в себя меткие изречения людей по тому или иному поводу. В обиходе нам, тулякам, к сожалению, мало известно таких высказыван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о время встречи гостей, на экскурсиях и праздниках нам хочется подчеркнуть важность города Тулы его жителей в исторических событиях нашей страны. Конечно, здесь нам на помощь приходит народная мудрость, хранящаяся в пословицах и поговорк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обранные пословицы и поговорки будут помогать педагогам в подготовке внеклассных мероприятий, занятий по краеведению, этнографии, фольклору, истории Роди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словицы и поговорки в пособии представлены в логической последовательности: от истории возникновения Тулы до сегодняшнего дня. Данная работа не считается законченной и будет продолже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з истории возникновения Тулы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О возникновении первоначального поселения туляков</w:t>
      </w:r>
      <w:r>
        <w:rPr>
          <w:color w:val="000000"/>
          <w:sz w:val="28"/>
          <w:szCs w:val="28"/>
        </w:rPr>
        <w:t xml:space="preserve"> впервые упоминается в Никоновской летописи (16 век), где говорится, что наша история начинает свой отсчет с 1146 года, а Москва с 1147 года. Об этом не забыл упомянуть наш тульский народ: </w:t>
      </w:r>
      <w:r>
        <w:rPr>
          <w:i/>
          <w:color w:val="000000"/>
          <w:sz w:val="28"/>
          <w:szCs w:val="28"/>
        </w:rPr>
        <w:t>«Не велик наш городок, да старше Москвы на годок»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месла и производ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Благодаря изобилию железной руды, в Тульском крае особенно развито </w:t>
      </w:r>
      <w:r>
        <w:rPr>
          <w:b/>
          <w:color w:val="000000"/>
          <w:sz w:val="28"/>
          <w:szCs w:val="28"/>
        </w:rPr>
        <w:t>кузнечное ремесло и железное производство</w:t>
      </w:r>
      <w:r>
        <w:rPr>
          <w:color w:val="000000"/>
          <w:sz w:val="28"/>
          <w:szCs w:val="28"/>
        </w:rPr>
        <w:t xml:space="preserve">. Туляки вкладывают в свою работу не только огромный труд, смекалку, фантазию, но и душу. В связи с этим по всему миру славятся </w:t>
      </w:r>
      <w:r>
        <w:rPr>
          <w:b/>
          <w:color w:val="000000"/>
          <w:sz w:val="28"/>
          <w:szCs w:val="28"/>
        </w:rPr>
        <w:t>тульские кузнецы, оружейники, самоварщики ..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требность государства в металле и вооружении заставила московских князей еще в конце 15 века обратить внимание на устройство собственной оружейной промышленности. Началом основания казенного оружейного дела в Туле можно считать 1595 год, когда царь Федор Иванович, освободив тульских «самопальных» кузнецов от податей и земских повинностей, обязал их изготовить казенное оружие. По приказу Петра в Туле сооружается первая ружейная мануфактура - казенный оружейный завод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 том, кто такие туляки, нам опять рассказывают пословицы и поговорк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«Дай туляку железо, он из него сотворит чудо»,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Туляки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стальные души»,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а - столица русских мастеров»,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а – в лапти обула»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яки блоху подковали и на цепь посадили»,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яки тем хороши, что все родом от Левши»,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яки – в делах ловки»,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Делай так, как туляк!»,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Потомки славного Левши в мастерстве все хороши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Именно Левша подковал знаменитую блоху: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Туляки ревностно хранят </w:t>
      </w:r>
      <w:r>
        <w:rPr>
          <w:b/>
          <w:color w:val="000000"/>
          <w:sz w:val="28"/>
          <w:szCs w:val="28"/>
        </w:rPr>
        <w:t>секреты мастерства</w:t>
      </w:r>
      <w:r>
        <w:rPr>
          <w:color w:val="000000"/>
          <w:sz w:val="28"/>
          <w:szCs w:val="28"/>
        </w:rPr>
        <w:t xml:space="preserve">, а потому говорят: </w:t>
      </w:r>
      <w:r>
        <w:rPr>
          <w:i/>
          <w:color w:val="000000"/>
          <w:sz w:val="28"/>
          <w:szCs w:val="28"/>
        </w:rPr>
        <w:t>«У туляка секрета не выспросишь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О женщинах тулячках</w:t>
      </w:r>
      <w:r>
        <w:rPr>
          <w:color w:val="000000"/>
          <w:sz w:val="28"/>
          <w:szCs w:val="28"/>
        </w:rPr>
        <w:t xml:space="preserve"> говорится так: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янка - покровительница тульских мастеров»,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Тулянки по мужскому мастерству любого молодца за пояс заткнут, и ахнуть ему не дадут»,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 Тулянка - хороша, как писаная миска»,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ьские муравейки - невелички на себе таскают больше своего веса, да еще легко и красиво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Тульские оружейники</w:t>
      </w:r>
      <w:r>
        <w:rPr>
          <w:color w:val="000000"/>
          <w:sz w:val="28"/>
          <w:szCs w:val="28"/>
        </w:rPr>
        <w:t xml:space="preserve"> любили заниматься разными проказами, так любили они сидеть под мостом и встречать проезжих гостей. За это заслужили они присловье: </w:t>
      </w:r>
      <w:r>
        <w:rPr>
          <w:i/>
          <w:color w:val="000000"/>
          <w:sz w:val="28"/>
          <w:szCs w:val="28"/>
        </w:rPr>
        <w:t>«Хорош малой, да туляк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Кузнецы</w:t>
      </w:r>
      <w:r>
        <w:rPr>
          <w:color w:val="000000"/>
          <w:sz w:val="28"/>
          <w:szCs w:val="28"/>
        </w:rPr>
        <w:t xml:space="preserve"> в Туле были в почет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>«Тульские кузнецы в работе молодцы»,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Коли в Туле ты кузнец, люди молвят: «Молодец»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Если тульский молот бьет, кузнец чудо выдает»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Тула славится искусством своих мастеров-оружейников: </w:t>
      </w:r>
      <w:r>
        <w:rPr>
          <w:b/>
          <w:bCs/>
          <w:color w:val="000000"/>
          <w:sz w:val="28"/>
          <w:szCs w:val="28"/>
        </w:rPr>
        <w:t xml:space="preserve">Ф.В. </w:t>
      </w:r>
      <w:r>
        <w:rPr>
          <w:b/>
          <w:color w:val="000000"/>
          <w:sz w:val="28"/>
          <w:szCs w:val="28"/>
        </w:rPr>
        <w:t>Токарева, С.М. Мосина, М.Т. Калашникова, П.Н. Стечинкина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ьское ружье стрельнет, враг проклятый слезы льет»,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Прицелишься ловко – не подведет тульская винтовка»,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С тульской винтовкой в бою не пропадешь»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Трехлинейная винтовка метко бьет, стреляет ловко» </w:t>
      </w:r>
      <w:r>
        <w:rPr>
          <w:color w:val="000000"/>
          <w:sz w:val="28"/>
          <w:szCs w:val="28"/>
        </w:rPr>
        <w:t>(создатель трехлинейной винтовки С.М. Мосин)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еликая Отечественная война в тульском фольклор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годы Великой Отечественной воины в пословицах, поговорках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ушках народ воспевал доблесть и мужество Тулы и тульского оружи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Не может Тулой не гордится - старинный бастион столицы»,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В Туле фашистов вздули»,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Штык наш тульский молодец принес Гитлеру конец!»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 xml:space="preserve">«Тула-Елец -  фашистам конец», 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а не Париж - фашистам шиш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уществует множество частушек посвященных храбрости наших соотечественников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Ехал Гитлер наш под Тулу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На машинах-таночках,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А бежал он из-под Тулы,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На ломаных саночках»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ab/>
        <w:tab/>
        <w:tab/>
        <w:tab/>
        <w:t xml:space="preserve">«В нашем городе оружья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ab/>
        <w:tab/>
        <w:tab/>
        <w:tab/>
        <w:t xml:space="preserve">Достаточно для всех,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ab/>
        <w:tab/>
        <w:tab/>
        <w:tab/>
        <w:t xml:space="preserve">И фашистов ухнем разом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ab/>
        <w:tab/>
        <w:tab/>
        <w:tab/>
        <w:tab/>
        <w:tab/>
        <w:t>Скажем дружно: « Руки вверх!»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Геббельс сам себя хвалил,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Что Москву дотла спалил,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Что и в Тулу он зашел, 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Только смерть себе нашел»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ab/>
        <w:tab/>
        <w:tab/>
        <w:tab/>
        <w:tab/>
        <w:t>«Едет Гитлер к нам на танках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ab/>
        <w:tab/>
        <w:tab/>
        <w:tab/>
        <w:t>Пить вино и есть баранки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  <w:tab/>
        <w:tab/>
        <w:tab/>
        <w:tab/>
        <w:t>На закусочку врагу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ab/>
        <w:tab/>
        <w:tab/>
        <w:tab/>
        <w:tab/>
        <w:t xml:space="preserve">Я </w:t>
      </w:r>
      <w:r>
        <w:rPr>
          <w:i/>
          <w:color w:val="000000"/>
          <w:sz w:val="28"/>
          <w:szCs w:val="28"/>
        </w:rPr>
        <w:t>гранаты берегу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 вот какие слова мы читаем о нашем родном городе в книге М. Кольчугина «Тула-Родина моя»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Немцы взять хотели Тулу,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о сломить ли город тот,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Где в самих названьях улиц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ух оружия живет»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«Наступил враг на тульскую землю, да оступился»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мовар для Тулы гордость особ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ервая самоварная фабрика в Туле была основана в 1778 году слесарем Назаром Лисицыным на Штыковой улице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Смеркалось; на столе блистая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Шипел вечерний самовар,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итайский чайник нагревая;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Над ним клубился легкий пар»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.С. Пушкин «Евгений Онегин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 в народе говорили: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Самовар, что море Соловецкое, пьют из него за здоровье молодецкое»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як в гости приглашает - самоваром привечает»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В Тулу со своим самоваром не ездят»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Слава по свету идет - наш самовар везде поет»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Самовар гудит, поет всех на чай к себе зовет».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Не красна Тула углами – красна пирогами», </w:t>
      </w:r>
      <w:r>
        <w:rPr>
          <w:color w:val="000000"/>
          <w:sz w:val="28"/>
          <w:szCs w:val="28"/>
        </w:rPr>
        <w:t xml:space="preserve">или на иной лад </w:t>
      </w:r>
      <w:r>
        <w:rPr>
          <w:i/>
          <w:color w:val="000000"/>
          <w:sz w:val="28"/>
          <w:szCs w:val="28"/>
        </w:rPr>
        <w:t>«Не красна Тула углами – красна самоварами».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улярные тульские пряники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ни не только вкусны, но и красивы. Сделать пряничную доску - непростое искусство. Лучшими мастерами в Туле были Н.В.Горчаков, В.Б. Соколов и Л.В.Соколов. Первые тульские торговцы тульскими пряниками были пряничники Афанасий и Егор Гречихины. А в народе говаривали: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Для друзей у Тулы - пряник, для врагов у Тулы — меч»,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Пекут всем на удивленье пряник тульский загляденье»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Когда в Тулу приезжают, гостей пряником встречают»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Коли в гости ты идешь, пряничек с собой несешь!»;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Тульский край - пряничный ра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ьский пряник - визитная карточка и пароль города-героя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Приятно в коробке везти расписно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рузьям сувенир - Тульский пряник резной.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уда б ни пошли Вы по белому свету,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куснее, чем тульские пряников нету»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/В. Ходулин/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Приезжайте в гости к нам.</w:t>
        <w:tab/>
        <w:t>От души встречаем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color w:val="000000"/>
          <w:sz w:val="28"/>
          <w:szCs w:val="28"/>
        </w:rPr>
        <w:t>Рады мы всегда друзьям, чаем угощаем».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«Из муки и патоки. Напечем вам пряников»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/М. Хотимский./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амовар, пряник - это праздник. А если за столом и гармонист, да в руках его тульская гармонь или тульский баян - это праздник вдвойн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Тула - родина первой хроматической гармони</w:t>
      </w:r>
      <w:r>
        <w:rPr>
          <w:color w:val="000000"/>
          <w:sz w:val="28"/>
          <w:szCs w:val="28"/>
        </w:rPr>
        <w:t>, которая стала прообразом баяна. Создал ее тульский музыкант - самородок, гармонист и дирижер Н.И Белобородое в 1870 году. А потому говорят в Туле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«Тула гармонная»;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Гармонь-отрада гостю рада»;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Под гармонику поем, да друзей к себе зовем»;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Гармонь наша хороша, славна, как русская душа»;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Коль баян, друзья, поет в миг душа у всех замрет»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ши славные земля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Туляки гордятся своими великими земляками. Здесь жили: Л.Н. Толстой, В.А. Жуковский, И.С. Тургенев, И.А. Бунин, А.Т. Болотов, Г.И. Успенский и т.д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Гордимся Тулой неспроста - сплошь писателей места!»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Гордимся Тулой без сомненья - Она источник вдохновенья»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В Тулу едут неспроста - дивят Толстовские места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8"/>
          <w:szCs w:val="28"/>
        </w:rPr>
        <w:tab/>
        <w:t>«Едут гости из столицы Толстому в Тулу поклониться». «Хоть Лесков у нас не жил Сказ Левше он посвятил»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Коль Успенского прочтешь, о Растеряеве поймешь»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>«Прочитаешь Киреевского сказки, заискрятся светом глазки».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О тульском парке я слыхал. В нем и Есенин отдыхал» </w:t>
        <w:tab/>
        <w:tab/>
        <w:tab/>
        <w:tab/>
        <w:t>«Быть я Буниным хотел, А Жуковским преуспел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/В семье Буниных родился великий поэт Жуковский/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Туляки народ гостеприимный</w:t>
      </w:r>
      <w:r>
        <w:rPr>
          <w:color w:val="000000"/>
          <w:sz w:val="28"/>
          <w:szCs w:val="28"/>
        </w:rPr>
        <w:t>, до подарков не жадный. А посему говорят: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В Туле за чаем, друг друга встречаем»;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Слышен добрый говорок, собрались к нам на чаек»;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Тульский славен наш медок, рад попасть к тебе в роток»;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Тульским пивом угостим на диво»;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Яснополянская конфета - для души добрая примета»;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Белевское яблочко - лучше нет подарочка»;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«Белевская пастилочка -  хороша для милочки»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Стоит на свете Тула городок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оит не слишком низок, не высок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только тот, кто в Туле не бывал,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т матушки России не видал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вар поет - слышно за версту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яник, словно мед, тает сам во рту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ружейники смастерят, что хошь,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рабейники продадут за грош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Есть и краше города,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 нигде и никогда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забуду Тулу я, Тула – Родина моя»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Все слыхали вы про Тулу?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ула - родина моя!.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color w:val="000000"/>
          <w:sz w:val="28"/>
          <w:szCs w:val="28"/>
        </w:rPr>
        <w:t>Цех любой у нас в заводе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color w:val="000000"/>
          <w:sz w:val="28"/>
          <w:szCs w:val="28"/>
        </w:rPr>
        <w:t>Погружен в весенний гром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куют там и наводят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чеканят серебром.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старый или новый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руг приедет погостить, 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ы не только в дар готовы 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амовар преподнести..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. Кольчугин «Тула - Родина моя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Народное творчество безгранично пословицы и поговорки продолжают рождаться и сегодня, прославляя Тулу и туля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илодо А.А. «Русский самовар». М., «Советская Россия», 1991 г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ссина Е.П. «Тула». Тула, Приокское книжное изд-во, 1988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парисов А. «Тула». М., 1984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хомов В. «Тульский край в литературе и искусстве» Тула изд. дом «Пересвет» 2001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аднев С.А. «Тульский пряник». Тула, Приокское книжное изд-во, 1985 г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харов И.П. «Сказания русского народа». Тула, Приокское книжное изд-во, 2000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7880" cy="442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7555" cy="386588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86" t="2959" r="2358" b="2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5:00Z</dcterms:created>
  <dc:creator>xxx</dc:creator>
  <dc:description/>
  <cp:keywords/>
  <dc:language>en-US</dc:language>
  <cp:lastModifiedBy>User</cp:lastModifiedBy>
  <cp:lastPrinted>2021-04-05T11:51:00Z</cp:lastPrinted>
  <dcterms:modified xsi:type="dcterms:W3CDTF">2021-04-05T11:05:00Z</dcterms:modified>
  <cp:revision>6</cp:revision>
  <dc:subject/>
  <dc:title>Государственное образовательное учреждение дополнительного образования</dc:title>
</cp:coreProperties>
</file>