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ГОРОД ОКРУЖНОГО ЗНАЧЕНИЯ НИЖНЕВАРТОВСК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pacing w:val="20"/>
          <w:sz w:val="32"/>
          <w:szCs w:val="32"/>
        </w:rPr>
      </w:pPr>
      <w:r>
        <w:rPr>
          <w:b/>
          <w:iCs/>
          <w:spacing w:val="20"/>
          <w:sz w:val="32"/>
          <w:szCs w:val="32"/>
        </w:rPr>
        <w:t>МУНИЦИПАЛЬНОЕ АВТОНОМНОЕ УЧРЕЖДЕНИЕ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pacing w:val="20"/>
          <w:sz w:val="32"/>
          <w:szCs w:val="32"/>
        </w:rPr>
      </w:pPr>
      <w:r>
        <w:rPr>
          <w:b/>
          <w:iCs/>
          <w:spacing w:val="20"/>
          <w:sz w:val="32"/>
          <w:szCs w:val="32"/>
        </w:rPr>
        <w:t xml:space="preserve">ГОРОДА НИЖНЕВАРТОВСКА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40"/>
        </w:rPr>
      </w:pPr>
      <w:r>
        <w:rPr>
          <w:b/>
          <w:bCs/>
          <w:sz w:val="40"/>
        </w:rPr>
        <w:t>«ЦЕНТР РАЗВИТИЯ ОБРАЗОВАНИЯ»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40"/>
        </w:rPr>
      </w:pPr>
      <w:r>
        <w:rPr>
          <w:bCs/>
          <w:sz w:val="32"/>
          <w:szCs w:val="32"/>
        </w:rPr>
        <w:t>(</w:t>
      </w:r>
      <w:r>
        <w:rPr>
          <w:bCs/>
          <w:sz w:val="28"/>
          <w:szCs w:val="28"/>
        </w:rPr>
        <w:t>МАУ г. Нижневартовска «ЦРО»)</w:t>
      </w:r>
    </w:p>
    <w:p>
      <w:pPr>
        <w:pStyle w:val="Normal"/>
        <w:jc w:val="center"/>
        <w:rPr/>
      </w:pPr>
      <w:r>
        <w:rPr>
          <w:bCs/>
          <w:sz w:val="16"/>
          <w:szCs w:val="16"/>
        </w:rPr>
        <w:t>Мира, 56 «б», г. Нижневартовск, Ханты-Мансийский автономный округ - Югра , 628611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bCs/>
          <w:sz w:val="16"/>
          <w:szCs w:val="16"/>
        </w:rPr>
        <w:t xml:space="preserve">                    </w:t>
      </w:r>
      <w:r>
        <w:rPr>
          <w:bCs/>
          <w:sz w:val="16"/>
          <w:szCs w:val="16"/>
        </w:rPr>
        <w:t>тел./факс:  (3466)45-81-60, 43-34-08,электронная почта: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ro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nv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nThick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05.10.2018   № 1015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№ _______ от 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организации</w:t>
            </w:r>
          </w:p>
        </w:tc>
      </w:tr>
    </w:tbl>
    <w:p>
      <w:pPr>
        <w:pStyle w:val="Normal"/>
        <w:shd w:fill="FFFFFF" w:val="clear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руководитель!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b/>
          <w:b/>
          <w:color w:val="555555"/>
          <w:sz w:val="18"/>
          <w:szCs w:val="18"/>
          <w:shd w:fill="FFFFFF" w:val="clear"/>
        </w:rPr>
      </w:pPr>
      <w:r>
        <w:rPr>
          <w:rFonts w:cs="Arial" w:ascii="Arial" w:hAnsi="Arial"/>
          <w:b/>
          <w:color w:val="555555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соответствии с информационным письмом АУ ДПО ХМАО-Югры «Институт развития образования» от 02.10.2018 № 3189 «О размещении инструктивных и методических материалов» информируем о том, что в информационно-телекоммуникационной сети «Интернет» по адресу </w:t>
      </w:r>
      <w:hyperlink r:id="rId2" w:tgtFrame="_blank">
        <w:r>
          <w:rPr>
            <w:rStyle w:val="InternetLink"/>
            <w:color w:val="0077CC"/>
            <w:sz w:val="28"/>
            <w:szCs w:val="28"/>
            <w:u w:val="single"/>
          </w:rPr>
          <w:t>http://academy.prosv.ru/teachers</w:t>
        </w:r>
      </w:hyperlink>
      <w:r>
        <w:rPr>
          <w:bCs/>
          <w:sz w:val="28"/>
          <w:szCs w:val="28"/>
        </w:rPr>
        <w:t xml:space="preserve"> размещены инструктивные и методические материалы о проведении в 2018 году исследования компетенции учителей (далее-материалы). Также материалы размещены на официальном сайте АУ «Институт развития образования» по адресу: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iro</w:t>
        </w:r>
        <w:r>
          <w:rPr>
            <w:rStyle w:val="InternetLink"/>
            <w:bCs/>
            <w:sz w:val="28"/>
            <w:szCs w:val="28"/>
          </w:rPr>
          <w:t>86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ndex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php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rcoko</w:t>
        </w:r>
        <w:r>
          <w:rPr>
            <w:rStyle w:val="InternetLink"/>
            <w:bCs/>
            <w:sz w:val="28"/>
            <w:szCs w:val="28"/>
          </w:rPr>
          <w:t>/</w:t>
        </w:r>
        <w:r>
          <w:rPr>
            <w:rStyle w:val="InternetLink"/>
            <w:bCs/>
            <w:sz w:val="28"/>
            <w:szCs w:val="28"/>
            <w:lang w:val="en-US"/>
          </w:rPr>
          <w:t>issledovaniy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kompetentsij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uchitelej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казанные материалы содержат как общие сведения о проводимом исследовании, так и описание последовательности действий каждого участника процедур исследования: учителей, организаторов исследования, руководителей образовательных организаций, учителя которых являются участниками исследования, технических специалист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Исследование компетенций учителей, обеспечивающих формирование результатов освоения обучающимися основных образовательных программ основного общего и (или) среднего общего образования по учебным предметам/предметным областям: «Математика и информатика», «Экономика», «Право», «Русский язык и литература», «Россия в мире», «История», «Основы духовно-нравственной культуры народов России», «Обществознание» проводится с 08.10.2018 по 13.10.2018 год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Список участников исследования компетенций учителей прилагается в приложении к данному письму.</w:t>
      </w:r>
    </w:p>
    <w:p>
      <w:pPr>
        <w:pStyle w:val="Normal"/>
        <w:tabs>
          <w:tab w:val="clear" w:pos="708"/>
          <w:tab w:val="left" w:pos="680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</w:t>
      </w: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                           Е.В.Чаусова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етодист 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______Труханович Анна Васильевна</w:t>
      </w:r>
    </w:p>
    <w:p>
      <w:pPr>
        <w:sectPr>
          <w:type w:val="nextPage"/>
          <w:pgSz w:w="11906" w:h="16838"/>
          <w:pgMar w:left="1276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тел: (3466) 45-53-77</w:t>
      </w:r>
    </w:p>
    <w:tbl>
      <w:tblPr>
        <w:tblW w:w="16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1033"/>
      </w:tblGrid>
      <w:tr>
        <w:trPr>
          <w:trHeight w:val="1122" w:hRule="atLeast"/>
        </w:trPr>
        <w:tc>
          <w:tcPr>
            <w:tcW w:w="53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  <w:tc>
          <w:tcPr>
            <w:tcW w:w="11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420" w:right="-817" w:firstLine="1134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420" w:right="-817" w:firstLine="1134"/>
              <w:rPr/>
            </w:pPr>
            <w:r>
              <w:rPr/>
              <w:t>к письму МАУ г. Нижневартовска «ЦРО»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420" w:right="-817" w:firstLine="1134"/>
              <w:rPr/>
            </w:pPr>
            <w:r>
              <w:rPr/>
              <w:t>от ____________ г. № ______</w:t>
            </w:r>
          </w:p>
        </w:tc>
      </w:tr>
      <w:tr>
        <w:trPr>
          <w:trHeight w:val="273" w:hRule="atLeast"/>
        </w:trPr>
        <w:tc>
          <w:tcPr>
            <w:tcW w:w="5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Список участников исследования компетенций учителей,</w:t>
      </w:r>
      <w:r>
        <w:rPr>
          <w:bCs/>
          <w:sz w:val="28"/>
          <w:szCs w:val="28"/>
        </w:rPr>
        <w:t xml:space="preserve"> </w:t>
      </w:r>
      <w:r>
        <w:rPr>
          <w:bCs/>
        </w:rPr>
        <w:t>обеспечивающих формирование результатов освоения обучающимися основных образовательных программ основного общего и (или) среднего общего образования по учебным предметам/предметным областям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учебному предмету «Истор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8"/>
      </w:tblGrid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милия, имя, отчеств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емые предме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тельная организация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Ольга Алекс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и и обществозн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 Наталья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аш Любовь Богд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пенко Екатерина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предметной области «Математика и информатика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8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ткова Татьян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рих Юлия Андр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42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Елена Вале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ич Полина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 14»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учебному предмету «Обществознание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7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ва Елен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датова Юл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а Гали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предметной области «Основы духовно-нравственной культуры России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7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Гадзева Жанна Викент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итель начальных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МБОУ «СШ  №1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гина Лариса Леонид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 и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8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олова Татья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духовно-нравственной культуры народов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гина Татьяна Никола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КС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ова Ольг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духовно-нравственной культуры народов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учебному предмету «Право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7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Любовь Михайл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ерева Галин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 – многопрофильная им. Е.И. Куропаткина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чина Валенти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тко Сергей Стани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и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учебному предмету «Россия в мире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7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щенко Аида Миргазия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2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енбуркина Татьяна Григо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22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тягина Олеся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х И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нанина Надежда Ю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13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ышева Ири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 – многопрофильная им. Е.И. Куропаткина»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предметной области «Русский язык и литератур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7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атнурова Эльвира Мударис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никова Марина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 и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митриева Ирина Евген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сский язык и литер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31 с УИП ХЭП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Учителя-участники исследования компетенций по учебному предмету «Экономика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402"/>
        <w:gridCol w:w="3827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заносцева Ольга Олег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хлова Ирина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, обществознание, право, эконом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овская Валентина Валер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дов Олег Александ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и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 Юрий Викто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7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Валентина Константи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и обществозн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«СШ № 12»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851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y.prosv.ru/teachers" TargetMode="External"/><Relationship Id="rId3" Type="http://schemas.openxmlformats.org/officeDocument/2006/relationships/hyperlink" Target="http://iro86.ru/index.php/rcoko/issledovaniya-kompetentsij-uchitel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5:02:00Z</dcterms:created>
  <dc:creator>cro2-1</dc:creator>
  <dc:description/>
  <cp:keywords/>
  <dc:language>en-US</dc:language>
  <cp:lastModifiedBy>админ</cp:lastModifiedBy>
  <cp:lastPrinted>2018-10-03T14:30:00Z</cp:lastPrinted>
  <dcterms:modified xsi:type="dcterms:W3CDTF">2021-01-21T05:53:00Z</dcterms:modified>
  <cp:revision>106</cp:revision>
  <dc:subject/>
  <dc:title/>
</cp:coreProperties>
</file>