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  <w:color w:val="000000"/>
          <w:kern w:val="2"/>
          <w:sz w:val="28"/>
          <w:szCs w:val="28"/>
        </w:rPr>
      </w:pPr>
      <w:r>
        <w:rPr>
          <w:rFonts w:cs="Cambria" w:ascii="Cambria" w:hAnsi="Cambria"/>
          <w:i/>
          <w:kern w:val="2"/>
          <w:sz w:val="28"/>
          <w:szCs w:val="28"/>
        </w:rPr>
        <w:t>Сенсорное развитие детей</w:t>
      </w:r>
    </w:p>
    <w:p>
      <w:pPr>
        <w:pStyle w:val="Normal"/>
        <w:rPr>
          <w:rFonts w:ascii="Cambria" w:hAnsi="Cambria" w:cs="Cambria"/>
          <w:color w:val="000000"/>
          <w:kern w:val="2"/>
          <w:sz w:val="28"/>
          <w:szCs w:val="28"/>
          <w:lang w:val="ru-RU"/>
        </w:rPr>
      </w:pPr>
      <w:r>
        <w:rPr>
          <w:rFonts w:cs="Cambria" w:ascii="Cambria" w:hAnsi="Cambria"/>
          <w:bCs/>
          <w:i/>
          <w:iCs/>
          <w:kern w:val="2"/>
          <w:sz w:val="28"/>
          <w:szCs w:val="28"/>
          <w:lang w:val="ru-RU" w:eastAsia="ru-RU"/>
        </w:rPr>
        <w:t>младшего дошкольного возраста</w:t>
      </w:r>
      <w:r>
        <w:rPr>
          <w:rFonts w:cs="Cambria" w:ascii="Cambria" w:hAnsi="Cambria"/>
          <w:b/>
          <w:bCs/>
          <w:i/>
          <w:iCs/>
          <w:color w:val="FF0000"/>
          <w:kern w:val="2"/>
          <w:sz w:val="28"/>
          <w:szCs w:val="28"/>
          <w:lang w:val="ru-RU" w:eastAsia="ru-RU"/>
        </w:rPr>
        <w:t xml:space="preserve"> </w:t>
      </w:r>
      <w:r>
        <w:rPr>
          <w:rFonts w:cs="Cambria" w:ascii="Cambria" w:hAnsi="Cambria"/>
          <w:kern w:val="2"/>
          <w:sz w:val="28"/>
          <w:szCs w:val="28"/>
          <w:lang w:val="ru-RU"/>
        </w:rPr>
        <w:t>.</w:t>
      </w:r>
    </w:p>
    <w:p>
      <w:pPr>
        <w:pStyle w:val="Normal"/>
        <w:rPr>
          <w:rFonts w:ascii="Cambria" w:hAnsi="Cambria" w:cs="Cambria"/>
          <w:color w:val="000000"/>
          <w:kern w:val="2"/>
          <w:sz w:val="28"/>
          <w:szCs w:val="28"/>
          <w:lang w:val="ru-RU"/>
        </w:rPr>
      </w:pPr>
      <w:r>
        <w:rPr>
          <w:rFonts w:cs="Cambria" w:ascii="Cambria" w:hAnsi="Cambria"/>
          <w:color w:val="000000"/>
          <w:kern w:val="2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ru-RU"/>
        </w:rPr>
        <w:t>Установлено, что развитие сенсорных способностей, формирование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сенсорных эталонов и перцептивных действий детей младшего дошкольного возраста в условиях современного ДОО (дошкольная образовательная организация) возможно только при решении задач сенсорного развития в различных видах деятельности (игры, конструирование, изобразительная</w:t>
      </w:r>
      <w:r>
        <w:rPr>
          <w:rFonts w:cs="Cambria" w:ascii="Cambria" w:hAnsi="Cambria"/>
          <w:sz w:val="28"/>
          <w:szCs w:val="28"/>
        </w:rPr>
        <w:t>             </w:t>
      </w:r>
      <w:r>
        <w:rPr>
          <w:rFonts w:cs="Cambria" w:ascii="Cambria" w:hAnsi="Cambria"/>
          <w:sz w:val="28"/>
          <w:szCs w:val="28"/>
          <w:lang w:val="ru-RU"/>
        </w:rPr>
        <w:t xml:space="preserve"> деятельность), реализуемых преимущественно в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дидактической игре, игре-экспериментировании , в совместной деятельности воспитателя с детьми 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Важное значение для достижения качества образовательной работы в дошкольных образовательных организациях, подготовки детей к успешному обучению в школе имеет формирование у них познавательной деятельности, осуществление сенсорного воспитания как основы всестороннего развития ребёнка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ru-RU"/>
        </w:rPr>
        <w:t>Сенсорное развитие осуществляется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целенаправленно посредством развития у детей сенсорных процессов: ощущений, восприятий, представлений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Развитие сенсорики происходит путем узнавания величины, формы, запаха, цвета предмета. Чтобы в полной мере понять, что тот или иной объект собой представляет, ребенку нужно прикоснуться к нему или попробовать на вкус. Только так он в данный момент воспринимает понятия, характеризующие свойства: гладкий, шероховатый, сладкий, горький и.т.д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Значение сенсорного воспитания состоит в том, что оно: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- является основой для интеллектуального развития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- упорядочивает хаотичные представления ребенка, полученные при взаимодействии с внешним миром;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-обеспечивает усвоение сенсорных эталонов;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- развивает внимание;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- развивает наблюдательность;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- влияет на развитие зрительной, слуховой, моторной, образной и др. видов памяти;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- является основой для развития воображения;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- дает ребенку возможность овладеть новыми способами предметно-познавательной деятельности;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- позитивно влияет на эстетические чувства;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- обеспечивает освоение навыков учебной деятельности;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-готовит к реальной жизни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ru-RU"/>
        </w:rPr>
        <w:t>В дошкольном возрасте развитие ощущений и восприятий происходит очень интенсивно. Дошкольный возраст- период первоначального ознакомления с окружающей действительностью: ребёнок познаёт предметный мир, а также явления природы, события общественной жизни, доступные наблюдению. При этом правильные представления о предметах легче формируются в процессе их непосредственного восприятия, как зрительного, так и слухового и осязательного,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различного рода действий с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предметами. Кроме того, он получает от взрослого сведения словесным путём: ему рассказывают, объясняют, читают. Оба эти пути познания тесно связаны между собой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Восприятие окружающего всегда определяется теми или иными интересами, потребностями, замыслами. Разнообразную направленность восприятия следует развивать у детей, опираясь на их интересы и потребности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В процессе всей жизни детей происходит накопление сенсорного опыта, обогащение их мироощущения, повышение эмоционального тонуса, активизация положительных эмоций, связанных с восприятием явлений окружающего, возбуждение интересов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Сенсорное развитие в процессе обучения и в повседневной жизни осуществляется различными методами и средствами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ru-RU"/>
        </w:rPr>
        <w:t>На занятиях в дошкольных образовательных организациях задачи сенсорного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развития входят в дидактическую систему и решаются во всех видах деятельности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ru-RU"/>
        </w:rPr>
        <w:t>Сенсорное развитие на занятиях является основой организации чувственного опыта детей. Именно на занятиях создаются все условия для планомерного руководства развитием способности к ощущению, восприятию и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формированию представлений детей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ru-RU"/>
        </w:rPr>
        <w:t>Умение рассматривать, воспринимать предметы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формируется успешно лишь тогда, когда дети ясно понимают, зачем нужно изучать тот или иной предмет, слушать те или иные звуки. Потому, обучая восприятию различных предметов и явлений, необходимо четко объяснять детям смысл их действий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Наибольший эффект для сенсорного развития даёт продуктивная деятельность, содержание и организация которой подчинены задачам умственного воспитания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Любая содержательная деятельность детей включает как более простые познавательные процессы- сенсорные, так и более сложные- мыслительные. Успешное овладение мыслительной деятельностью в значительной мере зависит от сенсорного развития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ru-RU"/>
        </w:rPr>
        <w:t>Включенное в дидактическую систему занятий сенсорное развитие является</w:t>
      </w:r>
      <w:r>
        <w:rPr>
          <w:rFonts w:cs="Cambria" w:ascii="Cambria" w:hAnsi="Cambria"/>
          <w:sz w:val="28"/>
          <w:szCs w:val="28"/>
        </w:rPr>
        <w:t>    </w:t>
      </w:r>
      <w:r>
        <w:rPr>
          <w:rFonts w:cs="Cambria" w:ascii="Cambria" w:hAnsi="Cambria"/>
          <w:sz w:val="28"/>
          <w:szCs w:val="28"/>
          <w:lang w:val="ru-RU"/>
        </w:rPr>
        <w:t xml:space="preserve"> неотъемлемой частью умственного воспитания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Сенсорное развитие влияет на: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•</w:t>
      </w:r>
      <w:r>
        <w:rPr>
          <w:rFonts w:eastAsia="Cambria" w:cs="Cambria" w:ascii="Cambria" w:hAnsi="Cambria"/>
          <w:sz w:val="28"/>
          <w:szCs w:val="28"/>
          <w:lang w:val="ru-RU"/>
        </w:rPr>
        <w:t xml:space="preserve"> </w:t>
      </w:r>
      <w:r>
        <w:rPr>
          <w:rFonts w:cs="Cambria" w:ascii="Cambria" w:hAnsi="Cambria"/>
          <w:sz w:val="28"/>
          <w:szCs w:val="28"/>
          <w:lang w:val="ru-RU"/>
        </w:rPr>
        <w:t>Умственное развитие;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•</w:t>
      </w:r>
      <w:r>
        <w:rPr>
          <w:rFonts w:eastAsia="Cambria" w:cs="Cambria" w:ascii="Cambria" w:hAnsi="Cambria"/>
          <w:sz w:val="28"/>
          <w:szCs w:val="28"/>
          <w:lang w:val="ru-RU"/>
        </w:rPr>
        <w:t xml:space="preserve"> </w:t>
      </w:r>
      <w:r>
        <w:rPr>
          <w:rFonts w:cs="Cambria" w:ascii="Cambria" w:hAnsi="Cambria"/>
          <w:sz w:val="28"/>
          <w:szCs w:val="28"/>
          <w:lang w:val="ru-RU"/>
        </w:rPr>
        <w:t>Эмоциональное развитие;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•</w:t>
      </w:r>
      <w:r>
        <w:rPr>
          <w:rFonts w:eastAsia="Cambria" w:cs="Cambria" w:ascii="Cambria" w:hAnsi="Cambria"/>
          <w:sz w:val="28"/>
          <w:szCs w:val="28"/>
          <w:lang w:val="ru-RU"/>
        </w:rPr>
        <w:t xml:space="preserve"> </w:t>
      </w:r>
      <w:r>
        <w:rPr>
          <w:rFonts w:cs="Cambria" w:ascii="Cambria" w:hAnsi="Cambria"/>
          <w:sz w:val="28"/>
          <w:szCs w:val="28"/>
          <w:lang w:val="ru-RU"/>
        </w:rPr>
        <w:t>Развитие самостоятельности;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•</w:t>
      </w:r>
      <w:r>
        <w:rPr>
          <w:rFonts w:eastAsia="Cambria" w:cs="Cambria" w:ascii="Cambria" w:hAnsi="Cambria"/>
          <w:sz w:val="28"/>
          <w:szCs w:val="28"/>
          <w:lang w:val="ru-RU"/>
        </w:rPr>
        <w:t xml:space="preserve"> </w:t>
      </w:r>
      <w:r>
        <w:rPr>
          <w:rFonts w:cs="Cambria" w:ascii="Cambria" w:hAnsi="Cambria"/>
          <w:sz w:val="28"/>
          <w:szCs w:val="28"/>
          <w:lang w:val="ru-RU"/>
        </w:rPr>
        <w:t>Развитие отношения ребенка к окружающему миру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Задачи сенсорного развития детей раннего возраста: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•</w:t>
      </w:r>
      <w:r>
        <w:rPr>
          <w:rFonts w:eastAsia="Cambria" w:cs="Cambria" w:ascii="Cambria" w:hAnsi="Cambria"/>
          <w:sz w:val="28"/>
          <w:szCs w:val="28"/>
          <w:lang w:val="ru-RU"/>
        </w:rPr>
        <w:t xml:space="preserve"> </w:t>
      </w:r>
      <w:r>
        <w:rPr>
          <w:rFonts w:cs="Cambria" w:ascii="Cambria" w:hAnsi="Cambria"/>
          <w:sz w:val="28"/>
          <w:szCs w:val="28"/>
          <w:lang w:val="ru-RU"/>
        </w:rPr>
        <w:t>Способствовать развитию цветоразличения, умению воспринимать величину, группировать, сравнивать и обобщать предметы по этим признакам;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ru-RU"/>
        </w:rPr>
        <w:t>•</w:t>
      </w:r>
      <w:r>
        <w:rPr>
          <w:rFonts w:cs="Cambria" w:ascii="Cambria" w:hAnsi="Cambria"/>
          <w:sz w:val="28"/>
          <w:szCs w:val="28"/>
          <w:lang w:val="ru-RU"/>
        </w:rPr>
        <w:t>Способствовать формированию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у детей зрительного способа обследования предметов;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•</w:t>
      </w:r>
      <w:r>
        <w:rPr>
          <w:rFonts w:cs="Cambria" w:ascii="Cambria" w:hAnsi="Cambria"/>
          <w:sz w:val="28"/>
          <w:szCs w:val="28"/>
          <w:lang w:val="ru-RU"/>
        </w:rPr>
        <w:t>Способствовать развитию зрительной реакции на предметы окружающего мира, замечать их форму, цвет, величину;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•</w:t>
      </w:r>
      <w:r>
        <w:rPr>
          <w:rFonts w:eastAsia="Cambria" w:cs="Cambria" w:ascii="Cambria" w:hAnsi="Cambria"/>
          <w:sz w:val="28"/>
          <w:szCs w:val="28"/>
          <w:lang w:val="ru-RU"/>
        </w:rPr>
        <w:t xml:space="preserve"> </w:t>
      </w:r>
      <w:r>
        <w:rPr>
          <w:rFonts w:cs="Cambria" w:ascii="Cambria" w:hAnsi="Cambria"/>
          <w:sz w:val="28"/>
          <w:szCs w:val="28"/>
          <w:lang w:val="ru-RU"/>
        </w:rPr>
        <w:t>Способствовать развитию познавательных процессов;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•</w:t>
      </w:r>
      <w:r>
        <w:rPr>
          <w:rFonts w:cs="Cambria" w:ascii="Cambria" w:hAnsi="Cambria"/>
          <w:sz w:val="28"/>
          <w:szCs w:val="28"/>
          <w:lang w:val="ru-RU"/>
        </w:rPr>
        <w:t>Способствовать развитию мелкой моторики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ru-RU"/>
        </w:rPr>
        <w:t>Для повышения результативности сенсорного развития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большое значение имеет использование в дидактическом процессе различных средств и форм организации обучения: учебные занятия, дидактические игры, дидактические упражнения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ru-RU"/>
        </w:rPr>
        <w:t>Упражнения с дидактическими материалами и игрушками предполагают манипуляции детей с наборами геометрических фигур, деревянными сборно- разборными игрушками, вкладышами и др. Эти упражнения, основаны на практических действиях каждого ребёнка с деталями дидактических игрушек, материалов: собрать, разложить, составить целое из частей, вложить в отверстие соответствующей формы и др. Это позволяет ребёнку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приобретать сенсорный опыт,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закреплять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представления о форме, величине, цвете предметов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ru-RU"/>
        </w:rPr>
        <w:t>Упражнения с дидактическими материалами и игрушками, как и упражнения с наборами обычных игрушек и мелких предметов, подобранных по определённым качествам (форме, величине и др.), чаще всего включаются в занятия по математике, развитию речи и ознакомлению с окружающим миром. Данные упражнения могут выступать в форме самостоятельного занятия, если проводятся в течение всего времени, отведённого для обучения. В том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и другом случае воспитателю надо позаботиться о том, чтобы у каждого ребёнка был необходимый материал и организовать работу детей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В зависимости от задач, возраста и опыта детей воспитатель может направлять деятельность детей на развитие ощущений, восприятий и представлений в наиболее подходящей для данного момента форме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ru-RU"/>
        </w:rPr>
        <w:t>Под руководством воспитателя дети проявляют интерес к предметам ближайшего окружения, их свойствам; включаются в экспериментирование, проявляя эмоции радостного удивления и словесную активность; целенаправленно наблюдают за объектами организованного восприятия;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выполнять простейший сенсорный анализ;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стремятся передавать отношение цветов, размеров и форм в изобразительной деятельности и конструировании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ru-RU"/>
        </w:rPr>
        <w:t>Для успешного сенсорного развития в группе создаётся предметно -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>развивающая среда,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>оформляется сенсорный уголок, разрабатываются и конструируются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>нетрадиционные игры и пособия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ru-RU"/>
        </w:rPr>
        <w:t>При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b/>
          <w:bCs/>
          <w:sz w:val="28"/>
          <w:szCs w:val="28"/>
          <w:lang w:val="ru-RU"/>
        </w:rPr>
        <w:t>руководстве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>дидактическими играми, направленными на сенсорное развитие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в младшем дошкольном возрасте необходимо учитывать: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- у детей младшего возраста возбуждение преобладает над торможением, наглядность действует сильнее, чем слово, поэтому целесообразней объяснение правил объединить с показом игрового действия. Если в игре несколько правил, то не следует сообщать их сразу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- игры необходимо проводить так, чтобы они создавали бодрое, радостное настроение у детей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- учить детей играть, не мешая друг другу, постепенно подводить к умению играть небольшими группами и осознавать, что вдвоем играть интереснее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- с детьми младшего возраста воспитателю необходимо самому включиться в игру. Вначале нужно привлекать детей играть с дидактическим материалом(пирамидки, башенки) , разбирать и собирать их вместе с детьми. Вызывать интерес к дидактическому материалу, учить их играть с ним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- для детей этого возраста характерно преобладание чувственного познания окружающего мира. Учитывая это, воспитатель подбирает такой материал (игрушки), который можно обследовать и активно действовать с ним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- известные детям игры становятся более интересными, если в их содержание вводится что-то новое и более сложное, требующее активной умственной работы. Поэтому рекомендуется повторять игры в разных вариантах с постепенным их усложнением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- при объяснении правил игры воспитателю надо обращать свой взгляд то на одного, то на другого играющего, чтобы каждому казалось, что это ему рассказывают об игре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- чтобы игра проходила успешнее, педагог готовит детей к игре: обязательно до игры знакомит их с предметами, которые будут использованы, их свойствами, изображениями на картинках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- подводя итоги игры с детьми младшего дошкольного возраста, воспитатель отмечает только положительные стороны: играли дружно, научились делать (указывает конкретно что), убрали на место игрушки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- интерес к игре усиливается, если воспитатель предлагает детям поиграть с теми игрушками, которые использовались во время игры 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ru-RU"/>
        </w:rPr>
        <w:t>Можно сделать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b/>
          <w:bCs/>
          <w:sz w:val="28"/>
          <w:szCs w:val="28"/>
          <w:lang w:val="ru-RU"/>
        </w:rPr>
        <w:t>вывод</w:t>
      </w:r>
      <w:r>
        <w:rPr>
          <w:rFonts w:cs="Cambria" w:ascii="Cambria" w:hAnsi="Cambria"/>
          <w:sz w:val="28"/>
          <w:szCs w:val="28"/>
          <w:lang w:val="ru-RU"/>
        </w:rPr>
        <w:t>, что с помощь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дидактических 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игр в образовательном процессе, осуществляется сенсорное развитие детей, развиваются познавательные процессы: мышление, речь, воображение, память, расширяются и закрепляются представления об окружающей жизни. 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Дети играют, не подозревая, что получают новые знания, закрепляют навыки действий с различными предметами, учатся общаться со своими сверстниками и 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>с взрослыми, учатся преодолевать отрицательные эмоции.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Дидактическая игра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“ Бассейн с сюрпризом”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8"/>
          <w:szCs w:val="28"/>
          <w:u w:val="single"/>
          <w:lang w:val="ru-RU"/>
        </w:rPr>
        <w:t>Цель</w:t>
      </w:r>
      <w:r>
        <w:rPr>
          <w:rFonts w:cs="Cambria" w:ascii="Cambria" w:hAnsi="Cambria"/>
          <w:b/>
          <w:bCs/>
          <w:sz w:val="28"/>
          <w:szCs w:val="28"/>
          <w:lang w:val="ru-RU"/>
        </w:rPr>
        <w:t>:</w:t>
      </w:r>
      <w:r>
        <w:rPr>
          <w:rFonts w:cs="Cambria" w:ascii="Cambria" w:hAnsi="Cambria"/>
          <w:sz w:val="28"/>
          <w:szCs w:val="28"/>
        </w:rPr>
        <w:t>   </w:t>
      </w:r>
      <w:r>
        <w:rPr>
          <w:rFonts w:cs="Cambria" w:ascii="Cambria" w:hAnsi="Cambria"/>
          <w:sz w:val="28"/>
          <w:szCs w:val="28"/>
          <w:lang w:val="ru-RU"/>
        </w:rPr>
        <w:t xml:space="preserve"> воздействовать на различные точки кистей, пальцев, ладоней.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Формировать основные сенсорные эталоны: форма, величина, материал, вес, звук, цвет, воспитывать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усидчивость и терпеливость в работе; снимать эмоциональное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напряжения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8"/>
          <w:szCs w:val="28"/>
          <w:u w:val="single"/>
          <w:lang w:val="ru-RU"/>
        </w:rPr>
        <w:t>Оборудование</w:t>
      </w:r>
      <w:r>
        <w:rPr>
          <w:rFonts w:cs="Cambria" w:ascii="Cambria" w:hAnsi="Cambria"/>
          <w:sz w:val="28"/>
          <w:szCs w:val="28"/>
          <w:lang w:val="ru-RU"/>
        </w:rPr>
        <w:t>: тазик, капсулы от киндер-сюрприза,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наполненные различными наполнителями (рис, горох, фасоль, пуговицы, мелкие гвоздики и др.), мелкие игрушки, попрыгунчики, теннисные мячики и др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8"/>
          <w:szCs w:val="28"/>
          <w:u w:val="single"/>
          <w:lang w:val="ru-RU"/>
        </w:rPr>
        <w:t>Ход игры</w:t>
      </w:r>
      <w:r>
        <w:rPr>
          <w:rFonts w:cs="Cambria" w:ascii="Cambria" w:hAnsi="Cambria"/>
          <w:b/>
          <w:bCs/>
          <w:sz w:val="28"/>
          <w:szCs w:val="28"/>
          <w:lang w:val="ru-RU"/>
        </w:rPr>
        <w:t>:</w:t>
      </w:r>
      <w:r>
        <w:rPr>
          <w:rFonts w:cs="Cambria" w:ascii="Cambria" w:hAnsi="Cambria"/>
          <w:sz w:val="28"/>
          <w:szCs w:val="28"/>
          <w:lang w:val="ru-RU"/>
        </w:rPr>
        <w:t>1.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Воспитатель просит детей искать в «сухом бассейне» различные мелкие предметы или игрушки. Выставлять их на стол, называя предмет или игрушку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Сюда насыпали «сюрпризы», и пальцы запустили,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Устроив там переполох, чтоб пальцы не грустили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Ведь тут не соль, и не фасоль,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а разноцветные «сюрпризы»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На дне – игрушки для детей,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мы их достанем без затей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2. Воспитатель просит детей найти звучащие капсулы и сравнить их по звуку, по весу, цвету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Данное пособие может сопровождаться музыкой. Так же можно сопровождать игру стихотворениям с движениями: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ru-RU"/>
        </w:rPr>
        <w:t>ЗАЯЦ В ЛЕСУ (игра с шумелками – капсулы от киндер – сюрприза наполненные разными наполнителями)</w:t>
        <w:br/>
        <w:br/>
        <w:t>Жил-был заяц-трусишка. И всего этот заяц боялся.</w:t>
        <w:br/>
        <w:t>Вышел однажды он из дома. Не успел и трёх шагов сделать, а ёжик вдруг как зашуршит в кустах!</w:t>
        <w:br/>
        <w:t>(шуршат в тазике содержимым)</w:t>
        <w:br/>
        <w:t>Испугался заяц и бежать.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br/>
        <w:t>( стучим киндер –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сюрпризом друг о друга)</w:t>
        <w:br/>
        <w:t>Бежал, бежал, присел на пенёк отдохнуть, а дятел на сосне как застучит!</w:t>
        <w:br/>
        <w:t>(стучим по столу киндер-сюрпризами )</w:t>
        <w:br/>
        <w:t>Бросился заяц бежать.</w:t>
        <w:br/>
        <w:t>(стучим по столу ладошками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(быстро))</w:t>
        <w:br/>
        <w:t>Бежал, бежал, забежал в самую чащу, а там сова крыльями как захлопает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ru-RU"/>
        </w:rPr>
        <w:t>( шумим шумелками)</w:t>
        <w:br/>
        <w:t>Побежал заяц из леса к речке</w:t>
        <w:br/>
        <w:t>(стучим по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столу (быстро))</w:t>
        <w:br/>
        <w:t>А на берегу лягушки сидели.</w:t>
        <w:br/>
        <w:t>Увидели они зайца - и скок в воду.</w:t>
        <w:br/>
        <w:t>(хлопаем ладонями)</w:t>
        <w:br/>
        <w:t>Тут заяц остановился и говорит:</w:t>
        <w:br/>
        <w:t>- А ведь есть звери, что меня, зайца, боятся!</w:t>
        <w:br/>
        <w:t>Сказал так и смело поскакал обратно в лес.</w:t>
        <w:br/>
        <w:t>(стучим по столу (медленно))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>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После этого, дети, ищут мелких животных в тазике, выставляют их на стол и играют с ними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Дидактическая игра «Весёлые пробочки»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8"/>
          <w:szCs w:val="28"/>
          <w:u w:val="single"/>
          <w:lang w:val="ru-RU"/>
        </w:rPr>
        <w:t>Цели: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развитие логического и 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>наглядно-действенного, образного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мышления; мелкой моторики рук; внимания, памяти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Создания эмоционально положительного настроения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Развитие интереса и побуждение к действиям с предметами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Знакомство с разными свойствами предмета: величина ( большой, маленький), форма (круг), цвет; формирование умения чередовать предметы по размеру и цвету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Развитие умения понимать и правильно выполнять задания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8"/>
          <w:szCs w:val="28"/>
          <w:u w:val="single"/>
          <w:lang w:val="ru-RU"/>
        </w:rPr>
        <w:t>Оборудование</w:t>
      </w:r>
      <w:r>
        <w:rPr>
          <w:rFonts w:cs="Cambria" w:ascii="Cambria" w:hAnsi="Cambria"/>
          <w:sz w:val="28"/>
          <w:szCs w:val="28"/>
          <w:lang w:val="ru-RU"/>
        </w:rPr>
        <w:t>: пробки разного цвета и размера, карточки-образцы выкладывания пробок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8"/>
          <w:szCs w:val="28"/>
          <w:u w:val="single"/>
          <w:lang w:val="ru-RU"/>
        </w:rPr>
        <w:t>Ход игры</w:t>
      </w:r>
      <w:r>
        <w:rPr>
          <w:rFonts w:cs="Cambria" w:ascii="Cambria" w:hAnsi="Cambria"/>
          <w:sz w:val="28"/>
          <w:szCs w:val="28"/>
          <w:lang w:val="ru-RU"/>
        </w:rPr>
        <w:t>:</w:t>
      </w: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  <w:lang w:val="ru-RU"/>
        </w:rPr>
        <w:t xml:space="preserve"> Воспитатель предлагает детям рассмотреть карточки и выбрать по одной, после этого дети перебирают в коробке пробочки и ищут для своей карточки одинаковые по цвету и размеру. </w:t>
      </w:r>
      <w:r>
        <w:rPr>
          <w:rFonts w:cs="Cambria" w:ascii="Cambria" w:hAnsi="Cambria"/>
          <w:sz w:val="28"/>
          <w:szCs w:val="28"/>
        </w:rPr>
        <w:t>Закрывая на карточках такие же кружочки.</w:t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54:00Z</dcterms:created>
  <dc:creator>Дмитрий</dc:creator>
  <dc:description/>
  <dc:language>en-US</dc:language>
  <cp:lastModifiedBy>user</cp:lastModifiedBy>
  <dcterms:modified xsi:type="dcterms:W3CDTF">2021-04-14T08:54:00Z</dcterms:modified>
  <cp:revision>2</cp:revision>
  <dc:subject/>
  <dc:title/>
</cp:coreProperties>
</file>