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ценарий литературно-музыкальной компози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мяти павших будьте достойны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йствие перво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тская комната. Мальчик и девочка  играют в прятки. Маша находит в кладовке старую коробку с фотографиями, письмами, медалями. Начинает разбирать и разглядывать е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ш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мотри, что я наш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ш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х ты!  это что такое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показывает медали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ш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знаю значки какие-то, давай лучше игр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ша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я такие по телевизору видел, наверное дорогущие! Давай их Петьке на что-нибудь обменяе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! (кладет одну медаль в карман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оявляется Мама, Саша бежит к н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 балуетесь! А коробку зачем достал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ш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м, мы тут такие значки наш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медали твоего дедуш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ш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за что такие медали даю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это долгая история, которую не забыть никому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йствие второ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е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начало войны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ышен свист летящих бомб, разрывы снарядов. Появляются юноши в военной форме и деву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Юноша 1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мя ударило в небо...Ты помниш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Юноша 2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ихо сказала: Вставайте на помощь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Юноша 3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одина! Славы себе никто не выпрашивал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Юноша 1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дина! Просто был выбор у каждого: Я или Роди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Исполняется песня "Страна народна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вушка 1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ходили мальчики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ечах шин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ходили мальчики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абро песни п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вушка 2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ли мальч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четыре го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такие мальч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шего народа!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Игорь Карпов)Юноши уходят, девушки машут им всле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йствие треть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идят Саша и Миша. Мама обнимает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х война ,что ты сделала подл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ли тихими наши дво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 мальчики головы подня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зрослели они до по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ш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ма, расскажи, а девчонки тоже воевали? (Уходя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вучит мелодия довоенного вальса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АНЕЦ НЕБОЛЬШОЙ ВАЛЬС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девочки и мальч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вушка 3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вое взрослое платье на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е туфли на каблук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вушка 4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х, этот вальс танцевать так хотелось!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сы и ленты, рука в руке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вушка 5 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л выпускной закружил нас с тоб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т и заря в проеме окна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вушка 6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т, не заря, это зарево боя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е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Это июнь – двадцать второ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 сорок первый – вой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Юноши протягивает девушкам форму, уходя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вушка 7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совсем еще детиш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девчонки и мальчи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 бы всем еще игр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не в поле воеват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СЦЕНКА Связис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вязист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ло. Юпитер ? Я алм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ти совсем не слышу в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 боем заняли с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ак у вас? Алло, ал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дсест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хнычьте вы же не медве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як осталось потерп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рана ваша так лег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 заживет наверня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оря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горизонте само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урсу –полный ход впере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ься к бою экипаж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тавить. Истребитель наш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из того, что ране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голова болит мо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жив и я еще мо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лять из пушек по вра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пехотинец ряд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фашистом дрался под моск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раз в разведку я ходи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я полковник награди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есня солнечный к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йствие четвертое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В комнате горит свеча. Укрывшись одеялом, Саша и Маша с Мамой  разглядывают письма из коро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аша: </w:t>
      </w:r>
      <w:r>
        <w:rPr>
          <w:rFonts w:cs="Times New Roman" w:ascii="Times New Roman" w:hAnsi="Times New Roman"/>
          <w:color w:val="000000"/>
          <w:sz w:val="28"/>
          <w:szCs w:val="28"/>
        </w:rPr>
        <w:t>Ой, что ест захотело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ходи возьми свежего хлеба с молоко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ш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у хлеб, а есть что вкусненько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 вы и не представляете каким богатством был кусок хлеба на войне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ценка хле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мочка смотри, что я нарисовал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Ничего не пойму, Даня! Что это за черные каракули, а посередине-белый кругляш в крапинку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Черное это война, а белое это булка! Я просто ни о чем другом думать не могу! А  помнишь мам я раньше молоко с пенками не любил? Эх, а сейчас целую кастрюлю б выпи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ейчас Ульяна придет, кипяточку попь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Это я-мамо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что хлеба сегодня не дав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вали, но я не смогла! Я не знаю, что со мной случилось, я его сьела .Прости, мамоч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плачь моя девочка, скоро это все закончи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Действие пятое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аша и Маш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ш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ди скорей обратно дедушкину медаль, пока мама не видит!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Саша хочет положить медаль, останавливае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ш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давай лучше сделаем так!(берут пиджак вешают медал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лодцы! Ведь дедушка навсегда останется в нашем сердце – самым настоящим герое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вушка 1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мните! Через века, через года,- помнит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 тех, кто уже не придет никогда,- помн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Юноша 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ечту пронесите через года и жизнью наполните!.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о тех, кто уже не придет никогда,- заклинаю,- помн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есня Бессмертный пол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ставка вечный огонь и метр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вучит голос: Прошу всех встать. Склоним головы перед величием подвига советского солдата. Почтим память всех погибших минутой молч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Стихи читают ДЕ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709" w:right="707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 такое день побе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утренний пар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дут танки и рак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рширует наш отря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 такое день побе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праздничный сал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амолет взлетает в неб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олдаты в ряд ид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 такое день побе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песни за сто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речи и бес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дедушкин альб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слава, это подви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гордость всей стр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такое день поб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значит – нет вой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 такое день побе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утренний пар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дут танки и рак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рширует наш отря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 такое день побе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праздничный сал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амолет взлетает в неб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олдаты в ряд ид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 такое день побе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песни за сто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речи и бес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дедушкин альб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слава, это подви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гордость всей стр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такое день поб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значит – нет вой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 такое день побе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утренний пар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дут танки и рак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рширует наш отря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 такое день побе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праздничный сал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амолет взлетает в неб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олдаты в ряд ид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 такое день побе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песни за сто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речи и бес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дедушкин альб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слава, это подви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гордость всей стр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такое день поб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значит – нет вой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 такое день побе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утренний пар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дут танки и рак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рширует наш отря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 такое день побе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праздничный сал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амолет взлетает в неб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олдаты в ряд ид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 такое день побе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песни за сто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речи и бес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дедушкин альб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слава, это подви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гордость всей стр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такое день поб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значит – нет вой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солдата выходной, пуговицы в ряд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рче солнечного дня золотом горя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овые на посту, в городе весн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оди нас до воро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варищ старшина, товарищ старшин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дет солдат по городу, по незнакомой улиц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от улыбок девичьих вся улица свет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обижайтесь, девушки, но для солдата главно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его далекая, любимая жда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солдат попьет кваску, купит эским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икуда не торопясь, выйдет из кин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усель его помчит, музыкой звен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 запасе у нег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танется полдня, останется полдня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дет солдат по городу, по незнакомой улиц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от улыбок девичьих вся улица свет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обижайтесь, девушки, но для солдата главно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его далекая, любимая жда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де любимая живет, липы шелестя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адится в карусель не ее солда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другие ни к чему все до одног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только верно ждеш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лдата своего, солдата своег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дет солдат по городу, по незнакомой улиц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от улыбок девичьих вся улица свет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обижайтесь, девушки, но для солдата главно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его далекая, любимая жда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дет солдат по городу, по незнакомой улиц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от улыбок девичьих вся улица свет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обижайтесь, девушки, но для солдата главно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его далекая, любимая жд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солдата выходной, пуговицы в ряд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рче солнечного дня золотом горя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овые на посту, в городе весн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оди нас до воро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варищ старшина, товарищ старшин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дет солдат по городу, по незнакомой улиц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от улыбок девичьих вся улица свет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обижайтесь, девушки, но для солдата главно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его далекая, любимая жда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солдат попьет кваску, купит эским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икуда не торопясь, выйдет из кин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усель его помчит, музыкой звен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 запасе у нег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танется полдня, останется полдня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дет солдат по городу, по незнакомой улиц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от улыбок девичьих вся улица свет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обижайтесь, девушки, но для солдата главно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его далекая, любимая жда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де любимая живет, липы шелестя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адится в карусель не ее солда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другие ни к чему все до одног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только верно ждеш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лдата своего, солдата своег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дет солдат по городу, по незнакомой улиц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от улыбок девичьих вся улица свет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обижайтесь, девушки, но для солдата главно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его далекая, любимая жда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дет солдат по городу, по незнакомой улиц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от улыбок девичьих вся улица свет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обижайтесь, девушки, но для солдата главно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его далекая, любимая жд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sectPr>
      <w:type w:val="continuous"/>
      <w:pgSz w:w="11906" w:h="16838"/>
      <w:pgMar w:left="709" w:right="707" w:gutter="0" w:header="0" w:top="567" w:footer="0" w:bottom="993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Match">
    <w:name w:val="match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53:00Z</dcterms:created>
  <dc:creator>Alexey Akimov</dc:creator>
  <dc:description/>
  <cp:keywords/>
  <dc:language>en-US</dc:language>
  <cp:lastModifiedBy>Alexey Akimov</cp:lastModifiedBy>
  <dcterms:modified xsi:type="dcterms:W3CDTF">2021-04-18T08:39:00Z</dcterms:modified>
  <cp:revision>7</cp:revision>
  <dc:subject/>
  <dc:title/>
</cp:coreProperties>
</file>