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черинка супергерое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формление – значки геро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ОРЖЕСТВЕННАЯ МУЗЫКА ГЕРОИЧЕСК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ос за кадром: На земле царил хаос и беспредел! Особи мужского пола находились на грани вымирания и тут на спасение прекрасной половины человечества появились они….СУПЕРГЕРОИ …( МУЗЫЧКА КРУТ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ходит Д.Ч в костюме супергеро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Ч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ветствую вас Супергости на нашем сегодняшнем праздники СУПЕРГЕРОЕВ!!!23 февраля – праздник  настоящих мужчин, парней, мальчишек, сильных и смелых, способных на героические поступки! Это праздник в честь вас парни ….(я не слышу в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является Е.Н с тяжелой сумкой запыхавшая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.Н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ф толку – то от вас супергероев!Сумку дотащить никто не помогает, дверь не открывает, руку не подает – одно название!Вы вообще к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Ч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человек –паук!Я умею прыгать, плести паутину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.Н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.лапшу вешать на уши …чтобы мир спасать нужны настоящие защитник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Ч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 это не проблема, посмотри сколько в этом зале настоящих супергерое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сейчас мы в этом убедимся проверив наших ребят на прочность!</w:t>
      </w:r>
    </w:p>
    <w:p>
      <w:pPr>
        <w:pStyle w:val="Normal"/>
        <w:shd w:fill="FCFBEB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.Н: Договорились!</w:t>
      </w: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 xml:space="preserve"> Для начала ведущая посвятим гостей в супергероев. </w:t>
      </w:r>
    </w:p>
    <w:p>
      <w:pPr>
        <w:pStyle w:val="Normal"/>
        <w:shd w:fill="FCFBEB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Чтоб крутым героем стать, за мной нужно повторя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Тренируем наши руки! Чтоб боялись нас все злюки! (имитируем удары рукам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Левой-правой, левой-правой! Мы на вас найдем управу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Тренируем теперь шею! Берегитесь нас, злодеи! (наклоны шеей вправо-влево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Наклон один, наклон второй! Поднимем дух свой боево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А теперь - качаем ноги! Чтобы мчаться по дороге! (прыгат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Прыжок один, прыжок второй! Без остановок! Ты — герой!</w:t>
      </w:r>
    </w:p>
    <w:p>
      <w:pPr>
        <w:pStyle w:val="Normal"/>
        <w:shd w:fill="FCFBEB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</w:r>
    </w:p>
    <w:p>
      <w:pPr>
        <w:pStyle w:val="Normal"/>
        <w:shd w:fill="FCFBEB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 xml:space="preserve">Мальчики встают и показывают знак во-класс и кричат СУПЕР </w:t>
      </w:r>
    </w:p>
    <w:p>
      <w:pPr>
        <w:pStyle w:val="Normal"/>
        <w:shd w:fill="FCFBEB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 xml:space="preserve">Девочки встают делают реверанс и кричат ПУП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.Н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цы! Интересно какими качествами должен обладать супергер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Ч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 он должен быть красивым умным сильным …как я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.Н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га и скромным…нет серьезно предлагаю испытать наших ребят  в следующих номинация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ЭТМЭ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 – летучая мышь! Обладает ловкостью рук, движений  отлично видит в темнот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  ( 4 Челов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исовать с закрытыми глазами на плакате летучую мышь, у кого лучше тот и победил! (4 повязки на глаза, фломастеры, альбомы повесить на крючки на выставочные стенды по два на каждый с разных сторон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Ч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лично справились, и следующая наша номинац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 ЧЕЛОВЕК-П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ладает гибкостью, быстротой умением обвитЬ своей паутиной все что угодн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УРС (4 ЧЕЛОВ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мотать свои ноги до колена туалетной бумагой, каждую ногу отдельнокто быстрее и качественн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 4 рулона самой простой бумаги туалетн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.Н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лично получилось! К тому же вы заодно теперь и научились заматывать портянки в армии не пропадете! И наша следующая номин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ЕВЕРОЯТНЫЙ ХАЛК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пергерой невероятной силы способный сломать все что угодно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 ( 4 ЧЕЛОВЕК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пнуть шарик сев на стул (шарик надувается не до конца специально)(4 шарика, 4 стул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Ч: Тепер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нятно самое сильное место наших супергероев, я конечно же имел ввиду ум), а наша следующая номин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УПЕРМЕН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вестный своей способностью парить с большой скоростью надо землей и спасать мир!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УРС  (3 МАЛЬЧИКА 3 ДЕВОЧКИ)</w:t>
      </w:r>
      <w:r>
        <w:rPr>
          <w:color w:val="3B3B3B"/>
          <w:sz w:val="27"/>
          <w:szCs w:val="27"/>
          <w:shd w:fill="FFFFFF" w:val="clear"/>
        </w:rPr>
        <w:t xml:space="preserve"> Приглашаются команды, в каждой команде по два человека, парень и девушка. Конкурс заключается в следующем: Парень встает руками на пол, а девушка берет сзади его ноги за щиколотки, в таком нелегком состоянии будет проходить соревнование. По сигналу ведущего необходимо пробежать до назначенного места РАЗМИНИРОВАТЬ БОМБУ ( ВЗЯТЬ КАКУЮ ТО ВЕЩЬ) развернуться и добраться до старта. Команда первая выполнившая задание становится победителем.</w:t>
      </w:r>
      <w:r>
        <w:rPr>
          <w:color w:val="3B3B3B"/>
          <w:sz w:val="27"/>
          <w:szCs w:val="27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.Н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 вы просто сверхскоростные ! Я вот все думаю, что придает сверхсилу супергероям 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Ч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жет быть их отличительные символы, которые служат как энергетический заря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.Н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 как наши ребята сегодня стали Новыми супергероями предлагаю придумать их отличительные символ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УРС Придумай символ (4 челов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астникам даются наз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ловек – тап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чо-мэ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шеный п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глазый Дж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ни с помошью фломастеров, цветной бумаги и ножниц должны сделать свой символ! И потом город по очереди продемонстрировать е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КА ОНИ РИСУЮТ ИГРА С ЗАЛ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.Н: вы ребята вообще хорошо знаете символ героев ? Давайте проверим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ГРА С ЗАЛ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экране символы и дети должны отгадать к какому герою они относятся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перм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этм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леный фон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питан амер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еловек пау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Железный челове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Ч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с этим заданием справились на ура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ассные все-таки у нас парн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.Н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девчонки? Между прочим среди супергероев есть и прекрасные дам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прим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ЖЕНЩИНА –КОШ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ладает гибкостью, изящностью, ловкостью рук  и отличной фигуро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УРС ( 3 ИЛИ 4 ДЕВОЧКИ) Кто дольше прокрутит обруч  или пройдет с книжкой на голове( или можно смешной конкурс вызвать парами девочек и парней и девчонки должны как можно больше завязать на голове парней бантиков или резиночек, но здесь нужны ленточки или резиноч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Ч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пердевчонки! СИЛА , СКОРОСТЬ это конечнохорошо, но наверное супергерой должен обладать еще и различными талантам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Н :Наприм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-ОРКЕС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 (5 ЧЕЛОВЕК) – каждому дается роль инструмента в оркест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тара – струна или гитара нарисован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рабан-палоч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жк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арник –крышки от кастрюли ил что то подоб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бач или т.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ются роли на которые можно подобрать инстр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нарезанную музыку каждый изображает игру на своем инструмен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Н </w:t>
        <w:tab/>
        <w:t xml:space="preserve">И наконец еще один супергер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елезный челове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дает силой притяжения, состоит исключительно из желе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(Можно провести для мелких – например пусть станцуют танец робота под музычку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.Н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шь что я сегодня поняла- что супергероем может стать каждый, даже самый простой мальчишка-главное не лениться, всегда стремиться вперед и все получи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Ч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хорошо учиться, помогать взрослы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вершать добрые поступки-тогда и не придется спасать ми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.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дорогие наши мальчики и мужчины мы желаем вам быть здоровыми, сильными, успешными, любим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Ч настоящими супергероями!С празднико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це можно слайд –шоу из фоток парней если есть время и можно поздравительный номер- песню или танец если ест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еще два конкурса можно куда нить вставить на большее фантазия иссякла …подумайте может что-то передела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3B3B3B"/>
          <w:sz w:val="27"/>
          <w:szCs w:val="27"/>
          <w:shd w:fill="FFFFFF" w:val="clear"/>
        </w:rPr>
      </w:pPr>
      <w:r>
        <w:rPr>
          <w:color w:val="3B3B3B"/>
          <w:sz w:val="27"/>
          <w:szCs w:val="27"/>
          <w:shd w:fill="FFFFFF" w:val="clear"/>
        </w:rPr>
        <w:t xml:space="preserve">Конкурс на 23 февраля: "Супер чувствительность" Для этого конкурса понадобятся толстые рукавицы или резиновые перчатки - диэлектрические. А так же предметы необходимые в жизни для каждого мужчины, например перочинный ножик, зажигалка, флешка, носки, ключ, сигареты ит.д. Все предметы укладываются в просторную коробку накрываются тканью. Игроки в нашем случае мужчины, надевают перчатки и просовывая руки в коробку пытаются взять предмет и определить что он из себя представляет. </w:t>
      </w:r>
    </w:p>
    <w:p>
      <w:pPr>
        <w:pStyle w:val="Normal"/>
        <w:spacing w:lineRule="auto" w:line="240" w:before="0" w:after="0"/>
        <w:jc w:val="both"/>
        <w:rPr>
          <w:color w:val="3B3B3B"/>
          <w:sz w:val="27"/>
          <w:szCs w:val="27"/>
          <w:shd w:fill="FFFFFF" w:val="clear"/>
        </w:rPr>
      </w:pPr>
      <w:r>
        <w:rPr>
          <w:color w:val="3B3B3B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hd w:fill="FFFFFF" w:val="clear"/>
        </w:rPr>
        <w:t>Конкурс «Любовное послание»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Каждый участник вытягивает листок бумаги с одной стихотворной строкой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Задание. Досочинить послание Даме сердца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—Твои глаза, как два алмаза ..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—Твои уста, как розы лепестки ..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—Твой голос, как серебряный ручей ..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—Твои власа, как шелковые нити ..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—Твое лицо прекрасно, как фиалка ..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—Ты хороша, как звездочка в ночи ..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—Твой гибкий стан, как белая береза ..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— Изгиб бровей, как чайка над водой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21:00Z</dcterms:created>
  <dc:creator>ДОСУГ</dc:creator>
  <dc:description/>
  <dc:language>en-US</dc:language>
  <cp:lastModifiedBy>Lena</cp:lastModifiedBy>
  <dcterms:modified xsi:type="dcterms:W3CDTF">2016-02-15T19:38:00Z</dcterms:modified>
  <cp:revision>4</cp:revision>
  <dc:subject/>
  <dc:title/>
</cp:coreProperties>
</file>