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НОЕ УЧРЕЖДЕНИЕ</w:t>
      </w:r>
    </w:p>
    <w:p>
      <w:pPr>
        <w:pStyle w:val="Normal"/>
        <w:ind w:left="35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ФЕССИОНАЛЬНОГО ОБРАЗОВАНИЯ</w:t>
      </w:r>
    </w:p>
    <w:p>
      <w:pPr>
        <w:pStyle w:val="Normal"/>
        <w:ind w:left="35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ОГО АВТОНОМНОГО ОКРУГА – ЮГРЫ</w:t>
      </w:r>
    </w:p>
    <w:p>
      <w:pPr>
        <w:pStyle w:val="Normal"/>
        <w:ind w:left="3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ЛАНГЕПАССКИЙ ПОЛИТЕХНИЧЕСКИЙ КОЛЛЕДЖ»</w:t>
      </w:r>
    </w:p>
    <w:p>
      <w:pPr>
        <w:pStyle w:val="Normal"/>
        <w:ind w:left="3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ИЛИАЛ В ГОРОДЕ ПОКАЧИ</w:t>
      </w:r>
    </w:p>
    <w:p>
      <w:pPr>
        <w:pStyle w:val="Normal"/>
        <w:ind w:left="3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5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5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sz w:val="32"/>
          <w:szCs w:val="32"/>
        </w:rPr>
        <w:t>Методическая разработка открытого уро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«</w:t>
      </w:r>
      <w:r>
        <w:rPr>
          <w:bCs/>
          <w:iCs/>
          <w:sz w:val="32"/>
          <w:szCs w:val="32"/>
        </w:rPr>
        <w:t>Защита прав потребителе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  <w:t>оп.0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кономика организации</w:t>
      </w:r>
    </w:p>
    <w:p>
      <w:pPr>
        <w:pStyle w:val="Normal"/>
        <w:shd w:fill="FFFFFF" w:val="clear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для специальности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Cs/>
          <w:sz w:val="36"/>
          <w:szCs w:val="36"/>
          <w:lang w:eastAsia="en-US"/>
        </w:rPr>
        <w:t xml:space="preserve">46.02.01 </w:t>
      </w:r>
      <w:r>
        <w:rPr>
          <w:rFonts w:eastAsia="Calibri"/>
          <w:sz w:val="36"/>
          <w:szCs w:val="36"/>
          <w:lang w:eastAsia="en-US"/>
        </w:rPr>
        <w:t>Документационное обеспечение управления и архив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57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1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u w:val="single"/>
        </w:rPr>
      </w:pPr>
      <w:r>
        <w:rPr>
          <w:rFonts w:eastAsia="Calibri"/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ма урока</w:t>
      </w:r>
      <w:r>
        <w:rPr/>
        <w:t xml:space="preserve">: </w:t>
      </w:r>
      <w:r>
        <w:rPr>
          <w:b/>
          <w:bCs/>
        </w:rPr>
        <w:t>«Защита прав потребителей»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Цель урока</w:t>
      </w:r>
      <w:r>
        <w:rPr/>
        <w:t>: 1.Изучить общие положения законодательства о защите прав потребителей.</w:t>
      </w:r>
    </w:p>
    <w:p>
      <w:pPr>
        <w:pStyle w:val="Normal"/>
        <w:tabs>
          <w:tab w:val="clear" w:pos="708"/>
          <w:tab w:val="left" w:pos="1356" w:leader="none"/>
        </w:tabs>
        <w:spacing w:lineRule="auto" w:line="360"/>
        <w:jc w:val="both"/>
        <w:rPr/>
      </w:pPr>
      <w:r>
        <w:rPr/>
        <w:t xml:space="preserve">                     </w:t>
      </w:r>
      <w:r>
        <w:rPr/>
        <w:t>2.Рассмотреть права потребителей и способы их защиты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ип урока</w:t>
      </w:r>
      <w:r>
        <w:rPr/>
        <w:t>: изуч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орма урока</w:t>
      </w:r>
      <w:r>
        <w:rPr/>
        <w:t>: лекция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борудование</w:t>
      </w:r>
      <w:r>
        <w:rPr/>
        <w:t>: Закон «О защите прав потребителей», Гражданский кодекс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рмины</w:t>
      </w:r>
      <w:r>
        <w:rPr/>
        <w:t>: продавец, изготовитель, потребитель, товар, иск, жалоба, штраф, обмен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Ход урок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Эпиграф:   </w:t>
      </w:r>
      <w:r>
        <w:rPr>
          <w:i/>
          <w:iCs/>
        </w:rPr>
        <w:t>« Справедливость есть постоянная и неизменная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                   </w:t>
      </w:r>
      <w:r>
        <w:rPr>
          <w:i/>
          <w:iCs/>
        </w:rPr>
        <w:t>воля каждому воздавать по его заслугам »</w:t>
      </w:r>
      <w:r>
        <w:rPr/>
        <w:t xml:space="preserve">  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/>
      </w:pPr>
      <w:r>
        <w:rPr/>
        <w:tab/>
        <w:t>Античный афоризм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u w:val="single"/>
        </w:rPr>
      </w:pPr>
      <w:r>
        <w:rPr>
          <w:u w:val="single"/>
        </w:rPr>
        <w:t>План уро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31" w:leader="none"/>
        </w:tabs>
        <w:spacing w:lineRule="auto" w:line="360"/>
        <w:rPr/>
      </w:pPr>
      <w:r>
        <w:rPr/>
        <w:t>Общие положения о защите прав потребите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31" w:leader="none"/>
        </w:tabs>
        <w:spacing w:lineRule="auto" w:line="360"/>
        <w:rPr/>
      </w:pPr>
      <w:r>
        <w:rPr/>
        <w:t>Законодательство о защите прав потребителей и сфера его примен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31" w:leader="none"/>
        </w:tabs>
        <w:spacing w:lineRule="auto" w:line="360"/>
        <w:rPr/>
      </w:pPr>
      <w:r>
        <w:rPr/>
        <w:t>Основные права потребите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031" w:leader="none"/>
        </w:tabs>
        <w:spacing w:lineRule="auto" w:line="360"/>
        <w:rPr/>
      </w:pPr>
      <w:r>
        <w:rPr/>
        <w:t>Ответственность продавца (изготовителя, исполнителя) за нарушение прав потребителя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/>
      </w:pPr>
      <w:r>
        <w:rPr>
          <w:u w:val="single"/>
        </w:rPr>
        <w:t>По первому вопросу</w:t>
      </w:r>
      <w:r>
        <w:rPr/>
        <w:t xml:space="preserve"> учитель кратко вводит учащихся в суть проблемы, объясняет необходимость защиты прав потребителей на государственном уровне. 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>
          <w:u w:val="single"/>
        </w:rPr>
        <w:t xml:space="preserve">По второму вопросу </w:t>
      </w:r>
      <w:r>
        <w:rPr/>
        <w:t>учащимся сообщается о законодательной защите прав потребителей и сфере его применения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 xml:space="preserve">В соответствии с законодательством о защите прав потребителей </w:t>
      </w:r>
      <w:r>
        <w:rPr>
          <w:u w:val="single"/>
        </w:rPr>
        <w:t xml:space="preserve">потребителем </w:t>
      </w:r>
      <w:r>
        <w:rPr/>
        <w:t xml:space="preserve">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>
          <w:b/>
          <w:bCs/>
        </w:rPr>
        <w:t>только гражданин</w:t>
      </w:r>
      <w:r>
        <w:rPr/>
        <w:t xml:space="preserve"> (юридическое лицо, приобретающее имущество для своих нужд, не является лицом, права которого защищаются данным законодательство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 xml:space="preserve">гражданин, который </w:t>
      </w:r>
      <w:r>
        <w:rPr>
          <w:b/>
          <w:bCs/>
        </w:rPr>
        <w:t>приобретает товар, работы, услуги для личного, домашнего, семейного пользования, не связанного с предпринимательской деятельностью.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</w:t>
      </w:r>
      <w:r>
        <w:rPr/>
        <w:t>Потребителем является гражданин, имеющий намерение заказать или приобрести товары (работы, услуги) исключительно для личных (бытовых, домашних, семейных) нужд, не связанных с извлечением прибыли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ind w:left="360" w:hanging="0"/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На другом полюсе отношений находится продавец (исполнитель) либо изготовитель товара, но не всякий, а только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ind w:left="360" w:hanging="0"/>
        <w:jc w:val="both"/>
        <w:rPr/>
      </w:pPr>
      <w:r>
        <w:rPr/>
        <w:t xml:space="preserve">-   тот </w:t>
      </w:r>
      <w:r>
        <w:rPr>
          <w:b/>
          <w:bCs/>
        </w:rPr>
        <w:t xml:space="preserve">продавец (исполнитель), </w:t>
      </w:r>
      <w:r>
        <w:rPr/>
        <w:t xml:space="preserve"> для которого продажа товаров в розницу, оказание услуг потребителям является предметом его предприниматель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 xml:space="preserve">тот </w:t>
      </w:r>
      <w:r>
        <w:rPr>
          <w:b/>
          <w:bCs/>
        </w:rPr>
        <w:t xml:space="preserve">изготовитель, </w:t>
      </w:r>
      <w:r>
        <w:rPr/>
        <w:t>который производит товары, предназначенные  для реализации потребителям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>
          <w:color w:val="008000"/>
        </w:rPr>
        <w:t xml:space="preserve">      </w:t>
      </w:r>
      <w:r>
        <w:rPr>
          <w:i/>
          <w:iCs/>
          <w:color w:val="008000"/>
        </w:rPr>
        <w:t>Законодательством о защите прав потребителей регулируются отношения по передаче имущества в собственность, по выполнению работ и оказанию услуг потребителю, в которых продавцом (исполнителем) выступает организация либо индивидуальный предприниматель</w:t>
      </w:r>
      <w:r>
        <w:rPr>
          <w:i/>
          <w:iCs/>
          <w:color w:val="800000"/>
        </w:rPr>
        <w:t>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Heading1"/>
        <w:spacing w:lineRule="auto" w:line="360"/>
        <w:rPr/>
      </w:pPr>
      <w:r>
        <w:rPr/>
        <w:t xml:space="preserve">По третьему вопросу </w:t>
      </w:r>
      <w:r>
        <w:rPr>
          <w:u w:val="none"/>
        </w:rPr>
        <w:t>учитель объясняет основные права потребителей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раво на безопасность.</w:t>
      </w:r>
    </w:p>
    <w:p>
      <w:pPr>
        <w:pStyle w:val="Normal"/>
        <w:spacing w:lineRule="auto" w:line="360"/>
        <w:rPr/>
      </w:pPr>
      <w:r>
        <w:rPr/>
        <w:t>Это требование должно выполняться в течение всего срока службы товара, установленного, а если такой срок не установлен, то в течение 10 лет со дня передачи товара потребителю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Право на информацию: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/>
        <w:t>Об изготовителе и продавце;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/>
        <w:t>О самих товарах;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/>
        <w:t>О месте изготовления продуктов питания;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/>
        <w:t>О режиме работы продавца.</w:t>
      </w:r>
    </w:p>
    <w:p>
      <w:pPr>
        <w:pStyle w:val="Normal"/>
        <w:spacing w:lineRule="auto" w:line="360"/>
        <w:rPr/>
      </w:pPr>
      <w:r>
        <w:rPr/>
        <w:t>Такая информация должна быть на русском языке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Если предоставление ненадлежащей, т.е. недостоверной или недостаточно полной, информации о товаре, а также изготовителе повлекл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Приобретение товара, не обладающего необходимыми потребителю свойствами, потребитель вправе расторгнуть договор и потребовать полного возмещения убыт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Невозможность использования приобретённого товара по назначению, потребитель вправе потребовать предоставления ему в разумно короткий срок надлежащей информации. Если информация в оговоренный срок не будет предоставлена, потребитель вправе расторгнуть договор и потребовать полного возмещения убытков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Право на качественный товар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 xml:space="preserve">   </w:t>
      </w:r>
      <w:r>
        <w:rPr/>
        <w:t>Потребитель, которому продан товар ненадлежащего качества, вправе по своему выбору потребовать от продавца либо изготовителя това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Безвозмездного устранения недостатков товара или возмещения расходов на их исправление потребителем или третьим лиц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Соразмерного уменьшения покупной це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Замены на товар аналогичной ма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Замены на товар другой марки с соответствующим перерасчётом покупной це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Расторжения договора купли-продажи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 xml:space="preserve">Право потребовать от организации розничной торговли заключения договора купли-продажи. Условия договора должны быть одинаковы для всех потребителе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Право на обмен товара (в течение 14 дней со дня покупки)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 xml:space="preserve">        </w:t>
      </w:r>
      <w:r>
        <w:rPr>
          <w:u w:val="single"/>
        </w:rPr>
        <w:t>По четвертому вопросу</w:t>
      </w:r>
      <w:r>
        <w:rPr/>
        <w:t xml:space="preserve"> учащиеся узнают об ответственности продавца (изготовителя, исполнителя) за нарушение прав потребите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Уплачивает потребителю неустойку за каждый день просрочки в размере одного процента от цены товара. Данная неустойка является штрафной, т.к. убытки, причиненные потребителю нарушением его прав, подлежат возмещению сверх неустой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Лицо, нарушившее права потребителя, несет ответственность независимо от в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Суд вправе вынести решение о взыскании с нарушителя в федеральный бюджет штрафа в размере цены иска за несоблюдение добровольного порядка удовлетворения требований потреб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Потребителю предоставляется право предъявлять иски, связанные с нарушением их прав по месту жительства истца, либо по месту нахождения ответчика, либо по месту причинения вреда. Потребители освобождаются от уплаты государственной пошл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Потребителю компенсируется моральный ущерб, правда его необходимо доказать в суде.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ind w:left="360" w:hanging="0"/>
        <w:jc w:val="both"/>
        <w:rPr/>
      </w:pPr>
      <w:r>
        <w:rPr/>
        <w:t>Вопросы для контро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Почему потребитель является слабой стороной в имущественном оборо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Кто в соответствии с законодательством является потребителе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Кто является другой стороной отношений, на которые распространяется действие законодательства о защите прав потребител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Какие отношения регулируются законодательством о защите прав потребител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Какие нормативно-правовые акты предоставляют дополнительные гарантии защиты прав потребител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В чем заключаются основные права потребител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Каково содержание права на информацию? Каковы последствия нарушения права потребителя на информацию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Каково содержание права на качественный товар? Каково значение гарантийных сроков (сроков годности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Как потребитель может защитить свой интерес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В каких случаях потребитель может реализовать своё право на обмен товар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Какие меры ответственности установлены законодательством за нарушение прав потребител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  <w:t>Что такое моральный вред? В каких случаях возмещается моральный вред, причиненный нарушением имущественных прав? Каковы условия его возмещения?</w:t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31" w:leader="none"/>
        </w:tabs>
        <w:spacing w:lineRule="auto" w:line="360"/>
        <w:jc w:val="both"/>
        <w:rPr/>
      </w:pPr>
      <w:r>
        <w:rPr>
          <w:u w:val="single"/>
        </w:rPr>
        <w:t>Задание на дом. 1.</w:t>
      </w:r>
      <w:r>
        <w:rPr/>
        <w:t>Выучить материал лекции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rPr/>
      </w:pPr>
      <w:r>
        <w:rPr/>
        <w:tab/>
        <w:t>2. Подготовить штрих - коды, этикетки, упаковки с различных товаров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  <w:tab w:val="left" w:pos="1741" w:leader="none"/>
        </w:tabs>
        <w:spacing w:lineRule="auto" w:line="360"/>
        <w:rPr>
          <w:u w:val="single"/>
        </w:rPr>
      </w:pPr>
      <w:r>
        <w:rPr>
          <w:u w:val="single"/>
        </w:rPr>
        <w:t xml:space="preserve">Тема урока: </w:t>
      </w:r>
      <w:r>
        <w:rPr>
          <w:b/>
          <w:bCs/>
        </w:rPr>
        <w:t>«Покупатель всегда прав»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Цель урока</w:t>
      </w:r>
      <w:r>
        <w:rPr/>
        <w:t>: используя различные ситуации научиться защищать свои права, добиваться</w:t>
      </w:r>
      <w:r>
        <w:rPr>
          <w:u w:val="single"/>
        </w:rPr>
        <w:t xml:space="preserve"> </w:t>
      </w:r>
      <w:r>
        <w:rPr/>
        <w:t>качества услуг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>
          <w:u w:val="single"/>
        </w:rPr>
        <w:t>Тип урока:</w:t>
      </w:r>
      <w:r>
        <w:rPr/>
        <w:t xml:space="preserve"> применение знаний на практике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Форма урока</w:t>
      </w:r>
      <w:r>
        <w:rPr/>
        <w:t>: практическое занятие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>
          <w:u w:val="single"/>
        </w:rPr>
        <w:t>Оборудование:</w:t>
      </w:r>
      <w:r>
        <w:rPr/>
        <w:t xml:space="preserve"> закон «О правах потребителя», Гражданский кодекс РФ, штрих – коды, этикетки и упаковки товаров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Ход урока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План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Наука покуп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Как расшифровать штрих – к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Как узнать, что вы ед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Как защитить себ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Как не дать себя обману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Куда пожаловаться?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>
          <w:b/>
          <w:bCs/>
          <w:u w:val="single"/>
        </w:rPr>
        <w:t xml:space="preserve">Задание. </w:t>
      </w:r>
      <w:r>
        <w:rPr>
          <w:b/>
          <w:bCs/>
        </w:rPr>
        <w:t>Составить памятку потребителя (учитель совместно с учениками)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тправляясь в магазин, помнит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Вы имеете право задавать продавцу любые вопросы о заинтересовавшем вас товаре. Если продавец не владеет нужной информацией, лучше срезу развернуться и уйти из этого магази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Продавец обязан выдать вам товарный чек или другой документ, удостоверяющий факт покупки. Не выбрасывайте чек и не оставляйте его в магазине! Чек это ваша возможность защитить свой пра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Продавец не имеет права без вашего согласия предоставлять дополнительные платные услуг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Помните, что на каждый товар устанавливается гарантийный срок. Если в сопроводительных документах гарантийный срок не указан, то согласно закону гарантия устанавливается на 6 месяце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Если до конца гарантийного срока в приобретенном товаре обнаружились недостатки, вы можете требов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Бесплатного устранения недоста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Уменьшения покупной це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Замены на товар аналогичной мар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Расторжения договора купли-продаж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В случае, когда приобретённый вами товар потребовал ремонта, замены или уценки,                                                                                         продавец (или изготовитель) обязан осуществить транспортировку крупных и тяжёлых товаров своими силами и за свой счёт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ind w:left="360" w:hanging="0"/>
        <w:jc w:val="both"/>
        <w:rPr/>
      </w:pPr>
      <w:r>
        <w:rPr/>
        <w:t>Разделы штрих – код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Код стран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Код изготовител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Наименование товар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Потребительские свойств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Размер, масс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Ингредиент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Цве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  <w:t>Контрольная цифра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ind w:left="1080" w:hanging="0"/>
        <w:jc w:val="both"/>
        <w:rPr/>
      </w:pPr>
      <w:r>
        <w:rPr/>
        <w:t>* - знак товара, изготовленного по лицензии.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1676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3.2pt" to="56.1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3.2pt" to="56.1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8705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3.2pt" to="84.1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13.2pt" to="93.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243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3.2pt" to="130.9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1175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3.2pt" to="140.2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992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13.2pt" to="149.6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8665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.2pt" to="158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3.2pt" to="168.3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6155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3.2pt" to="177.6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0</wp:posOffset>
                </wp:positionH>
                <wp:positionV relativeFrom="paragraph">
                  <wp:posOffset>16764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3.2pt" to="187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пример: 4 0 0   0 5 0 8    0 8 2  5 0 4</w:t>
      </w:r>
    </w:p>
    <w:p>
      <w:pPr>
        <w:pStyle w:val="Normal"/>
        <w:tabs>
          <w:tab w:val="clear" w:pos="708"/>
          <w:tab w:val="left" w:pos="1741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8.4pt" to="56.1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106680</wp:posOffset>
                </wp:positionV>
                <wp:extent cx="3562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8.4pt" to="84.1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0</wp:posOffset>
                </wp:positionH>
                <wp:positionV relativeFrom="paragraph">
                  <wp:posOffset>106680</wp:posOffset>
                </wp:positionV>
                <wp:extent cx="4749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8.4pt" to="130.8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</w:p>
    <w:p>
      <w:pPr>
        <w:pStyle w:val="Normal"/>
        <w:tabs>
          <w:tab w:val="clear" w:pos="708"/>
          <w:tab w:val="left" w:pos="1373" w:leader="none"/>
        </w:tabs>
        <w:spacing w:lineRule="auto" w:line="360"/>
        <w:rPr/>
      </w:pPr>
      <w:r>
        <w:rPr/>
        <w:tab/>
        <w:t>1            2       3 4 5  6 7 8  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Коды некоторых стран:</w:t>
      </w:r>
    </w:p>
    <w:p>
      <w:pPr>
        <w:pStyle w:val="Normal"/>
        <w:spacing w:lineRule="auto" w:line="360"/>
        <w:rPr/>
      </w:pPr>
      <w:r>
        <w:rPr/>
        <w:t>00-09 США, Канада                                          64 Финляндия</w:t>
      </w:r>
    </w:p>
    <w:p>
      <w:pPr>
        <w:pStyle w:val="Normal"/>
        <w:spacing w:lineRule="auto" w:line="360"/>
        <w:rPr/>
      </w:pPr>
      <w:r>
        <w:rPr/>
        <w:t>30-37 Франция                                                   690 Китай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/>
      </w:pPr>
      <w:r>
        <w:rPr/>
        <w:t>40-44 Германия                                                  70 Норвегия</w:t>
      </w:r>
    </w:p>
    <w:p>
      <w:pPr>
        <w:pStyle w:val="Normal"/>
        <w:spacing w:lineRule="auto" w:line="360"/>
        <w:rPr/>
      </w:pPr>
      <w:r>
        <w:rPr/>
        <w:t>460-461 Россия, СЕН                                         72 Израиль</w:t>
      </w:r>
    </w:p>
    <w:p>
      <w:pPr>
        <w:pStyle w:val="Normal"/>
        <w:spacing w:lineRule="auto" w:line="360"/>
        <w:rPr/>
      </w:pPr>
      <w:r>
        <w:rPr/>
        <w:t>471 Тайвань                                                        73 Швеция</w:t>
      </w:r>
    </w:p>
    <w:p>
      <w:pPr>
        <w:pStyle w:val="Normal"/>
        <w:tabs>
          <w:tab w:val="clear" w:pos="708"/>
          <w:tab w:val="left" w:pos="4052" w:leader="none"/>
        </w:tabs>
        <w:spacing w:lineRule="auto" w:line="360"/>
        <w:rPr/>
      </w:pPr>
      <w:r>
        <w:rPr/>
        <w:t>49 Япония</w:t>
        <w:tab/>
        <w:t xml:space="preserve">          789 Бразилия</w:t>
      </w:r>
    </w:p>
    <w:p>
      <w:pPr>
        <w:pStyle w:val="Normal"/>
        <w:tabs>
          <w:tab w:val="clear" w:pos="708"/>
          <w:tab w:val="left" w:pos="4052" w:leader="none"/>
        </w:tabs>
        <w:spacing w:lineRule="auto" w:line="360"/>
        <w:rPr/>
      </w:pPr>
      <w:r>
        <w:rPr/>
        <w:t>50 Англия</w:t>
        <w:tab/>
        <w:t xml:space="preserve">          80-83 Италия</w:t>
      </w:r>
    </w:p>
    <w:p>
      <w:pPr>
        <w:pStyle w:val="Normal"/>
        <w:tabs>
          <w:tab w:val="clear" w:pos="708"/>
          <w:tab w:val="left" w:pos="3617" w:leader="none"/>
        </w:tabs>
        <w:spacing w:lineRule="auto" w:line="360"/>
        <w:rPr/>
      </w:pPr>
      <w:r>
        <w:rPr/>
        <w:t>52 Греция</w:t>
        <w:tab/>
        <w:t xml:space="preserve">                 84 Испания</w:t>
      </w:r>
    </w:p>
    <w:p>
      <w:pPr>
        <w:pStyle w:val="Normal"/>
        <w:tabs>
          <w:tab w:val="clear" w:pos="708"/>
          <w:tab w:val="left" w:pos="3617" w:leader="none"/>
        </w:tabs>
        <w:spacing w:lineRule="auto" w:line="360"/>
        <w:rPr/>
      </w:pPr>
      <w:r>
        <w:rPr/>
        <w:t>54 Бельгия</w:t>
        <w:tab/>
        <w:t xml:space="preserve">                 86 Югославия</w:t>
      </w:r>
    </w:p>
    <w:p>
      <w:pPr>
        <w:pStyle w:val="Normal"/>
        <w:tabs>
          <w:tab w:val="clear" w:pos="708"/>
          <w:tab w:val="left" w:pos="3617" w:leader="none"/>
        </w:tabs>
        <w:spacing w:lineRule="auto" w:line="360"/>
        <w:rPr/>
      </w:pPr>
      <w:r>
        <w:rPr/>
        <w:t>56 Португалия</w:t>
        <w:tab/>
        <w:t xml:space="preserve">                 869 Турция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/>
      </w:pPr>
      <w:r>
        <w:rPr/>
        <w:t>57 Дания</w:t>
        <w:tab/>
        <w:t xml:space="preserve">      90-91 Австрия</w:t>
      </w:r>
    </w:p>
    <w:p>
      <w:pPr>
        <w:pStyle w:val="Normal"/>
        <w:spacing w:lineRule="auto" w:line="360"/>
        <w:rPr/>
      </w:pPr>
      <w:r>
        <w:rPr/>
        <w:t>590 Польша</w:t>
      </w:r>
    </w:p>
    <w:p>
      <w:pPr>
        <w:pStyle w:val="Normal"/>
        <w:spacing w:lineRule="auto" w:line="360"/>
        <w:rPr/>
      </w:pPr>
      <w:r>
        <w:rPr/>
        <w:t xml:space="preserve">599 Финляндия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длинность штриха можно проверить самостоятельно (учащиеся по образцу выполняют данное задание)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ложить все цифры, стоящие на чётных местах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олученную сумму умножить на 3. Результат назовём </w:t>
      </w:r>
      <w:r>
        <w:rPr>
          <w:b/>
          <w:bCs/>
        </w:rPr>
        <w:t>Х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ложить все цифры, стоящие на нечётных местах (без контрольной цифры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рибавьте к этой сумме число </w:t>
      </w:r>
      <w:r>
        <w:rPr>
          <w:b/>
          <w:bCs/>
        </w:rPr>
        <w:t>Х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От полученной суммы, назовём её </w:t>
      </w:r>
      <w:r>
        <w:rPr>
          <w:b/>
          <w:bCs/>
          <w:lang w:val="en-US"/>
        </w:rPr>
        <w:t>YX</w:t>
      </w:r>
      <w:r>
        <w:rPr/>
        <w:t xml:space="preserve"> – оставим только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Z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полним простое арифметическое действие: 10-</w:t>
      </w:r>
      <w:r>
        <w:rPr>
          <w:b/>
          <w:bCs/>
          <w:lang w:val="en-US"/>
        </w:rPr>
        <w:t>Z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Если результат соответствует контрольной цифре в штрихе – коде значит, перед вами не поддел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Пример. </w:t>
      </w:r>
      <w:r>
        <w:rPr/>
        <w:t>Проверим штрих – код кофе «Якобс»: 4000508082504 (контрольная цифра 4):</w:t>
      </w:r>
    </w:p>
    <w:p>
      <w:pPr>
        <w:pStyle w:val="Normal"/>
        <w:spacing w:lineRule="auto" w:line="360"/>
        <w:jc w:val="both"/>
        <w:rPr/>
      </w:pPr>
      <w:r>
        <w:rPr/>
        <w:t>0+0+0+0+2+0=2</w:t>
      </w:r>
    </w:p>
    <w:p>
      <w:pPr>
        <w:pStyle w:val="Normal"/>
        <w:spacing w:lineRule="auto" w:line="360"/>
        <w:jc w:val="both"/>
        <w:rPr/>
      </w:pPr>
      <w:r>
        <w:rPr/>
        <w:t>2х3=6</w:t>
      </w:r>
    </w:p>
    <w:p>
      <w:pPr>
        <w:pStyle w:val="Normal"/>
        <w:spacing w:lineRule="auto" w:line="360"/>
        <w:jc w:val="both"/>
        <w:rPr/>
      </w:pPr>
      <w:r>
        <w:rPr/>
        <w:t>4+0+5+8+8+5=30</w:t>
      </w:r>
    </w:p>
    <w:p>
      <w:pPr>
        <w:pStyle w:val="Normal"/>
        <w:spacing w:lineRule="auto" w:line="360"/>
        <w:jc w:val="both"/>
        <w:rPr/>
      </w:pPr>
      <w:r>
        <w:rPr/>
        <w:t>30+6=36</w:t>
      </w:r>
    </w:p>
    <w:p>
      <w:pPr>
        <w:pStyle w:val="Normal"/>
        <w:spacing w:lineRule="auto" w:line="360"/>
        <w:jc w:val="both"/>
        <w:rPr/>
      </w:pPr>
      <w:r>
        <w:rPr/>
        <w:t>От 30 оставляем 6.</w:t>
      </w:r>
    </w:p>
    <w:p>
      <w:pPr>
        <w:pStyle w:val="Normal"/>
        <w:spacing w:lineRule="auto" w:line="360"/>
        <w:jc w:val="both"/>
        <w:rPr/>
      </w:pPr>
      <w:r>
        <w:rPr/>
        <w:t>10-6=4</w:t>
      </w:r>
    </w:p>
    <w:p>
      <w:pPr>
        <w:pStyle w:val="Normal"/>
        <w:spacing w:lineRule="auto" w:line="360"/>
        <w:jc w:val="both"/>
        <w:rPr/>
      </w:pPr>
      <w:r>
        <w:rPr/>
        <w:t>Результат соответствует контрольной цифр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о многих продуктах содержатся пищевые добавки. Они обозначаются буквой </w:t>
      </w:r>
      <w:r>
        <w:rPr>
          <w:b/>
          <w:bCs/>
        </w:rPr>
        <w:t>Е</w:t>
      </w:r>
      <w:r>
        <w:rPr/>
        <w:t xml:space="preserve"> с индексом трёхзначным число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Что обозначают индексы пищевых добавок:</w:t>
      </w:r>
    </w:p>
    <w:p>
      <w:pPr>
        <w:pStyle w:val="Normal"/>
        <w:spacing w:lineRule="auto" w:line="360"/>
        <w:jc w:val="both"/>
        <w:rPr/>
      </w:pPr>
      <w:r>
        <w:rPr/>
        <w:t>Е100-Е182 – красители.</w:t>
      </w:r>
    </w:p>
    <w:p>
      <w:pPr>
        <w:pStyle w:val="Normal"/>
        <w:spacing w:lineRule="auto" w:line="360"/>
        <w:jc w:val="both"/>
        <w:rPr/>
      </w:pPr>
      <w:r>
        <w:rPr/>
        <w:t>Е200 и далее – консерванты.</w:t>
      </w:r>
    </w:p>
    <w:p>
      <w:pPr>
        <w:pStyle w:val="Normal"/>
        <w:spacing w:lineRule="auto" w:line="360"/>
        <w:jc w:val="both"/>
        <w:rPr/>
      </w:pPr>
      <w:r>
        <w:rPr/>
        <w:t>Е300 и далее – антиокислители (предохраняют продукты от порчи).</w:t>
      </w:r>
    </w:p>
    <w:p>
      <w:pPr>
        <w:pStyle w:val="Normal"/>
        <w:spacing w:lineRule="auto" w:line="360"/>
        <w:jc w:val="both"/>
        <w:rPr/>
      </w:pPr>
      <w:r>
        <w:rPr/>
        <w:t>Е400 и далее – стабилизаторы (сохраняют заданную консистенцию).</w:t>
      </w:r>
    </w:p>
    <w:p>
      <w:pPr>
        <w:pStyle w:val="Normal"/>
        <w:spacing w:lineRule="auto" w:line="360"/>
        <w:jc w:val="both"/>
        <w:rPr/>
      </w:pPr>
      <w:r>
        <w:rPr/>
        <w:t>Е500 и далее – эмульгаторы (поддерживают определённую структуру).</w:t>
      </w:r>
    </w:p>
    <w:p>
      <w:pPr>
        <w:pStyle w:val="Normal"/>
        <w:spacing w:lineRule="auto" w:line="360"/>
        <w:jc w:val="both"/>
        <w:rPr/>
      </w:pPr>
      <w:r>
        <w:rPr/>
        <w:t>Е600 и далее – усилители вкуса и аромата.</w:t>
      </w:r>
    </w:p>
    <w:p>
      <w:pPr>
        <w:pStyle w:val="Normal"/>
        <w:spacing w:lineRule="auto" w:line="360"/>
        <w:jc w:val="both"/>
        <w:rPr/>
      </w:pPr>
      <w:r>
        <w:rPr/>
        <w:t>Е700-800 – запасные индексы.</w:t>
      </w:r>
    </w:p>
    <w:p>
      <w:pPr>
        <w:pStyle w:val="Normal"/>
        <w:spacing w:lineRule="auto" w:line="360"/>
        <w:jc w:val="both"/>
        <w:rPr/>
      </w:pPr>
      <w:r>
        <w:rPr/>
        <w:t>Е900 и далее – антифламинги, противопенные вещества (понижают пенообразование например, при разливе соков).</w:t>
      </w:r>
    </w:p>
    <w:p>
      <w:pPr>
        <w:pStyle w:val="Normal"/>
        <w:spacing w:lineRule="auto" w:line="360"/>
        <w:jc w:val="both"/>
        <w:rPr/>
      </w:pPr>
      <w:r>
        <w:rPr/>
        <w:t>Е1000 и далее – газирующие авенты, подсластители, крахмал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ищевые добавки, запрещенные на территории России:</w:t>
      </w:r>
    </w:p>
    <w:p>
      <w:pPr>
        <w:pStyle w:val="Normal"/>
        <w:spacing w:lineRule="auto" w:line="360"/>
        <w:jc w:val="both"/>
        <w:rPr/>
      </w:pPr>
      <w:r>
        <w:rPr/>
        <w:t>Е121 – краситель цитрусовый красный.</w:t>
      </w:r>
    </w:p>
    <w:p>
      <w:pPr>
        <w:pStyle w:val="Normal"/>
        <w:spacing w:lineRule="auto" w:line="360"/>
        <w:jc w:val="both"/>
        <w:rPr/>
      </w:pPr>
      <w:r>
        <w:rPr/>
        <w:t>Е123 – краситель Амарант.</w:t>
      </w:r>
    </w:p>
    <w:p>
      <w:pPr>
        <w:pStyle w:val="Normal"/>
        <w:spacing w:lineRule="auto" w:line="360"/>
        <w:jc w:val="both"/>
        <w:rPr/>
      </w:pPr>
      <w:r>
        <w:rPr/>
        <w:t>Е240 – краситель Формальдегид</w:t>
      </w:r>
    </w:p>
    <w:p>
      <w:pPr>
        <w:pStyle w:val="Normal"/>
        <w:spacing w:lineRule="auto" w:line="360"/>
        <w:jc w:val="both"/>
        <w:rPr/>
      </w:pPr>
      <w:r>
        <w:rPr/>
        <w:t>Е924а – улучшитель муки и хлеба.</w:t>
      </w:r>
    </w:p>
    <w:p>
      <w:pPr>
        <w:pStyle w:val="Normal"/>
        <w:spacing w:lineRule="auto" w:line="360"/>
        <w:jc w:val="both"/>
        <w:rPr/>
      </w:pPr>
      <w:r>
        <w:rPr/>
        <w:t>Е924б – улучшитель муки и хлеб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ак защитить свои права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Если в течение гарантийного срока вам отказывают в бесплатном ремонте, замене или уценке товаров, подавайте в обидевшее вас предприятие письменную претензию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етензию надо составлять правильно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оставляйте претензию в двух экземплярах: копия потребуется, если затем вам придётся обращаться в суд или прокуратуру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формулируйте свои требования полно и точно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ретензию надо подавать руководителю предприятия (или администратору) под подпись. Если у вас отказываются принять претензию, отправляйте её по почте заказным письмом с уведомлением о вручении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Если реакции не последовало, обращайтесь в суд.</w:t>
      </w:r>
    </w:p>
    <w:p>
      <w:pPr>
        <w:pStyle w:val="Normal"/>
        <w:spacing w:lineRule="auto" w:line="360"/>
        <w:jc w:val="both"/>
        <w:rPr/>
      </w:pPr>
      <w:r>
        <w:rPr/>
        <w:t>Исковое заявление можно подавать по месту нахождения ответчика, по месту вашего проживания или по месту причинённого вреда.</w:t>
      </w:r>
    </w:p>
    <w:p>
      <w:pPr>
        <w:pStyle w:val="Normal"/>
        <w:spacing w:lineRule="auto" w:line="360"/>
        <w:jc w:val="both"/>
        <w:rPr/>
      </w:pPr>
      <w:r>
        <w:rPr/>
        <w:t>Правила составления и форма искового заявления вывешены в зданиях суд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Помните:</w:t>
      </w:r>
      <w:r>
        <w:rPr>
          <w:b/>
          <w:bCs/>
          <w:color w:val="FF0000"/>
        </w:rPr>
        <w:t xml:space="preserve"> </w:t>
      </w:r>
      <w:r>
        <w:rPr/>
        <w:t xml:space="preserve">иск о защите прав потребителя </w:t>
      </w:r>
      <w:r>
        <w:rPr>
          <w:u w:val="single"/>
        </w:rPr>
        <w:t>освобождён от уплаты государственной пошлины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К исковому заявлению </w:t>
      </w:r>
      <w:r>
        <w:rPr>
          <w:u w:val="single"/>
        </w:rPr>
        <w:t>приложите</w:t>
      </w:r>
      <w:r>
        <w:rPr/>
        <w:t>: копии искового заявления по числу ответчиков; копии всех документов, на которые сделана ссылка в исковом заявлении.</w:t>
      </w:r>
    </w:p>
    <w:p>
      <w:pPr>
        <w:pStyle w:val="Normal"/>
        <w:spacing w:lineRule="auto" w:line="360"/>
        <w:jc w:val="both"/>
        <w:rPr/>
      </w:pPr>
      <w:r>
        <w:rPr/>
        <w:t>Исковое заявление с приложениями необходимо послать в суд заказным письмом с уведомлении о вручении.</w:t>
      </w:r>
    </w:p>
    <w:p>
      <w:pPr>
        <w:pStyle w:val="Normal"/>
        <w:spacing w:lineRule="auto" w:line="360"/>
        <w:jc w:val="both"/>
        <w:rPr/>
      </w:pPr>
      <w:r>
        <w:rPr/>
        <w:t xml:space="preserve">Если в течение 7 дней суд не вынес мотивированное определение об отказе в возбуждении дела значит, дело находится в производстве и должно быть в </w:t>
      </w:r>
      <w:r>
        <w:rPr>
          <w:color w:val="008000"/>
        </w:rPr>
        <w:t>течение</w:t>
      </w:r>
      <w:r>
        <w:rPr/>
        <w:t xml:space="preserve"> 20-30 дней рассмотрено судом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ШЕНИЕ  СИТУАЦИЙ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Скидки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Довольно часто покупателей вводят в заблуждение рекламными объявлениями. Указываются заниженная цена, завышенные скидки. Вы приходите в магазин, а там совсем другие цены. На ваш недоумённый вопрос продавец пожимает плечами: мол, были скидки, да все закончились, т.к. их срок действия истёк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>
          <w:u w:val="single"/>
        </w:rPr>
        <w:t>Ответ</w:t>
      </w:r>
      <w:r>
        <w:rPr/>
        <w:t>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Это серьёзное нарушение закона «О защите прав потребителя». Пока висит рекламное объявление, пока «крутится» ролик на телевидении или радио, продавец обязан буквально соблюдать все оговоренные рекламные условия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</w:tabs>
        <w:spacing w:lineRule="auto" w:line="360"/>
        <w:rPr>
          <w:b/>
          <w:b/>
          <w:bCs/>
          <w:color w:val="008000"/>
        </w:rPr>
      </w:pPr>
      <w:r>
        <w:rPr>
          <w:b/>
          <w:bCs/>
          <w:color w:val="008000"/>
        </w:rPr>
        <w:t>Обувь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 xml:space="preserve">Вы купили ботинки, а они вам «жмут». Можете ли вы обменять их в подобном случае? </w:t>
      </w:r>
    </w:p>
    <w:p>
      <w:pPr>
        <w:pStyle w:val="TextBody"/>
        <w:tabs>
          <w:tab w:val="clear" w:pos="3031"/>
        </w:tabs>
        <w:spacing w:lineRule="auto" w:line="360"/>
        <w:rPr>
          <w:u w:val="single"/>
        </w:rPr>
      </w:pPr>
      <w:r>
        <w:rPr>
          <w:u w:val="single"/>
        </w:rPr>
        <w:t>Ответ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Обувь входит в число тех товаров, которые согласно закону «О защите прав потребителя», могут быть заменены даже в том случае, если у покупателей нет претензий к её качеству.  «Жмут» - вполне достаточная причина для обмена. Замены можно потребовать не позднее 14 дней после дня покупки, и в случае, если вы не успели прогуляться в новых туфлях по улице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Если на обувь установлен гарантийный срок в 1-2 месяца, значит вам предлагают обувь низкого качества, или у продавца нет прямой связи с производителем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>
          <w:b/>
          <w:bCs/>
          <w:u w:val="single"/>
        </w:rPr>
        <w:t>Помните:</w:t>
      </w:r>
      <w:r>
        <w:rPr>
          <w:b/>
          <w:bCs/>
          <w:color w:val="FF0000"/>
        </w:rPr>
        <w:t xml:space="preserve"> </w:t>
      </w:r>
      <w:r>
        <w:rPr/>
        <w:t>гарантийный срок ношения сезонной обуви начинается не с момента покупки, а с начала сезона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</w:tabs>
        <w:spacing w:lineRule="auto" w:line="360"/>
        <w:rPr>
          <w:b/>
          <w:b/>
          <w:bCs/>
          <w:color w:val="339966"/>
        </w:rPr>
      </w:pPr>
      <w:r>
        <w:rPr>
          <w:b/>
          <w:bCs/>
          <w:color w:val="339966"/>
        </w:rPr>
        <w:t>Недвижимость.</w:t>
      </w:r>
    </w:p>
    <w:p>
      <w:pPr>
        <w:pStyle w:val="TextBody"/>
        <w:tabs>
          <w:tab w:val="clear" w:pos="3031"/>
        </w:tabs>
        <w:spacing w:lineRule="auto" w:line="360"/>
        <w:rPr>
          <w:u w:val="single"/>
        </w:rPr>
      </w:pPr>
      <w:r>
        <w:rPr/>
        <w:t xml:space="preserve">     </w:t>
      </w:r>
      <w:r>
        <w:rPr/>
        <w:t>Вы решили купить жильё в новом доме, для чего хотите заключить договор с фирмой - строительницей. Но фирма предлагает вам только инвестирование на условиях совместного финансирования. Ваши действия?</w:t>
      </w:r>
    </w:p>
    <w:p>
      <w:pPr>
        <w:pStyle w:val="TextBody"/>
        <w:tabs>
          <w:tab w:val="clear" w:pos="3031"/>
        </w:tabs>
        <w:spacing w:lineRule="auto" w:line="360"/>
        <w:rPr>
          <w:u w:val="single"/>
        </w:rPr>
      </w:pPr>
      <w:r>
        <w:rPr>
          <w:u w:val="single"/>
        </w:rPr>
        <w:t>Ответ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Если вы решили покупать жильё в новом доме, лучше не заключать с фирмой, в которую вы обратились, договор о совместном финансировании. Такой шаг ведет к тому, что вы, подписав подобный договор, юридически оказываетесь в положении партнера, инвестора. Т.е. предпринимателя. Отсюда следует, что вы как партнер рискуете своими деньгами в той же мере, в какой рискует любой предприниматель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Лучше остаться покупателем, т.е. потребителем. При этом вы сохраните все права, данные вам законом «О защите прав потребителя» и Гражданским кодексом РФ. В том числе использовать такую законную норму, как гарантийный срок. Гарантийный срок на ваше новое жилище должен быть оговорен в договоре купли-продажи. Если же в вашем договоре нет такого пункта, обратитесь к законодательству. Гражданский кодекс РФ (ст.447, п.п.1,2) и закон «О защите прав потребителя» (ст.12) устанавливают гарантийный срок при покупке недвижимость 2 года со дня передачи недвижимости владельцу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</w:tabs>
        <w:spacing w:lineRule="auto" w:line="360"/>
        <w:rPr>
          <w:b/>
          <w:b/>
          <w:bCs/>
          <w:color w:val="339966"/>
        </w:rPr>
      </w:pPr>
      <w:r>
        <w:rPr>
          <w:b/>
          <w:bCs/>
          <w:color w:val="339966"/>
        </w:rPr>
        <w:t>Банковские вклады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 xml:space="preserve">Вы решили стать вкладчикам банка, но боитесь за свои сбережения. Какими правами обладает вкладчик банка? </w:t>
      </w:r>
    </w:p>
    <w:p>
      <w:pPr>
        <w:pStyle w:val="TextBody"/>
        <w:tabs>
          <w:tab w:val="clear" w:pos="3031"/>
        </w:tabs>
        <w:spacing w:lineRule="auto" w:line="360"/>
        <w:rPr>
          <w:u w:val="single"/>
        </w:rPr>
      </w:pPr>
      <w:r>
        <w:rPr>
          <w:u w:val="single"/>
        </w:rPr>
        <w:t>Ответ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Под  действие закона «О защите прав потребителя» также попадают отношения гражданина и банка. Одновременно эти отношения регламентируются главой 44 («Банковский вклад») Гражданского кодекса РФ, а также специальным законодательством. При этом вкладчик, как потребитель банковских услуг, при заключении договора банковского вклада приобретает те же права, как и при заключении договора на любую другую услугу, а именно: право на предоставление полной информации об услуге; право на возмещение морального вреда в случае, если условия договора не соблюдены; право на освобождение от уплаты государственной пошлины при подаче искового заявления в суд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</w:tabs>
        <w:spacing w:lineRule="auto" w:line="360"/>
        <w:jc w:val="center"/>
        <w:rPr>
          <w:u w:val="single"/>
        </w:rPr>
      </w:pPr>
      <w:r>
        <w:rPr>
          <w:u w:val="single"/>
        </w:rPr>
        <w:t>КУДА  ПОЖАЛОВАТЬСЯ?</w:t>
      </w:r>
    </w:p>
    <w:p>
      <w:pPr>
        <w:pStyle w:val="TextBody"/>
        <w:tabs>
          <w:tab w:val="clear" w:pos="3031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 xml:space="preserve">Помочь потребителю защитить свои права обязаны Роспотребнадзоре. Адрес: г. Армавир, ул. Ленина, 26 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Домашнее задание.</w:t>
      </w:r>
      <w:r>
        <w:rPr/>
        <w:t xml:space="preserve"> Составить исковое заявление (на любой вид некачественного товара).</w:t>
      </w:r>
    </w:p>
    <w:p>
      <w:pPr>
        <w:pStyle w:val="Normal"/>
        <w:tabs>
          <w:tab w:val="clear" w:pos="708"/>
          <w:tab w:val="left" w:pos="2093" w:leader="none"/>
        </w:tabs>
        <w:spacing w:lineRule="auto" w:line="360"/>
        <w:rPr/>
      </w:pPr>
      <w:r>
        <w:rPr/>
        <w:tab/>
        <w:t>Расшифровать любой штрих – код товара.</w:t>
      </w:r>
    </w:p>
    <w:p>
      <w:pPr>
        <w:pStyle w:val="Normal"/>
        <w:tabs>
          <w:tab w:val="clear" w:pos="708"/>
          <w:tab w:val="left" w:pos="2093" w:leader="none"/>
        </w:tabs>
        <w:spacing w:lineRule="auto" w:line="360"/>
        <w:rPr/>
      </w:pPr>
      <w:r>
        <w:rPr/>
        <w:tab/>
        <w:t>Провести экспертизу упаковки любого пищевого това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ма урока</w:t>
      </w:r>
      <w:r>
        <w:rPr>
          <w:b/>
          <w:bCs/>
        </w:rPr>
        <w:t>: «Потребительская культура граждан»</w:t>
      </w:r>
      <w:r>
        <w:rPr/>
        <w:t>.</w:t>
      </w:r>
    </w:p>
    <w:p>
      <w:pPr>
        <w:pStyle w:val="Normal"/>
        <w:spacing w:lineRule="auto" w:line="360"/>
        <w:rPr/>
      </w:pPr>
      <w:r>
        <w:rPr>
          <w:u w:val="single"/>
        </w:rPr>
        <w:t>Цель урока</w:t>
      </w:r>
      <w:r>
        <w:rPr/>
        <w:t>: используя игровые ситуации приучить учащихся к потребительской культуре,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к умению защитить свои прав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Тип урока: </w:t>
      </w:r>
      <w:r>
        <w:rPr/>
        <w:t>обобщение знаний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Форма урока: </w:t>
      </w:r>
      <w:r>
        <w:rPr/>
        <w:t>игр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борудование</w:t>
      </w:r>
      <w:r>
        <w:rPr/>
        <w:t>: закон «о защите прав потребителей», Гражданский кодекс РФ, карточки с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заданиями и условиями игровых ситуаций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Ход урока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color w:val="339966"/>
        </w:rPr>
      </w:pPr>
      <w:r>
        <w:rPr>
          <w:b/>
          <w:bCs/>
          <w:color w:val="339966"/>
        </w:rPr>
        <w:t>Условия игры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В начале урока класс разбивается на три группы. Каждой группе даётся карточка с заданием. В ней – условия игровой ситуации, которую необходимо разыграть. Две другие команды должны ответить на вопросы по этой ситуации. В конце подводятся итоги и объявляются отметки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</w:tabs>
        <w:spacing w:lineRule="auto" w:line="360"/>
        <w:rPr>
          <w:b/>
          <w:b/>
          <w:bCs/>
          <w:color w:val="808000"/>
          <w:u w:val="single"/>
        </w:rPr>
      </w:pPr>
      <w:r>
        <w:rPr>
          <w:b/>
          <w:bCs/>
          <w:color w:val="808000"/>
          <w:u w:val="single"/>
        </w:rPr>
        <w:t>Ситуация №1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16 ноября Игнатов П.П. купил в универмаге костюм и ботинки, предварительно их примерив и внимательно осмотрев. Придя домой Игнатов П.П. снова стал примерять костюм, но фасон и расцветка костюма ему не понравились. Посоветовавшись с отцом, Игнатов П.П. решил обменять костюм в ближайшую пятницу, 21 ноября. Костюм он больше не надевал. 20 ноября, возвращаясь с работы, Игнатов споткнулся на лестнице, а потом обнаружил, что на одном ботинке у носка отрывается подошва. 21 ноября Игнатов пришёл в универмаг и потребовал обменять костюм, а за ботинки возвратить деньги. Администрация магазина обменять костюм отказалась, ссылаясь на то, что костюм вполне доброкачественный, соответствующего размера и никаких серьёзных причин для обмена нет. Что касается ботинок, то администрация согласилась принять их обратно, но лишь в обмен на другую пару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</w:tabs>
        <w:spacing w:lineRule="auto" w:line="360"/>
        <w:rPr>
          <w:u w:val="single"/>
        </w:rPr>
      </w:pPr>
      <w:r>
        <w:rPr>
          <w:u w:val="single"/>
        </w:rPr>
        <w:t>Вопросы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Имеет ли Игнатов право на обмен костюма и возврат ботинок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Какие права имеет покупатель в случае обнаружения недостатков товара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Какая ответственность может быть возложена на универмаг в случае неудовлетворения требований Игнатова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</w:tabs>
        <w:spacing w:lineRule="auto" w:line="360"/>
        <w:rPr>
          <w:b/>
          <w:b/>
          <w:bCs/>
          <w:color w:val="808000"/>
          <w:u w:val="single"/>
        </w:rPr>
      </w:pPr>
      <w:r>
        <w:rPr>
          <w:b/>
          <w:bCs/>
          <w:color w:val="808000"/>
          <w:u w:val="single"/>
        </w:rPr>
        <w:t>Ситуация №2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Универмаг продал Елисеву Н.Н. пианино с обязательством доставить его на квартиру покупателя. При перевозке пианино попало под сильный дождь и было испорчено. Покупатель отказался принять пианино и потребовал возвратить ему деньги или доставить другой, исправленный инструмент. На своё заявление Елисеев Н.Н. получил от администрации ответ, в котором указывалось, что покупатель, выбрав в магазине пианино и уплатив за него деньги, стал его собственником и поэтому сам должен нести последствия порчи инструмента от случайных причин. В поданном в суд исковом заявлении Елисеев просил взыскать с магазина в его пользу стоимость пианино или обязать магазин доставить другое пианино, т.к. свои обязанности по договору магазин мог считать выполненными лишь с момента надлежащей доставки вещи на квартиру. Универмаг со своей стороны просил суд обязать Елисеева принять купленное им пианино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</w:tabs>
        <w:spacing w:lineRule="auto" w:line="360"/>
        <w:rPr>
          <w:u w:val="single"/>
        </w:rPr>
      </w:pPr>
      <w:r>
        <w:rPr>
          <w:u w:val="single"/>
        </w:rPr>
        <w:t>Вопросы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В какой момент у покупателя по договору купли-продажи возникает право собственности на товар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Можно ли считать магазин исполнившим обязанность по передаче товара покупателю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Какие требования Елесеев может предъявить универмагу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Какие меры ответственности могут быть применены к магазину в случае неудовлетворения требований потребителя; в случае несвоевременного удовлетворения требований потребителя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TextBody"/>
        <w:tabs>
          <w:tab w:val="clear" w:pos="3031"/>
        </w:tabs>
        <w:spacing w:lineRule="auto" w:line="360"/>
        <w:rPr>
          <w:b/>
          <w:b/>
          <w:bCs/>
          <w:color w:val="808000"/>
          <w:u w:val="single"/>
        </w:rPr>
      </w:pPr>
      <w:r>
        <w:rPr>
          <w:b/>
          <w:bCs/>
          <w:color w:val="808000"/>
          <w:u w:val="single"/>
        </w:rPr>
        <w:t>Ситуация №3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Грибанов А.А. в 1986 г. купил в магазине «Электроника» цветной телевизор «Рубин». Как указывалось в техническом паспорте, гарантийный срок на телевизор составлял 2 года. В 1988 г. он продал телевизор своему коллеге по работе Коваленко И.С. Однако Коваленко не смог внести купленный телевизор в квартиру, т.к. тот не пролезал во входную дверь. В итоге он продал телевизор другому своему сослуживцу, Корнееву О.Е. При перевозке телевизора документы на него были утеряны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В 1994 г., в то время, когда Корнеев находился на кухне, телевизор, помещённый в комнате, загорелся. В результате самовозгорания телевизора полностью выгорел дом, в котором, помимо Корнеева, проживали еще три семьи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Корнеев потребовал от магазина, продавшего телевизор, возместить ему убытки, причиненные некачественным товаром. Магазин отказался удовлетворить требования Корнеева, сославшись на отсутствие договорных отношений между ним и Корнеевым. Кроме того, гарантийный срок на телевизор уже давно истёк. Представители магазина указывали также на отсутствие в случившемся вины магазина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  <w:r>
        <w:rPr/>
        <w:t>Соседи Корнеева потребовали от завода «Рубин», являющегося изготовителем одноимённых телевизоров, возместить им вред, причиненный его продукцией, имеющей недостатки. Завод также отказался удовлетворить их требования. В ответном письме отмечалось, что завод вообще не имеет никакого отношения к случившемуся. По мнению представителей завода, соседям Корнеева следовало предъявить иск о возмещении вреда непосредственному его причинителю, т.е. Корнееву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 xml:space="preserve">     </w:t>
      </w:r>
    </w:p>
    <w:p>
      <w:pPr>
        <w:pStyle w:val="TextBody"/>
        <w:tabs>
          <w:tab w:val="clear" w:pos="3031"/>
        </w:tabs>
        <w:spacing w:lineRule="auto" w:line="360"/>
        <w:rPr>
          <w:u w:val="single"/>
        </w:rPr>
      </w:pPr>
      <w:r>
        <w:rPr>
          <w:u w:val="single"/>
        </w:rPr>
        <w:t>Вопросы.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Мог ли магазин отказаться от удовлетворения требований Корнеева по указанным основаниям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По каким причинам магазин мог отказаться от возмещения убытков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Что делать Корнееву при неудовлетворении магазином его требовании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Какое значение имеет гарантийный срок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Могли ли соседи Корнеева предъявить указанное требование заводу-изготовителю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  <w:t>Какая ответственность может быть применена к продавцу и заводу-изготовителю при неудовлетворении требований Корнеева и его соседей?</w:t>
      </w:r>
    </w:p>
    <w:p>
      <w:pPr>
        <w:pStyle w:val="TextBody"/>
        <w:tabs>
          <w:tab w:val="clear" w:pos="3031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7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31" w:leader="none"/>
      </w:tabs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3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31" w:leader="none"/>
      </w:tabs>
      <w:ind w:left="360" w:hanging="0"/>
      <w:jc w:val="both"/>
    </w:pPr>
    <w:rPr>
      <w:i/>
      <w:iCs/>
      <w:color w:val="8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20:00Z</dcterms:created>
  <dc:creator>DEVCHENKI</dc:creator>
  <dc:description/>
  <cp:keywords/>
  <dc:language>en-US</dc:language>
  <cp:lastModifiedBy>Учитель</cp:lastModifiedBy>
  <cp:lastPrinted>2004-03-29T21:17:00Z</cp:lastPrinted>
  <dcterms:modified xsi:type="dcterms:W3CDTF">2021-04-20T07:18:00Z</dcterms:modified>
  <cp:revision>4</cp:revision>
  <dc:subject/>
  <dc:title>Защита прав потребителя</dc:title>
</cp:coreProperties>
</file>