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декова С.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есный опыт экологического воспитания детей и род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оспитание ребёнка – процесс длительный. С одной стороны, это постоянная и тяжёлая  работа, а с другой стороны, он настолько естественный, что можно сказать, что это просто жизнь, которая течёт постоянно, и мы об этом уже не задумываемся.</w:t>
      </w:r>
    </w:p>
    <w:p>
      <w:pPr>
        <w:pStyle w:val="Normal"/>
        <w:rPr/>
      </w:pPr>
      <w:r>
        <w:rPr/>
        <w:t xml:space="preserve">Моё глубокое убеждение, что воспитание, как медаль, у которой две стороны. С одной стороны – это семья, а с другой стороны детский сад. На ум даже приходят строки В.В. Маяковского о близнецах – братьях. Только, прилагая совместные усилия с двух сторон, может быть достигнута ( не побоюсь этого слова) великая цель. Ведь воспитание подрастающего поколения – это самое важное, что может быть.  Какое будущее нас ожидает, напрямую зависит от того, какими вырастут наши дети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Я хотела бы коснуться только одной  неотъемлемой  части полноценного воспитания – экологического. Экологическая культура любого человека закладывается в раннем возрасте . В переводе с греческого «экология» - это наука о доме. Как же можно не любить свой дом? Наша задача научить ребёнка не только полюбить, но и понять, узнать, почувствовать и самое главное  беречь и охранять.</w:t>
      </w:r>
    </w:p>
    <w:p>
      <w:pPr>
        <w:pStyle w:val="Normal"/>
        <w:rPr/>
      </w:pPr>
      <w:r>
        <w:rPr/>
        <w:t xml:space="preserve">Экологическая культура – это знания о природе, а также навыки и умения взаимодействовать с ней.  Одно из условий успешного воспитания экологических основ – это работа не только с детьми, но и с их семьями. Возможно, я выскажу своё личное субъективное мнение, но я пришла к этим выводам с опытом, что зачастую приходится заниматься  воспитанием не только детей, а вернее, начинать приходится не с детей, а с родителей. Возможно, это связано ещё с возрастом моим и возрастом родителей. Они могли бы быть моими детьми. Если честно, то в основном, по большинству тем, я нахожу с родителями быстрый контакт и горячий отклик. Экология – это как раз та тема, которая потребовала от меня больших усилий, большего промежутка времени. Оказалась наиболее сложной. Но тем интереснее было её решать. </w:t>
      </w:r>
    </w:p>
    <w:p>
      <w:pPr>
        <w:pStyle w:val="Normal"/>
        <w:rPr/>
      </w:pPr>
      <w:r>
        <w:rPr/>
        <w:t>Я начала издалека. Детство родителей, их годы взросления пришлись на «лихие девяностые» Сложный период переживала наша страна. В семьях остро стояли  более насущные проблемы, чем экология. Об этом объективно говорилось и думалось очень мало и не только в семьях. Сейчас им приходится восстанавливать упущенный пласт вместе со своими детьми. Передо мной встал вопрос: каким образом я могу помочь?</w:t>
      </w:r>
    </w:p>
    <w:p>
      <w:pPr>
        <w:pStyle w:val="Normal"/>
        <w:rPr/>
      </w:pPr>
      <w:r>
        <w:rPr/>
        <w:t>Казалось бы, лекционная форма самая удобная и простая, но лишь раз к ней прибегнув, я сразу поняла, что этот способ мало эффективен. Родители, как и дети хотят получать знания невзначай: интересно и необычно. Значит нужно придумать такую форму, которая заинтересует всех. Я нашла такую форму – это КВН. Это игровая форма – интеллектуальная, весёлая и азартная. Ну, а соревноваться любят все. Но КВН – это последняя ступень, к ней нужно ещё долго идти. Конечно, в современном мире невозможно обойтись без компьютерных технологий. Мультимедийные презентации, специально подобранная музыка, и даже театрализованные постановки. Использовалось всё. Любая тема, любой проект нужно начинать с анкетирования. Промониторив результаты, начинаю, дозировано давать информацию. Мини- статьи в папках –передвижках, списки рекомендуемой литературы, выставки книг и иллюстраций и т.д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одители должны быть подкованы, иметь определённый багаж знаний в вопросах экологического мировоззрения. Не сереет, что когда родители знают много в том или ином вопросе, то они с удовольствием разговаривают на эту тему с детьми, делятся знаниями, отвечают на вопросы, проигрывают разные ситуации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обучении важно не только говорить, но особенно важно показывать и применять  полученные знания на практике. Педагоги в этом смысле, очень ограничены. Все наши практические ознакомления сосредоточены в стенах детского сада и игровой уличной площадки. Сейчас нет летних лагерей у дошкольников и даже совместные выходы за территорию сведены, практически, к нулю. И здесь, опять же роль педагога помочь организовать досуг воспитанников  и их семей, направив его в нужное русло.</w:t>
      </w:r>
    </w:p>
    <w:p>
      <w:pPr>
        <w:pStyle w:val="Normal"/>
        <w:rPr/>
      </w:pPr>
      <w:r>
        <w:rPr/>
        <w:t xml:space="preserve">Родителям важно показывать природу во всей своей красе, наладить отношения с природой. В практическую плоскость, родители должны вовлекать детей  своим собственным положительным примером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верное, нет такой семьи, которая бы, хотя бы летом, не выезжала за город.</w:t>
      </w:r>
    </w:p>
    <w:p>
      <w:pPr>
        <w:pStyle w:val="Normal"/>
        <w:rPr/>
      </w:pPr>
      <w:r>
        <w:rPr/>
        <w:t xml:space="preserve">Очень часто семьи  выезжают на отдых. Но родителям нужно помнить, что помимо развлекательного характера, эти поездки должны носить ещё и образовательную направленность. Ведь ребёнок только ещё открывает для себя мир. Для него выезд на природу – это удивление, это неповторимое чудо.. Родителям нужно обратить внимание на  разнообразие природных материалов, таких как : земля, глина, песок, солома, листья, мох, корни и плоды деревьев. Им всё интересно. Здесь важно не просто показать и казать, как называется, а важно заинтересовать, показать своё отношение. Дети будут копировать поведение взрослых и дуплицировть их отношение к  окружающему миру. На родителях огромная ответственность – пример должен быть обязательно положительным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 на всю жизнь запомнила случай из своей собственной жизни. Мы шли с моей старшей дочерью, которая тогда ещё была четырёхлетним ребёнком домой,  и очень торопились. Я решила немного сократить путь,  сэкономив какие-то секунды. И  вдруг дочь остановила меня строгим окриком: «Мама, ты же сама меня учила, что культурные люди ходят по тротуарам, а не топчут природу». Я до сих пор слышу её голос, как набат. Мне было так стыдно. А я ведь могла этим маленьким проступком перечеркнуть всё хорошее, что я заложила в ней ранее. Родитель должен быть, как Юлий Цезарь, просчитывать наперёд каждый свой шаг, взвешивать каждое слово. Всегда продумывать своё поведение, чтобы не подать отрицательный приме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ё один аспект экологического воспитания – это приобщение к труду на природе.</w:t>
      </w:r>
    </w:p>
    <w:p>
      <w:pPr>
        <w:pStyle w:val="Normal"/>
        <w:rPr/>
      </w:pPr>
      <w:r>
        <w:rPr/>
        <w:t>Ребёнок должен с раннего возраста ухаживать и за растениями, и за животными. В процессе труда он получает не только знания, но и укрепляет здоровье. Укрепляется здоровье не только физическое, но и психическое. Полученные знания помогают малышам ориентироваться в качествах, признаках, свойствах. В дошкольном возрасте формируется система элементарных представлений о живой и неживой природе. Родителям, как и педагогам, необходимо им помочь в формировании этой системы.</w:t>
      </w:r>
    </w:p>
    <w:p>
      <w:pPr>
        <w:pStyle w:val="Normal"/>
        <w:rPr/>
      </w:pPr>
      <w:r>
        <w:rPr/>
        <w:t>А трудовые навыки и умения, приобретённые в дошкольном возрасте, в дальнейшем не только не разрушаются, но и совершенствоваютс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ующий этап – это продуктивное воплощение представлений о природе. В нашей группе выпускаются газеты, с использованием совместных фотографий, альбомы, книжки – малышки, которые дети «выпускают» вместе с родителями. Продуктом являются и рисунки, и поделки из природного материала, где отражаются полученные впечатления и эмоции. В творческих работах прослеживается отражение увиденного, полученных знаний, а также творческий потенциал. Причём опыт совместных выездов на природу, хорош в любое время года. Рассматривая объекты живой и неживой природы в разное время года, дети замечают изменения,  вместе с родителями находят причинно – следственную связь, отмечают красоту окружающего мира. Это очень важно. Дети учатся познавать мир. Полученные знания от увиденного они стараются передать другим детям в группе. Этот побуждает к обмену опытом, мнениями. Коммуникабельность, развитие речи, пробуждение эстетического вкуса, чувства прекрасного – всё это связано с природой и с экологическим воспитание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щё одна совместная форма работы – это портфолио. В совместных просмотрах и обсуждениях портфолио воспитанников, я узнаю больше о ребёнке : о его чувствах, интересах. С особенным интересом дети рассказывают о таких совместных поездках на природу и о домашних, а иногда и не совсем домашних, животны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юбовь к природе я пытаюсь воспитывать через художественное слово. Часто мы читаем В Бианки, Е.Чарушина, Г.Снегирёва, И.Соколова – Микитова, Н.Сладкова, И.Тургенева, Н.Лескова, К.Паустовского, С.Есенина, Ф.Тютчева, И.Бунина, А.Блока, Н.Некрасова, Е.Баратынского, Б Житкова, К.Ушинского, А.Толстого, А.Кольцова, А.Майкова, А.Фета и многих других авторов, которые замечательно писали о природе.</w:t>
      </w:r>
    </w:p>
    <w:p>
      <w:pPr>
        <w:pStyle w:val="Normal"/>
        <w:rPr/>
      </w:pPr>
      <w:r>
        <w:rPr/>
        <w:t>Всех этих авторов я рекомендую к совместному семейному прочтению .</w:t>
      </w:r>
    </w:p>
    <w:p>
      <w:pPr>
        <w:pStyle w:val="Normal"/>
        <w:rPr/>
      </w:pPr>
      <w:r>
        <w:rPr/>
        <w:t>Вот ещё некоторые рекомендации, которые были даны и использованы в совместных проектах вместе с родителями воспитанников:</w:t>
      </w:r>
    </w:p>
    <w:p>
      <w:pPr>
        <w:pStyle w:val="Normal"/>
        <w:numPr>
          <w:ilvl w:val="0"/>
          <w:numId w:val="1"/>
        </w:numPr>
        <w:rPr/>
      </w:pPr>
      <w:r>
        <w:rPr/>
        <w:t>Досуг  с ребёнком на природе с использованием дидактических игр – Найди дерево по описанию, Загадай растение ,С какого дерева лист, Где это растёт?, Кто где живёт?</w:t>
      </w:r>
    </w:p>
    <w:p>
      <w:pPr>
        <w:pStyle w:val="Normal"/>
        <w:numPr>
          <w:ilvl w:val="0"/>
          <w:numId w:val="1"/>
        </w:numPr>
        <w:rPr/>
      </w:pPr>
      <w:r>
        <w:rPr/>
        <w:t>Рисование с натуры, рисование по памяти</w:t>
      </w:r>
    </w:p>
    <w:p>
      <w:pPr>
        <w:pStyle w:val="Normal"/>
        <w:numPr>
          <w:ilvl w:val="0"/>
          <w:numId w:val="1"/>
        </w:numPr>
        <w:rPr/>
      </w:pPr>
      <w:r>
        <w:rPr/>
        <w:t>Загадывание загадок о природных явлениях</w:t>
      </w:r>
    </w:p>
    <w:p>
      <w:pPr>
        <w:pStyle w:val="Normal"/>
        <w:numPr>
          <w:ilvl w:val="0"/>
          <w:numId w:val="1"/>
        </w:numPr>
        <w:rPr/>
      </w:pPr>
      <w:r>
        <w:rPr/>
        <w:t>Заучивание пословиц и поговорок</w:t>
      </w:r>
    </w:p>
    <w:p>
      <w:pPr>
        <w:pStyle w:val="Normal"/>
        <w:numPr>
          <w:ilvl w:val="0"/>
          <w:numId w:val="1"/>
        </w:numPr>
        <w:rPr/>
      </w:pPr>
      <w:r>
        <w:rPr/>
        <w:t>Коллекционирование (шишки, камни, ракушки, гербарий и т.п.)</w:t>
      </w:r>
    </w:p>
    <w:p>
      <w:pPr>
        <w:pStyle w:val="Normal"/>
        <w:numPr>
          <w:ilvl w:val="0"/>
          <w:numId w:val="1"/>
        </w:numPr>
        <w:rPr/>
      </w:pPr>
      <w:r>
        <w:rPr/>
        <w:t>Фотоальбомы: Наш огород, У нас в саду, На рыбалке, На пикнике и т.д.</w:t>
      </w:r>
    </w:p>
    <w:p>
      <w:pPr>
        <w:pStyle w:val="Normal"/>
        <w:numPr>
          <w:ilvl w:val="0"/>
          <w:numId w:val="1"/>
        </w:numPr>
        <w:rPr/>
      </w:pPr>
      <w:r>
        <w:rPr/>
        <w:t>Детские работы: Кто живёт с нами, Домашние питомцы</w:t>
      </w:r>
    </w:p>
    <w:p>
      <w:pPr>
        <w:pStyle w:val="Normal"/>
        <w:numPr>
          <w:ilvl w:val="0"/>
          <w:numId w:val="1"/>
        </w:numPr>
        <w:rPr/>
      </w:pPr>
      <w:r>
        <w:rPr/>
        <w:t>Кормушки и скворечники: Синичкин дом, Птичья столовая, Берегите птиц</w:t>
      </w:r>
    </w:p>
    <w:p>
      <w:pPr>
        <w:pStyle w:val="Normal"/>
        <w:numPr>
          <w:ilvl w:val="0"/>
          <w:numId w:val="1"/>
        </w:numPr>
        <w:rPr/>
      </w:pPr>
      <w:r>
        <w:rPr/>
        <w:t>Поделки: наедине с природой</w:t>
      </w:r>
    </w:p>
    <w:p>
      <w:pPr>
        <w:pStyle w:val="Normal"/>
        <w:numPr>
          <w:ilvl w:val="0"/>
          <w:numId w:val="1"/>
        </w:numPr>
        <w:rPr/>
      </w:pPr>
      <w:r>
        <w:rPr/>
        <w:t>Выставка овощей: Огород – круглый год</w:t>
      </w:r>
    </w:p>
    <w:p>
      <w:pPr>
        <w:pStyle w:val="Normal"/>
        <w:numPr>
          <w:ilvl w:val="0"/>
          <w:numId w:val="1"/>
        </w:numPr>
        <w:rPr/>
      </w:pPr>
      <w:r>
        <w:rPr/>
        <w:t>Дневники наблюдений :Моё любимое растение</w:t>
      </w:r>
    </w:p>
    <w:p>
      <w:pPr>
        <w:pStyle w:val="Normal"/>
        <w:numPr>
          <w:ilvl w:val="0"/>
          <w:numId w:val="1"/>
        </w:numPr>
        <w:rPr/>
      </w:pPr>
      <w:r>
        <w:rPr/>
        <w:t>Совместные экологические проекты: Мы – юные исследов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ая мощная подготовка идёт на протяжении всего года и вот наконец то итоговое мероприятие – КВН. Мы обобщаем опыт, знания и родителей, и детей. Здесь делятся не только знаниями, но и  своими творческими, артистическими способностями. Команды готовят домашнее задание и показывают сказки и вокально-литературные композиции «В защиту природы» Реквизит тоже готовим совместно : воспитатели, родители и дети. Все заняты, все ощущают свою значимость и интерес. Именно поэтому такое мероприятие проходит на высоком уровне: очень эмоционально, с положительным зарядом всех участников. Настроение у всех прекрасное, а самое главное достигнута цель.Есть результат: получены знания, применены на практике, создана атмосфера, которая помогает воспиты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7:05:00Z</dcterms:created>
  <dc:creator>Садековы</dc:creator>
  <dc:description/>
  <dc:language>en-US</dc:language>
  <cp:lastModifiedBy>Садековы</cp:lastModifiedBy>
  <dcterms:modified xsi:type="dcterms:W3CDTF">2018-11-05T19:59:00Z</dcterms:modified>
  <cp:revision>10</cp:revision>
  <dc:subject/>
  <dc:title>Воспитание ребёнка – процесс длительный</dc:title>
</cp:coreProperties>
</file>