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09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140"/>
        <w:gridCol w:w="4965"/>
      </w:tblGrid>
      <w:tr>
        <w:trPr>
          <w:trHeight w:val="26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 недел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4 неделя</w:t>
            </w:r>
          </w:p>
        </w:tc>
      </w:tr>
      <w:tr>
        <w:trPr>
          <w:trHeight w:val="1532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ентябрь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>1. Вводная ходьба, легкий бег, построение в круг.</w:t>
            </w:r>
          </w:p>
          <w:p>
            <w:pPr>
              <w:pStyle w:val="Normal"/>
              <w:rPr/>
            </w:pPr>
            <w:r>
              <w:rPr/>
              <w:t>2. ОРУ :</w:t>
            </w:r>
          </w:p>
          <w:p>
            <w:pPr>
              <w:pStyle w:val="Normal"/>
              <w:rPr/>
            </w:pPr>
            <w:r>
              <w:rPr/>
              <w:t>- И.п. ноги слегка расставлены, руки внизу, поднять согнутые в локтях руки вверх (показать ушки), опустить руки вниз. (Д- 5 раз)</w:t>
            </w:r>
          </w:p>
          <w:p>
            <w:pPr>
              <w:pStyle w:val="Normal"/>
              <w:rPr/>
            </w:pPr>
            <w:r>
              <w:rPr/>
              <w:t>- «Зайчики поджали лапки». И.п. сидя, руки в упоре сзади. Подтянуть ноги к себе, обнять их руками, выпрямить ноги, вернуться в и.п.(Д 5 раз)</w:t>
            </w:r>
          </w:p>
          <w:p>
            <w:pPr>
              <w:pStyle w:val="Normal"/>
              <w:rPr/>
            </w:pPr>
            <w:r>
              <w:rPr/>
              <w:t>- «Зайчики слушают». И.п. ноги слегка расставлены, руки – ушки. Повороты влево – вправо (Д 5 раз)</w:t>
            </w:r>
          </w:p>
          <w:p>
            <w:pPr>
              <w:pStyle w:val="Normal"/>
              <w:rPr/>
            </w:pPr>
            <w:r>
              <w:rPr/>
              <w:t>- «Зайчики прыгают». И.п. И.п. ноги слегка расставлены, руки – лапки у пояса. (Д 2 раза по 6 прыжков чередуя с ходьб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одьба по прямой дорожке выложенной из верев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лзание на четвереньках под дугами </w:t>
            </w:r>
            <w:r>
              <w:rPr>
                <w:lang w:val="en-US"/>
              </w:rPr>
              <w:t>h</w:t>
            </w:r>
            <w:r>
              <w:rPr/>
              <w:t xml:space="preserve"> 70 с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Зайка беленький сидит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оподвижная игра «Найди флажок»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 xml:space="preserve">Ходьба по извилистой дорожке  </w:t>
            </w:r>
            <w:r>
              <w:rPr>
                <w:lang w:val="en-US"/>
              </w:rPr>
              <w:t>S</w:t>
            </w:r>
            <w:r>
              <w:rPr/>
              <w:t xml:space="preserve"> 20 с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рокатывание мяча двумя руками вдаль от чер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/и «Беги ко мне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Малоподвижная игра «Подарки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>1. Вводная ходьба, легкий бег, построение в круг.</w:t>
            </w:r>
          </w:p>
          <w:p>
            <w:pPr>
              <w:pStyle w:val="Normal"/>
              <w:rPr/>
            </w:pPr>
            <w:r>
              <w:rPr/>
              <w:t>2. ОРУ :</w:t>
            </w:r>
          </w:p>
          <w:p>
            <w:pPr>
              <w:pStyle w:val="Normal"/>
              <w:rPr/>
            </w:pPr>
            <w:r>
              <w:rPr/>
              <w:t>- И.п. ноги слегка расставлены, руки внизу, поднять согнутые в локтях руки вверх (показать ушки), опустить руки вниз. (Д- 5 раз)</w:t>
            </w:r>
          </w:p>
          <w:p>
            <w:pPr>
              <w:pStyle w:val="Normal"/>
              <w:rPr/>
            </w:pPr>
            <w:r>
              <w:rPr/>
              <w:t>- «Зайчики поджали лапки». И.п. сидя, руки в упоре сзади. Подтянуть ноги к себе, обнять их руками, выпрямить ноги, вернуться в и.п.(Д 5 раз)</w:t>
            </w:r>
          </w:p>
          <w:p>
            <w:pPr>
              <w:pStyle w:val="Normal"/>
              <w:rPr/>
            </w:pPr>
            <w:r>
              <w:rPr/>
              <w:t>- «Зайчики слушают». И.п. ноги слегка расставлены, руки – ушки. Повороты влево – вправо (Д 5 раз)</w:t>
            </w:r>
          </w:p>
          <w:p>
            <w:pPr>
              <w:pStyle w:val="Normal"/>
              <w:rPr/>
            </w:pPr>
            <w:r>
              <w:rPr/>
              <w:t>- «Зайчики прыгают». И.п. И.п. ноги слегка расставлены, руки – лапки у пояса. (Д 2 раза по 6 прыжков чередуя с ходьбой)</w:t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Ходьба по извилистой  дорожке </w:t>
            </w:r>
            <w:r>
              <w:rPr>
                <w:lang w:val="en-US"/>
              </w:rPr>
              <w:t>S</w:t>
            </w:r>
            <w:r>
              <w:rPr/>
              <w:t xml:space="preserve"> 20 с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тание мяча друг друг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Лохматый пес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оподвижная игра «Найди игрушку»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 xml:space="preserve">Ходьба по извилистой дорожке с хлопками над головой  </w:t>
            </w:r>
            <w:r>
              <w:rPr>
                <w:lang w:val="en-US"/>
              </w:rPr>
              <w:t>S</w:t>
            </w:r>
            <w:r>
              <w:rPr/>
              <w:t xml:space="preserve"> 20 с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рокатывание мяча двумя руками друг друг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/и «Зайцы в кладовой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Малоподвижная игра «Подарк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 недел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4 неделя</w:t>
            </w:r>
          </w:p>
        </w:tc>
      </w:tr>
      <w:tr>
        <w:trPr>
          <w:trHeight w:val="15608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ктябрь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 xml:space="preserve">1. Вводная ходьба, легкий бег, построение в колонну. </w:t>
            </w:r>
          </w:p>
          <w:p>
            <w:pPr>
              <w:pStyle w:val="Normal"/>
              <w:rPr/>
            </w:pPr>
            <w:r>
              <w:rPr/>
              <w:t>2. ОРУ (с игрушками) :</w:t>
            </w:r>
          </w:p>
          <w:p>
            <w:pPr>
              <w:pStyle w:val="Normal"/>
              <w:rPr/>
            </w:pPr>
            <w:r>
              <w:rPr/>
              <w:t>- И.п. сидя на полу ноги скрестить, игрушки перед детьми. «Прятки». Взять игрушку правой рукой, повернуться вправо, положить ее как можно дальше. Вернуться в и.п., спросить где? (назвать игрушку). Вновь повернуться вправо, поставить игрушку на место сказать «вот». (Д - 3 раза)</w:t>
            </w:r>
          </w:p>
          <w:p>
            <w:pPr>
              <w:pStyle w:val="Normal"/>
              <w:rPr/>
            </w:pPr>
            <w:r>
              <w:rPr/>
              <w:t>- И.п. ноги слегка расставлены, руки с игрушками внизу. Поднять игрушки вверх, сказать «вот». (Д- 4 раза)</w:t>
            </w:r>
          </w:p>
          <w:p>
            <w:pPr>
              <w:pStyle w:val="Normal"/>
              <w:rPr/>
            </w:pPr>
            <w:r>
              <w:rPr/>
              <w:t>- И.п. ноги на ширине плеч, руки вытянуты  перед собой «качели». Наклон вперед, ноги не сгибать, руки провести между ног, сказать «Ух». Вернуться в и.п. (Д- 5 раз)</w:t>
            </w:r>
          </w:p>
          <w:p>
            <w:pPr>
              <w:pStyle w:val="Normal"/>
              <w:rPr/>
            </w:pPr>
            <w:r>
              <w:rPr/>
              <w:t>- И.п. ноги узенькой дорожкой, руки согнуты в локтях с игрушкой. Прыгаем с игрушкой в чередовании с ходьб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Ходьба с перешагиванием через предметы </w:t>
            </w:r>
            <w:r>
              <w:rPr>
                <w:lang w:val="en-US"/>
              </w:rPr>
              <w:t>h</w:t>
            </w:r>
            <w:r>
              <w:rPr/>
              <w:t xml:space="preserve"> 10-15 с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катывание мяча друг другу двумя руками по хлопк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Мой веселый звонкий мяч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оподвижная игра «Солнышко и дождик»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Ходьба с перешагиванием через рейк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олзание на средних четвереньках за катящимся предмето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/и «Мой веселый звонкий мяч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Малоподвижная игра «Колпачок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 xml:space="preserve">1. Вводная ходьба, легкий бег, построение в колонну. </w:t>
            </w:r>
          </w:p>
          <w:p>
            <w:pPr>
              <w:pStyle w:val="Normal"/>
              <w:rPr/>
            </w:pPr>
            <w:r>
              <w:rPr/>
              <w:t>2. ОРУ (с игрушками) :</w:t>
            </w:r>
          </w:p>
          <w:p>
            <w:pPr>
              <w:pStyle w:val="Normal"/>
              <w:rPr/>
            </w:pPr>
            <w:r>
              <w:rPr/>
              <w:t>- И.п. сидя на полу ноги скрестить, игрушки перед детьми. «Прятки». Взять игрушку правой рукой, повернуться вправо, положить ее как можно дальше. Вернуться в и.п., спросить где? (назвать игрушку). Вновь повернуться вправо, поставить игрушку на место сказать «вот». (Д - 3 раза)</w:t>
            </w:r>
          </w:p>
          <w:p>
            <w:pPr>
              <w:pStyle w:val="Normal"/>
              <w:rPr/>
            </w:pPr>
            <w:r>
              <w:rPr/>
              <w:t>- И.п. ноги слегка расставлены, руки с игрушками внизу. Поднять игрушки вверх, сказать «вот». (Д- 4 раза)</w:t>
            </w:r>
          </w:p>
          <w:p>
            <w:pPr>
              <w:pStyle w:val="Normal"/>
              <w:rPr/>
            </w:pPr>
            <w:r>
              <w:rPr/>
              <w:t>- И.п. ноги на ширине плеч, руки вытянуты  перед собой «качели». Наклон вперед, ноги не сгибать, руки провести между ног, сказать «Ух». Вернуться в и.п. (Д- 5 раз)</w:t>
            </w:r>
          </w:p>
          <w:p>
            <w:pPr>
              <w:pStyle w:val="Normal"/>
              <w:rPr/>
            </w:pPr>
            <w:r>
              <w:rPr/>
              <w:t>- И.п. ноги узенькой дорожкой, руки согнуты в локтях с игрушкой. Прыгаем с игрушкой в чередовании с ходьб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катывание мяча между предметами </w:t>
            </w:r>
            <w:r>
              <w:rPr>
                <w:lang w:val="en-US"/>
              </w:rPr>
              <w:t>S</w:t>
            </w:r>
            <w:r>
              <w:rPr/>
              <w:t xml:space="preserve"> 60 с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зание на средних четвереньках за катящимся предмето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В гости к зверятам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оподвижная игра «Море волнуется»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рыжки на двух ногах с продвижением вперед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 xml:space="preserve">Прокатывание мяча между предметами </w:t>
            </w:r>
            <w:r>
              <w:rPr>
                <w:lang w:val="en-US"/>
              </w:rPr>
              <w:t>S</w:t>
            </w:r>
            <w:r>
              <w:rPr/>
              <w:t xml:space="preserve"> 60 с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/и «Мы веселые ребята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Малоподвижная игра «Поиграем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</w:t>
            </w:r>
            <w:r>
              <w:rPr/>
              <w:t>(стр. 42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 недел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4 неделя</w:t>
            </w:r>
          </w:p>
        </w:tc>
      </w:tr>
      <w:tr>
        <w:trPr>
          <w:trHeight w:val="1560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оябрь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понимать инструкцию взросл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детей ходить по наклонной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репить умение ползать на четверень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ть у детей интерес к участию в подвижных игр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водная ходьба в колонне друг за другом, бег друг за другом с ускорением и замедлением, построение в колонн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РУ (с шишкой)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п. «Быстро возьми». По кругу разложены шишки. Дети идут по кругу и по сигналу «Бери» дети должны взять ши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п. сидя на полу, ноги вытянуты, шишка в правой руке. Согнуть ноги в коленях, передать шишку из руки в руку, вернуться в и.п. (Д-5 р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п. ноги слегка расставлены, руки с шишкой вытянуты вверх. «Шишки упали, ребята их подняли» (Д-4 раз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.п. ноги узенькой дорожкой, руки согнуты в локтях с шишкой. Прыгаем с шишкой в чередовании с ходьб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наклонной доске и спуск с нее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50 с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на четвереньках от предмета до предме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/и «Волк и зайцы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алоподвижная игра «Найди шишку»</w:t>
            </w:r>
          </w:p>
          <w:p>
            <w:pPr>
              <w:pStyle w:val="Normal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по наклонной доске и спуск с не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50см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по доске на средних четвереньках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Найди свой домик» (цвет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>
                <w:sz w:val="28"/>
                <w:szCs w:val="28"/>
              </w:rPr>
              <w:t>Малоподвижная игра «Поймай бабочку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понимать инструкцию взросл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прокатывать мяч под д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ить умение детей ходить по наклонной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репить умение ползать на четверень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рмировать у детей интерес к участию в подвижных игр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Вводная ходьба в колонне друг за другом, бег друг за другом с ускорением и замедлением, построение в колонн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У (с шишкой)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п. «Быстро возьми». По кругу разложены шишки. Дети идут по кругу и по сигналу «Бери» дети должны взять ши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п. сидя на полу, ноги вытянуты, шишка в правой руке. Согнуть ноги в коленях, передать шишку из руки в руку, вернуться в и.п. (Д-5 р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п. ноги слегка расставлены, руки с шишкой вытянуты вверх. «Шишки упали, ребята их подняли» (Д-4 ра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п. ноги узенькой дорожкой, руки согнуты в локтях с шишкой. Прыгаем с шишкой в чередовании с ходьб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сновные движ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" w:leader="none"/>
              </w:tabs>
              <w:ind w:left="53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Ходьба по наклонной доске и спуск с не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50с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" w:leader="none"/>
              </w:tabs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по доске на средних четвереньк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" w:leader="none"/>
              </w:tabs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ывание мяча под дугу с целью сбить кеглю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/и «Кот и цыплят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одвижная игра «Едет, едет паровоз»(стр 50)</w:t>
            </w:r>
          </w:p>
          <w:p>
            <w:pPr>
              <w:pStyle w:val="Normal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по доске на средних четвереньках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ывание мяча под дугу с целью сбить кеглю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>
                <w:sz w:val="28"/>
                <w:szCs w:val="28"/>
              </w:rPr>
              <w:t xml:space="preserve">П/и «Наседка и цыплята»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одвижная игра «Поймай бабочку»</w:t>
            </w:r>
          </w:p>
          <w:p>
            <w:pPr>
              <w:pStyle w:val="Normal"/>
              <w:ind w:left="43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 недел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4 неделя</w:t>
            </w:r>
          </w:p>
        </w:tc>
      </w:tr>
      <w:tr>
        <w:trPr>
          <w:trHeight w:val="1560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кабрь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дачи</w:t>
            </w:r>
            <w:r>
              <w:rPr/>
              <w:t>:- учить понимать инструкцию взрослого; - учить детей бросать мяч вверх, вниз ловить, не прижимая к груди;- учить ходить по доске навстречу друг к другу, сходясь при встрече, и расходясь на доске не уронив, друг друга.</w:t>
            </w:r>
          </w:p>
          <w:p>
            <w:pPr>
              <w:pStyle w:val="Normal"/>
              <w:rPr/>
            </w:pPr>
            <w:r>
              <w:rPr/>
              <w:t>- учить детей прыгать из глубокого приседа на месте, чередуя с расслабление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од занятия:</w:t>
            </w:r>
          </w:p>
          <w:p>
            <w:pPr>
              <w:pStyle w:val="Normal"/>
              <w:rPr/>
            </w:pPr>
            <w:r>
              <w:rPr/>
              <w:t xml:space="preserve">1. Вводная ходьба в колонне друг за другом, бег друг за другом по извилистой дорожке, с остановкой по сигналу «гуси» - дети произносят «га-га-га»; построение в колонну.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u w:val="single"/>
              </w:rPr>
              <w:t>ОРУ (с кубиками</w:t>
            </w:r>
            <w:r>
              <w:rPr/>
              <w:t>) :</w:t>
            </w:r>
          </w:p>
          <w:p>
            <w:pPr>
              <w:pStyle w:val="Normal"/>
              <w:rPr/>
            </w:pPr>
            <w:r>
              <w:rPr/>
              <w:t>- И.п. стоя на коленях, кубики в обеих руках у плеч. Наклониться вперед, положить кубики подальше, выпрямиться, руки положить на пояс; наклониться взять кубики и вернуться в и.п. (Д- 4 раза)</w:t>
            </w:r>
          </w:p>
          <w:p>
            <w:pPr>
              <w:pStyle w:val="Normal"/>
              <w:rPr/>
            </w:pPr>
            <w:r>
              <w:rPr/>
              <w:t>- И.п. ноги на ширине плеч, кубики в обеих руках внизу. Поднять кубики через стороны вверх, стукнуть ими, опустить, вернуться в и.п. (Д – 5 раз)</w:t>
            </w:r>
          </w:p>
          <w:p>
            <w:pPr>
              <w:pStyle w:val="Normal"/>
              <w:rPr/>
            </w:pPr>
            <w:r>
              <w:rPr/>
              <w:t>- И.п. то же кубики за спиной. Присесть положить кубики. Присесть положить кубики на пол, встать, выпрямиться, руки на поясе; присесть, взять кубики, вернуться в и.п. (Д- 5 раз)</w:t>
            </w:r>
          </w:p>
          <w:p>
            <w:pPr>
              <w:pStyle w:val="Normal"/>
              <w:rPr/>
            </w:pPr>
            <w:r>
              <w:rPr/>
              <w:t>- И.п. ноги вместе, руки на поясе, кубики на полу. Прыжки на 2 – х ногах вокруг кубиков в чередовании с ходьбой. (Д – 2 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росать мяч вверх, вниз об пол и ловля его, не прижимая к груд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одьба на доске, сходясь, при встрече и расходясь, на доске не уронив друг друг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Мой веселый звонкий мяч»</w:t>
            </w:r>
          </w:p>
          <w:p>
            <w:pPr>
              <w:pStyle w:val="Normal"/>
              <w:numPr>
                <w:ilvl w:val="0"/>
                <w:numId w:val="2"/>
              </w:numPr>
              <w:ind w:left="480" w:hanging="360"/>
              <w:rPr/>
            </w:pPr>
            <w:r>
              <w:rPr/>
              <w:t>Малоподвижная игра «Найди и промолчи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77" w:hanging="0"/>
              <w:rPr/>
            </w:pPr>
            <w:r>
              <w:rPr/>
              <w:t xml:space="preserve">Ходьба на доске, сходясь, при встрече и расходясь, на доске не уронив друг друга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277" w:hanging="0"/>
              <w:rPr/>
            </w:pPr>
            <w:r>
              <w:rPr/>
              <w:t>Прыжки из глубокого приседа на месте, чередуя с расслаблением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277" w:hanging="0"/>
              <w:rPr/>
            </w:pPr>
            <w:r>
              <w:rPr/>
              <w:t>П/и «Котята и щенята» (цвет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637" w:hanging="360"/>
              <w:rPr/>
            </w:pPr>
            <w:r>
              <w:rPr/>
              <w:t>Малоподвижная игра «Пузырь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адачи: </w:t>
            </w:r>
            <w:r>
              <w:rPr/>
              <w:t xml:space="preserve">- продолжать учить детей понимать инструкцию взрослого; - закреплять умения детей ходить по доске при встречу друг к другу, и расходясь, на доске не уронив друг друга; - учить отбивать мяч об пол на месте правой и левой рукой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од занят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Вводная ходьба в колонне друг за другом, бег друг за другом по извилистой дорожке, с остановкой по сигналу «гуси» - дети произносят «га-га-га»; построение в колонну.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u w:val="single"/>
              </w:rPr>
              <w:t>ОРУ (с малыми мячами):</w:t>
            </w:r>
          </w:p>
          <w:p>
            <w:pPr>
              <w:pStyle w:val="Normal"/>
              <w:rPr/>
            </w:pPr>
            <w:r>
              <w:rPr/>
              <w:t>- И.п. стоя на коленях, кубики в обеих руках у плеч. Наклониться вперед, положить кубики подальше, выпрямиться, руки положить на пояс; наклониться взять кубики и вернуться в и.п. (Д- 4 раза)</w:t>
            </w:r>
          </w:p>
          <w:p>
            <w:pPr>
              <w:pStyle w:val="Normal"/>
              <w:rPr/>
            </w:pPr>
            <w:r>
              <w:rPr/>
              <w:t>- И.п. ноги на ширине плеч, кубики в обеих руках внизу. Поднять кубики через стороны вверх, стукнуть ими, опустить, вернуться в и.п. (Д – 5 раз)</w:t>
            </w:r>
          </w:p>
          <w:p>
            <w:pPr>
              <w:pStyle w:val="Normal"/>
              <w:rPr/>
            </w:pPr>
            <w:r>
              <w:rPr/>
              <w:t>- И.п. то же кубики за спиной. Присесть положить кубики. Присесть положить кубики на пол, встать, выпрямиться, руки на поясе; присесть, взять кубики, вернуться в и.п. (Д- 5 раз)</w:t>
            </w:r>
          </w:p>
          <w:p>
            <w:pPr>
              <w:pStyle w:val="Normal"/>
              <w:rPr/>
            </w:pPr>
            <w:r>
              <w:rPr/>
              <w:t>- И.п. ноги вместе, руки на поясе, кубики на полу. Прыжки на 2- х ногах вокруг кубиков в чередовании с ходьбой. (Д – 2 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" w:leader="none"/>
              </w:tabs>
              <w:ind w:left="537" w:hanging="0"/>
              <w:rPr/>
            </w:pPr>
            <w:r>
              <w:rPr/>
              <w:t>Ходьба на доске, сходясь, при встрече и расходясь, на доске не уронив, друг д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" w:leader="none"/>
              </w:tabs>
              <w:ind w:left="537" w:hanging="0"/>
              <w:rPr/>
            </w:pPr>
            <w:r>
              <w:rPr/>
              <w:t>Отбивание мяча об пол на мест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Ловишки с ленточкой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оподвижная игра «Едет, едет паровоз» (стр. 50)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Отбивание  мяча об пол на месте (правой, левой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ролезание между ножками стула на низких  четвереньках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 xml:space="preserve">П/и «Орел и птенчики»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Малоподвижная игра «Поймай бабочку»</w:t>
            </w:r>
          </w:p>
          <w:p>
            <w:pPr>
              <w:pStyle w:val="Normal"/>
              <w:ind w:left="43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 недел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4 неделя</w:t>
            </w:r>
          </w:p>
        </w:tc>
      </w:tr>
      <w:tr>
        <w:trPr>
          <w:trHeight w:val="1560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Январь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>1. Разминка на вытянутые руки вперед, в стороны. Ходьба с преодолением препятствий (перешагивание через предметы, с кочки на кочку). Бег «змейкой»</w:t>
            </w:r>
          </w:p>
          <w:p>
            <w:pPr>
              <w:pStyle w:val="Normal"/>
              <w:rPr/>
            </w:pPr>
            <w:r>
              <w:rPr/>
              <w:t>2. ОРУ  «Буги – вуг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 xml:space="preserve">    </w:t>
            </w:r>
            <w:r>
              <w:rPr/>
              <w:t>«Зимние забавы»</w:t>
            </w:r>
          </w:p>
          <w:p>
            <w:pPr>
              <w:pStyle w:val="Normal"/>
              <w:ind w:left="480" w:hanging="0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Метание предметов в горизонтальную цель правой и левой рукой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ерелезанье через гимнастическое бревно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 xml:space="preserve">П/и «Пилоты»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>
                <w:color w:val="333333"/>
              </w:rPr>
            </w:pPr>
            <w:r>
              <w:rPr>
                <w:color w:val="333333"/>
              </w:rPr>
              <w:t>Малоподвижная игра «Поймай бабочку»</w:t>
            </w:r>
          </w:p>
          <w:p>
            <w:pPr>
              <w:pStyle w:val="Normal"/>
              <w:ind w:left="432" w:hanging="0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 недел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4 неделя</w:t>
            </w:r>
          </w:p>
        </w:tc>
      </w:tr>
      <w:tr>
        <w:trPr>
          <w:trHeight w:val="1560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Февраль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>1. Повороты кругом переступая на месте. Чередование  обычной ходьбы с ходьбой с закрытыми глазами, бег друг за другом по извилистой дорожке.</w:t>
            </w:r>
          </w:p>
          <w:p>
            <w:pPr>
              <w:pStyle w:val="Normal"/>
              <w:rPr/>
            </w:pPr>
            <w:r>
              <w:rPr/>
              <w:t>2. ОРУ (с мячом) :</w:t>
            </w:r>
          </w:p>
          <w:p>
            <w:pPr>
              <w:pStyle w:val="Normal"/>
              <w:rPr/>
            </w:pPr>
            <w:r>
              <w:rPr/>
              <w:t>- И.п. сидя ноги врозь, мяч у груди. Поднять мяч вверх, наклониться  и дотронуться мячом пола между ног (подальше от себя), выпрямиться в и.п. (Д – 4 раза)</w:t>
            </w:r>
          </w:p>
          <w:p>
            <w:pPr>
              <w:pStyle w:val="Normal"/>
              <w:rPr/>
            </w:pPr>
            <w:r>
              <w:rPr/>
              <w:t>- И.п. ноги на ширине ступни, мяч в обеих руках внизу. Поднять мяч вверх, опустить его. (Д – 5 раз)</w:t>
            </w:r>
          </w:p>
          <w:p>
            <w:pPr>
              <w:pStyle w:val="Normal"/>
              <w:rPr/>
            </w:pPr>
            <w:r>
              <w:rPr/>
              <w:t>- И.п. то же мяч в обеих руках у груди. Присесть и прокатить мяч от ладошки к ладошке, встать. (Д- 5 раз)</w:t>
            </w:r>
          </w:p>
          <w:p>
            <w:pPr>
              <w:pStyle w:val="Normal"/>
              <w:rPr/>
            </w:pPr>
            <w:r>
              <w:rPr/>
              <w:t>- И.п. ноги вместе, мяч у груди в обеих руках. Прыжки на 2-х ногах с поворотом вокруг себя в чередовании с ходьбой на месте. (Д- 2 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ыжки вверх с места с касанием одной или двумя руками предме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ание предмета в горизонтальную цель правой и левой руко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Мыши в кладовой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Малоподвижная игра «Найди шишку»</w:t>
            </w:r>
          </w:p>
          <w:p>
            <w:pPr>
              <w:pStyle w:val="Normal"/>
              <w:ind w:left="4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77" w:hanging="0"/>
              <w:rPr/>
            </w:pPr>
            <w:r>
              <w:rPr/>
              <w:t>Лазанье на низких и высоких четвереньках на доске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277" w:hanging="0"/>
              <w:rPr/>
            </w:pPr>
            <w:r>
              <w:rPr/>
              <w:t>Прыжки вверх с места и с разбега с касанием предмета голово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277" w:hanging="0"/>
              <w:rPr/>
            </w:pPr>
            <w:r>
              <w:rPr/>
              <w:t>П/и «Подбрось и поймай» (цвет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637" w:hanging="360"/>
              <w:rPr>
                <w:color w:val="000000"/>
              </w:rPr>
            </w:pPr>
            <w:r>
              <w:rPr>
                <w:color w:val="000000"/>
              </w:rPr>
              <w:t>Малоподвижная игра «Пузырь»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>1. Повороты кругом переступая на месте. Чередование  обычной ходьбы с ходьбой с закрытыми глазами, бег друг за другом по извилистой дорожке.</w:t>
            </w:r>
          </w:p>
          <w:p>
            <w:pPr>
              <w:pStyle w:val="Normal"/>
              <w:rPr/>
            </w:pPr>
            <w:r>
              <w:rPr/>
              <w:t>2. ОРУ (с мячом) :</w:t>
            </w:r>
          </w:p>
          <w:p>
            <w:pPr>
              <w:pStyle w:val="Normal"/>
              <w:rPr/>
            </w:pPr>
            <w:r>
              <w:rPr/>
              <w:t>- И.п. сидя ноги врозь, мяч у груди. Поднять мяч вверх, наклониться  и дотронуться мячом пола между ног (подальше от себя), выпрямиться в и.п. (Д – 4 раза)</w:t>
            </w:r>
          </w:p>
          <w:p>
            <w:pPr>
              <w:pStyle w:val="Normal"/>
              <w:rPr/>
            </w:pPr>
            <w:r>
              <w:rPr/>
              <w:t>- И.п. ноги на ширине ступни, мяч в обеих руках внизу. Поднять мяч вверх, опустить его. (Д – 5 раз)</w:t>
            </w:r>
          </w:p>
          <w:p>
            <w:pPr>
              <w:pStyle w:val="Normal"/>
              <w:rPr/>
            </w:pPr>
            <w:r>
              <w:rPr/>
              <w:t>- И.п. то же мяч в обеих руках у груди. Присесть и прокатить мяч от ладошки к ладошке, встать. (Д- 5 раз)</w:t>
            </w:r>
          </w:p>
          <w:p>
            <w:pPr>
              <w:pStyle w:val="Normal"/>
              <w:rPr/>
            </w:pPr>
            <w:r>
              <w:rPr/>
              <w:t>- И.п. ноги вместе, мяч у груди в обеих руках. Прыжки на 2-х ногах с поворотом вокруг себя в чередовании с ходьбой на месте. (Д- 2 раза)</w:t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" w:leader="none"/>
              </w:tabs>
              <w:ind w:left="537" w:hanging="0"/>
              <w:rPr/>
            </w:pPr>
            <w:r>
              <w:rPr/>
              <w:t>Прыжки стоя на месте с зажатым мячом между но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" w:leader="none"/>
              </w:tabs>
              <w:ind w:left="537" w:hanging="0"/>
              <w:rPr/>
            </w:pPr>
            <w:r>
              <w:rPr/>
              <w:t>Бросание мяча двумя руками из-за головы через шнур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Прилет птиц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оподвижная игра «Едет, едет паровоз»(стр 50)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Ходьба по гимнастической скамейке с мячом в прямых руках, над головой; на середине повороты вокруг себ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Бросание мяча двумя руками из-за головы 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 xml:space="preserve">П/и «Медведь и пчелы»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Малоподвижная игра «Поймай бабочку»</w:t>
            </w:r>
          </w:p>
          <w:p>
            <w:pPr>
              <w:pStyle w:val="Normal"/>
              <w:ind w:left="43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 недел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4 неделя</w:t>
            </w:r>
          </w:p>
        </w:tc>
      </w:tr>
      <w:tr>
        <w:trPr>
          <w:trHeight w:val="1560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арт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>1. Перестроение из колонны по одному в колонну по два в движении. Ходьба с дополнительными заданиями для рук и плечевого пояса с гимнастической палкой. Непрерывный бег змейкой с гимнастической палкой в руках. .</w:t>
            </w:r>
          </w:p>
          <w:p>
            <w:pPr>
              <w:pStyle w:val="Normal"/>
              <w:rPr/>
            </w:pPr>
            <w:r>
              <w:rPr/>
              <w:t>2. ОРУ (с гимнастической палкой) :</w:t>
            </w:r>
          </w:p>
          <w:p>
            <w:pPr>
              <w:pStyle w:val="Normal"/>
              <w:rPr/>
            </w:pPr>
            <w:r>
              <w:rPr/>
              <w:t>- И.п. стоя на коленях, палка в двух руках вытянута вперед. Повернуться вправо, вернуться в и.п. то же влево (Д- 5 раз)</w:t>
            </w:r>
          </w:p>
          <w:p>
            <w:pPr>
              <w:pStyle w:val="Normal"/>
              <w:rPr/>
            </w:pPr>
            <w:r>
              <w:rPr/>
              <w:t>- И.п. ноги на ширине ступни, палка в двух руках внизу. Поднять палку вверх, подняться на носки, вернуться в и.п. (Д – 5 раз)</w:t>
            </w:r>
          </w:p>
          <w:p>
            <w:pPr>
              <w:pStyle w:val="Normal"/>
              <w:rPr/>
            </w:pPr>
            <w:r>
              <w:rPr/>
              <w:t>- И.п. то же , палка за плечами, присесть вынести палку вперед, встать, вернуться в и.п.  (Д- 5 раз)</w:t>
            </w:r>
          </w:p>
          <w:p>
            <w:pPr>
              <w:pStyle w:val="Normal"/>
              <w:rPr/>
            </w:pPr>
            <w:r>
              <w:rPr/>
              <w:t>- И.п. ноги слегка расставлены, палка одним концом вниз. Прыжки на 2 – ногах вокруг палки с чередованием с ходьбой. (Д- 2 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ыжки на одной ножке по цветной дорожк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росание мяча двумя руками и одной рукой через препятств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Пастух и стад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Малоподвижная игра «Найди шишку»</w:t>
            </w:r>
          </w:p>
          <w:p>
            <w:pPr>
              <w:pStyle w:val="Normal"/>
              <w:ind w:left="4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77" w:hanging="0"/>
              <w:rPr/>
            </w:pPr>
            <w:r>
              <w:rPr/>
              <w:t>Лазанье по гимнастической стенке произвольным способо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277" w:hanging="0"/>
              <w:rPr/>
            </w:pPr>
            <w:r>
              <w:rPr/>
              <w:t>Прыжки с высоты в обруч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277" w:hanging="0"/>
              <w:rPr/>
            </w:pPr>
            <w:r>
              <w:rPr/>
              <w:t>П/и «Подбрось и поймай» (цвет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637" w:hanging="360"/>
              <w:rPr>
                <w:color w:val="000000"/>
              </w:rPr>
            </w:pPr>
            <w:r>
              <w:rPr>
                <w:color w:val="000000"/>
              </w:rPr>
              <w:t>Малоподвижная игра «Пузырь»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>1. Перестроение из колонны по одному в колонну по два в движении. Ходьба с дополнительными заданиями для рук и плечевого пояса с гимнастической палкой. Непрерывный бег змейкой с гимнастической палкой в руках.</w:t>
            </w:r>
          </w:p>
          <w:p>
            <w:pPr>
              <w:pStyle w:val="Normal"/>
              <w:rPr/>
            </w:pPr>
            <w:r>
              <w:rPr/>
              <w:t>2. ОРУ (с гимнастической палкой) :</w:t>
            </w:r>
          </w:p>
          <w:p>
            <w:pPr>
              <w:pStyle w:val="Normal"/>
              <w:rPr/>
            </w:pPr>
            <w:r>
              <w:rPr/>
              <w:t>- И.п. стоя на коленях, палка в двух руках вытянута вперед. Повернуться вправо, вернуться в и.п. то же влево (Д- 5 раз)</w:t>
            </w:r>
          </w:p>
          <w:p>
            <w:pPr>
              <w:pStyle w:val="Normal"/>
              <w:rPr/>
            </w:pPr>
            <w:r>
              <w:rPr/>
              <w:t>- И.п. ноги на ширине ступни, палка в двух руках внизу. Поднять палку вверх, подняться на носки, вернуться в и.п. (Д – 5 раз)</w:t>
            </w:r>
          </w:p>
          <w:p>
            <w:pPr>
              <w:pStyle w:val="Normal"/>
              <w:rPr/>
            </w:pPr>
            <w:r>
              <w:rPr/>
              <w:t>- И.п. то же , палка за плечами, присесть вынести палку вперед, встать, вернуться в и.п.  (Д- 5 раз)</w:t>
            </w:r>
          </w:p>
          <w:p>
            <w:pPr>
              <w:pStyle w:val="Normal"/>
              <w:rPr/>
            </w:pPr>
            <w:r>
              <w:rPr/>
              <w:t>- И.п. ноги слегка расставлены, палка одним концом вниз. Прыжки на 2 – ногах вокруг палки с чередованием с ходьбой. (Д- 2 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" w:leader="none"/>
              </w:tabs>
              <w:ind w:left="537" w:hanging="0"/>
              <w:rPr/>
            </w:pPr>
            <w:r>
              <w:rPr/>
              <w:t>Метание предметов на да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" w:leader="none"/>
              </w:tabs>
              <w:ind w:left="537" w:hanging="0"/>
              <w:rPr/>
            </w:pPr>
            <w:r>
              <w:rPr/>
              <w:t>Лазанье по гимнастической стенке произвольным способ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Бездомный заяц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оподвижная игра «Едет, едет паровоз»(стр 50)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 xml:space="preserve">Прыжки в высоту с места </w:t>
            </w:r>
            <w:r>
              <w:rPr>
                <w:lang w:val="en-US"/>
              </w:rPr>
              <w:t>h</w:t>
            </w:r>
            <w:r>
              <w:rPr/>
              <w:t xml:space="preserve"> 10-15 с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Метание предмета на дальность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Лазанье по гимнастической стенке произвольным способом 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 xml:space="preserve">П/и «Бездомный заяц»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Малоподвижная игра «Поймай бабочку»</w:t>
            </w:r>
          </w:p>
          <w:p>
            <w:pPr>
              <w:pStyle w:val="Normal"/>
              <w:ind w:left="43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 недел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4 неделя</w:t>
            </w:r>
          </w:p>
        </w:tc>
      </w:tr>
      <w:tr>
        <w:trPr>
          <w:trHeight w:val="1560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Апрель.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>1Ходьба в колонне змейкой с поворотом вокруг себя по сигналу. Чередование бега в колонне с бегом врассыпную.</w:t>
            </w:r>
          </w:p>
          <w:p>
            <w:pPr>
              <w:pStyle w:val="Normal"/>
              <w:rPr/>
            </w:pPr>
            <w:r>
              <w:rPr/>
              <w:t>2. ОРУ (с хлопками) :</w:t>
            </w:r>
          </w:p>
          <w:p>
            <w:pPr>
              <w:pStyle w:val="Normal"/>
              <w:rPr/>
            </w:pPr>
            <w:r>
              <w:rPr/>
              <w:t>- И.п. сидя, руки упор сбоку, голова приподнята. Согнуть ноги, потопать, выпрямить, похлопать. (Д- 5 раз)</w:t>
            </w:r>
          </w:p>
          <w:p>
            <w:pPr>
              <w:pStyle w:val="Normal"/>
              <w:rPr/>
            </w:pPr>
            <w:r>
              <w:rPr/>
              <w:t>- И.п. ноги слегка расставлены, руки за спину. Хлопнуть перед собой, сказать «хлоп», положить руки за спину. (Д – 5 раз)</w:t>
            </w:r>
          </w:p>
          <w:p>
            <w:pPr>
              <w:pStyle w:val="Normal"/>
              <w:rPr/>
            </w:pPr>
            <w:r>
              <w:rPr/>
              <w:t>- И.п. ноги на ширине плеч, руки на поясе. Наклон вперед, хлопнуть сказать «хлоп», выпрямиться, руки на поясе.  (Д- 5 раз)</w:t>
            </w:r>
          </w:p>
          <w:p>
            <w:pPr>
              <w:pStyle w:val="Normal"/>
              <w:rPr/>
            </w:pPr>
            <w:r>
              <w:rPr/>
              <w:t>- И.п. ноги слегка расставлены, руки на поясе. 8-10 подпрыгиваний с хлопками, в чередовании с ходьбой. (Д- 2 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одьба по лавочке с перешагиванием через куби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ыжки высоту с места </w:t>
            </w:r>
            <w:r>
              <w:rPr>
                <w:lang w:val="en-US"/>
              </w:rPr>
              <w:t>h</w:t>
            </w:r>
            <w:r>
              <w:rPr/>
              <w:t xml:space="preserve"> 10-15 см.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Перелет птиц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оподвижная игра «Найди шишку»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77" w:hanging="0"/>
              <w:rPr/>
            </w:pPr>
            <w:r>
              <w:rPr/>
              <w:t>Лазанье по гимнастической стенке с перелезанием с одного пролета на другой приставным шаго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277" w:hanging="0"/>
              <w:rPr/>
            </w:pPr>
            <w:r>
              <w:rPr/>
              <w:t xml:space="preserve">Прыжки через 3-4 предмета поочередно </w:t>
            </w:r>
            <w:r>
              <w:rPr>
                <w:lang w:val="en-US"/>
              </w:rPr>
              <w:t>h</w:t>
            </w:r>
            <w:r>
              <w:rPr/>
              <w:t xml:space="preserve"> 10-15 с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277" w:hanging="0"/>
              <w:rPr/>
            </w:pPr>
            <w:r>
              <w:rPr/>
              <w:t>П/и «Подбрось и поймай» (цвет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7" w:leader="none"/>
              </w:tabs>
              <w:ind w:left="637" w:hanging="360"/>
              <w:rPr/>
            </w:pPr>
            <w:r>
              <w:rPr/>
              <w:t>Малоподвижная игра «Пузырь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>1. Ходьба в колонне змейкой с поворотом вокруг себя по сигналу. Чередование бега в колонне с бегом врассыпную.</w:t>
            </w:r>
          </w:p>
          <w:p>
            <w:pPr>
              <w:pStyle w:val="Normal"/>
              <w:rPr/>
            </w:pPr>
            <w:r>
              <w:rPr/>
              <w:t>2. ОРУ (с хлопками) :</w:t>
            </w:r>
          </w:p>
          <w:p>
            <w:pPr>
              <w:pStyle w:val="Normal"/>
              <w:rPr/>
            </w:pPr>
            <w:r>
              <w:rPr/>
              <w:t>- И.п. сидя, руки упор сбоку, голова приподнята. Согнуть ноги, потопать, выпрямить, похлопать. (Д- 5 раз)</w:t>
            </w:r>
          </w:p>
          <w:p>
            <w:pPr>
              <w:pStyle w:val="Normal"/>
              <w:rPr/>
            </w:pPr>
            <w:r>
              <w:rPr/>
              <w:t>- И.п. ноги слегка расставлены, руки за спину. Хлопнуть перед собой, сказать «хлоп», положить руки за спину. (Д – 5 раз)</w:t>
            </w:r>
          </w:p>
          <w:p>
            <w:pPr>
              <w:pStyle w:val="Normal"/>
              <w:rPr/>
            </w:pPr>
            <w:r>
              <w:rPr/>
              <w:t>- И.п. ноги на ширине плеч, руки на поясе. Наклон вперед, хлопнуть сказать «хлоп», выпрямиться, руки на поясе.  (Д- 5 раз)</w:t>
            </w:r>
          </w:p>
          <w:p>
            <w:pPr>
              <w:pStyle w:val="Normal"/>
              <w:rPr/>
            </w:pPr>
            <w:r>
              <w:rPr/>
              <w:t>- И.п. ноги слегка расставлены, руки на поясе. 8-10 подпрыгиваний с хлопками, в чередовании с ходьбой. (Д- 2 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" w:leader="none"/>
              </w:tabs>
              <w:ind w:left="537" w:hanging="0"/>
              <w:rPr/>
            </w:pPr>
            <w:r>
              <w:rPr/>
              <w:t>Метание в горизонтальную цель правой и левой рук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7" w:leader="none"/>
              </w:tabs>
              <w:ind w:left="537" w:hanging="0"/>
              <w:rPr/>
            </w:pPr>
            <w:r>
              <w:rPr/>
              <w:t>Лазанье по гимнастической стенке с перелезанием с пролета на пролет приставным шаг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Нам не страшен серый волк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оподвижная игра «Едет, едет паровоз» (стр 50)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140"/>
        <w:gridCol w:w="4965"/>
      </w:tblGrid>
      <w:tr>
        <w:trPr>
          <w:trHeight w:val="26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 недел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4 неделя</w:t>
            </w:r>
          </w:p>
        </w:tc>
      </w:tr>
      <w:tr>
        <w:trPr>
          <w:trHeight w:val="1470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а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>1. Вводная ходьба, легкий бег, построение в круг.</w:t>
            </w:r>
          </w:p>
          <w:p>
            <w:pPr>
              <w:pStyle w:val="Normal"/>
              <w:rPr/>
            </w:pPr>
            <w:r>
              <w:rPr/>
              <w:t>2. ОРУ :</w:t>
            </w:r>
          </w:p>
          <w:p>
            <w:pPr>
              <w:pStyle w:val="Normal"/>
              <w:rPr/>
            </w:pPr>
            <w:r>
              <w:rPr/>
              <w:t>- И.п. ноги слегка расставлены, руки внизу, поднять согнутые в локтях руки вверх (показать ушки), опустить руки вниз. (Д- 5 раз)</w:t>
            </w:r>
          </w:p>
          <w:p>
            <w:pPr>
              <w:pStyle w:val="Normal"/>
              <w:rPr/>
            </w:pPr>
            <w:r>
              <w:rPr/>
              <w:t>- «Зайчики поджали лапки». И.п. сидя, руки в упоре сзади. Подтянуть ноги к себе, обнять их руками, выпрямить ноги, вернуться в и.п.(Д 5 раз)</w:t>
            </w:r>
          </w:p>
          <w:p>
            <w:pPr>
              <w:pStyle w:val="Normal"/>
              <w:rPr/>
            </w:pPr>
            <w:r>
              <w:rPr/>
              <w:t>- «Зайчики слушают». И.п. ноги слегка расставлены, руки – ушки. Повороты влево – вправо (Д 5 раз)</w:t>
            </w:r>
          </w:p>
          <w:p>
            <w:pPr>
              <w:pStyle w:val="Normal"/>
              <w:rPr/>
            </w:pPr>
            <w:r>
              <w:rPr/>
              <w:t>- «Зайчики прыгают». И.п. И.п. ноги слегка расставлены, руки – лапки у пояса. (Д 2 раза по 6 прыжков чередуя с ходьб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одьба по прямой дорожке выложенной из верев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лзание на четвереньках под дугами </w:t>
            </w:r>
            <w:r>
              <w:rPr>
                <w:lang w:val="en-US"/>
              </w:rPr>
              <w:t>h</w:t>
            </w:r>
            <w:r>
              <w:rPr/>
              <w:t xml:space="preserve"> 70 с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Зайка беленький сидит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оподвижная игра «Найди флажок»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 xml:space="preserve">Ходьба по извилистой дорожке  </w:t>
            </w:r>
            <w:r>
              <w:rPr>
                <w:lang w:val="en-US"/>
              </w:rPr>
              <w:t>S</w:t>
            </w:r>
            <w:r>
              <w:rPr/>
              <w:t xml:space="preserve"> 20 с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рокатывание мяча двумя руками вдаль от чер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/и «Беги ко мне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Малоподвижная игра «Поезд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Кинезиологические упражнения параллель, перекрест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Ход занятия:</w:t>
            </w:r>
          </w:p>
          <w:p>
            <w:pPr>
              <w:pStyle w:val="Normal"/>
              <w:rPr/>
            </w:pPr>
            <w:r>
              <w:rPr/>
              <w:t>1. Вводная ходьба, легкий бег, построение в круг.</w:t>
            </w:r>
          </w:p>
          <w:p>
            <w:pPr>
              <w:pStyle w:val="Normal"/>
              <w:rPr/>
            </w:pPr>
            <w:r>
              <w:rPr/>
              <w:t>2. ОРУ :</w:t>
            </w:r>
          </w:p>
          <w:p>
            <w:pPr>
              <w:pStyle w:val="Normal"/>
              <w:rPr/>
            </w:pPr>
            <w:r>
              <w:rPr/>
              <w:t>- И.п. ноги слегка расставлены, руки внизу, поднять согнутые в локтях руки вверх (показать ушки), опустить руки вниз. (Д- 5 раз)</w:t>
            </w:r>
          </w:p>
          <w:p>
            <w:pPr>
              <w:pStyle w:val="Normal"/>
              <w:rPr/>
            </w:pPr>
            <w:r>
              <w:rPr/>
              <w:t>- «Зайчики поджали лапки». И.п. сидя, руки в упоре сзади. Подтянуть ноги к себе, обнять их руками, выпрямить ноги, вернуться в и.п.(Д 5 раз)</w:t>
            </w:r>
          </w:p>
          <w:p>
            <w:pPr>
              <w:pStyle w:val="Normal"/>
              <w:rPr/>
            </w:pPr>
            <w:r>
              <w:rPr/>
              <w:t>- «Зайчики слушают». И.п. ноги слегка расставлены, руки – ушки. Повороты влево – вправо (Д 5 раз)</w:t>
            </w:r>
          </w:p>
          <w:p>
            <w:pPr>
              <w:pStyle w:val="Normal"/>
              <w:rPr/>
            </w:pPr>
            <w:r>
              <w:rPr/>
              <w:t>- «Зайчики прыгают». И.п. И.п. ноги слегка расставлены, руки – лапки у пояса. (Д 2 раза по 6 прыжков чередуя с ходьбой)</w:t>
            </w:r>
          </w:p>
          <w:p>
            <w:pPr>
              <w:pStyle w:val="Normal"/>
              <w:rPr/>
            </w:pPr>
            <w:r>
              <w:rPr/>
              <w:t>3. Основные движ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Ходьба по извилистой  дорожке </w:t>
            </w:r>
            <w:r>
              <w:rPr>
                <w:lang w:val="en-US"/>
              </w:rPr>
              <w:t>S</w:t>
            </w:r>
            <w:r>
              <w:rPr/>
              <w:t xml:space="preserve"> 20 с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тание мяча друг друг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/и «Лохматый пес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оподвижная игра «Найди игрушку»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 xml:space="preserve">Ходьба по извилистой дорожке с хлопками над головой  </w:t>
            </w:r>
            <w:r>
              <w:rPr>
                <w:lang w:val="en-US"/>
              </w:rPr>
              <w:t>S</w:t>
            </w:r>
            <w:r>
              <w:rPr/>
              <w:t xml:space="preserve"> 20 с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рокатывание мяча двумя руками друг друг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П/и «Зайцы в кладовой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Малоподвижная игра «Подарк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6:00Z</dcterms:created>
  <dc:creator>.</dc:creator>
  <dc:description/>
  <cp:keywords/>
  <dc:language>en-US</dc:language>
  <cp:lastModifiedBy>Наталья</cp:lastModifiedBy>
  <cp:lastPrinted>2003-01-01T06:29:00Z</cp:lastPrinted>
  <dcterms:modified xsi:type="dcterms:W3CDTF">2020-06-16T08:02:00Z</dcterms:modified>
  <cp:revision>22</cp:revision>
  <dc:subject/>
  <dc:title>                                                                                                                                                                       </dc:title>
</cp:coreProperties>
</file>