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890"/>
      </w:tblGrid>
      <w:tr>
        <w:trPr>
          <w:trHeight w:val="1985" w:hRule="atLeast"/>
        </w:trPr>
        <w:tc>
          <w:tcPr>
            <w:tcW w:w="991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Школа №1394 «Воспитательно-образовательный центр «На набережной»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(ГБОУ Школа  № 1394)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9144, г. Москва, Батайский проезд, д. 47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2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sz w:val="20"/>
                <w:lang w:eastAsia="en-US"/>
              </w:rPr>
              <w:t>т</w:t>
            </w:r>
            <w:r>
              <w:rPr>
                <w:sz w:val="20"/>
                <w:lang w:val="en-US" w:eastAsia="en-US"/>
              </w:rPr>
              <w:t>/</w:t>
            </w:r>
            <w:r>
              <w:rPr>
                <w:sz w:val="20"/>
                <w:lang w:eastAsia="en-US"/>
              </w:rPr>
              <w:t>факс</w:t>
            </w:r>
            <w:r>
              <w:rPr>
                <w:sz w:val="20"/>
                <w:lang w:val="en-US" w:eastAsia="en-US"/>
              </w:rPr>
              <w:t xml:space="preserve"> 8(495) 348-50-10 e-mail: </w:t>
            </w:r>
            <w:hyperlink r:id="rId2">
              <w:r>
                <w:rPr>
                  <w:rStyle w:val="InternetLink"/>
                  <w:sz w:val="20"/>
                  <w:lang w:val="en-US" w:eastAsia="en-US"/>
                </w:rPr>
                <w:t>1394@edu.mos.r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ОГРН 1137746767036</w:t>
            </w:r>
          </w:p>
        </w:tc>
        <w:tc>
          <w:tcPr>
            <w:tcW w:w="289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3" w:leader="none"/>
              </w:tabs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color w:val="0D0D0D"/>
                <w:sz w:val="20"/>
                <w:lang w:val="en-US" w:eastAsia="en-US"/>
              </w:rPr>
              <w:t>www.sch1394uv.mskobr.ru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ИНН</w:t>
            </w:r>
            <w:r>
              <w:rPr>
                <w:sz w:val="18"/>
                <w:lang w:val="en-US" w:eastAsia="en-US"/>
              </w:rPr>
              <w:t>/</w:t>
            </w:r>
            <w:r>
              <w:rPr>
                <w:sz w:val="18"/>
                <w:lang w:eastAsia="en-US"/>
              </w:rPr>
              <w:t>КПП</w:t>
            </w:r>
            <w:r>
              <w:rPr>
                <w:sz w:val="18"/>
                <w:lang w:val="en-US" w:eastAsia="en-US"/>
              </w:rPr>
              <w:t xml:space="preserve"> 7723881392/772301001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0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«Согласовано»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 28.08.2015 г. на заседании профсоюзного комит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ротокол № 01 от 28.08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ного комитета ГБОУ Школа №1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/ </w:t>
            </w:r>
            <w:r>
              <w:rPr>
                <w:i/>
                <w:sz w:val="22"/>
                <w:szCs w:val="22"/>
              </w:rPr>
              <w:t>Писарева Л.П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 28 »  августа  2015 год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i/>
                <w:sz w:val="22"/>
                <w:szCs w:val="22"/>
                <w:u w:val="single"/>
              </w:rPr>
              <w:t> Тихонов В.А. 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8 »  августа  2015 года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СТРУКЦИЯ № 15</w: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ОТ-015-2015</w:t>
      </w:r>
    </w:p>
    <w:p>
      <w:pPr>
        <w:pStyle w:val="TextBody"/>
        <w:widowControl w:val="false"/>
        <w:suppressAutoHyphens w:val="true"/>
        <w:ind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о охране труда при выполнении уборочных работ в помещении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разработана: специалистом по охране труд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Школа №1394  Роговским А.А.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Дата введения в действие: 01.09.2015 год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ИНСТРУКЦИЯ № 15</w:t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ИОТ-015-2015</w:t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TextBody"/>
        <w:widowControl w:val="false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По охране труда при выполнении уборочных работ в помещени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1. Общие требования безопасности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1. Уборщицей (уборщиком) помещений может работать лицо в возрасте от 14 лет, при этом следует учесть, этот работник должен быть обеспечен емкостью для переноски воды объемом не более 7 литров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2. Женщины от 18 лет допускаются к переноске тяжести весом до 10 кг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3. Следует помнить, что мокрый пол является опасным фактором, также как и деревянные не оструганные конструкции, от которых можно занозить руку, или химические моющие средства, которыми можно обжечь оголенные части рук или других частей тела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4. При выполнении уборочных работ следует использовать специальный халат, резиновые перчатки, а при мытье полов резиновые галоши, которые выдаются как спец. одежда бесплатно на определенный срок носки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5. О всех малых и больших травмах работник обязан немедленно сообщить директору учебного заведения или его заместителю и в этот же день обратиться в лечебное учреждение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 Требования безопасности перед началом работ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1. Уборщица (уборщик) прежде чем приступить к работе должна надеть спецодежду (халат) подготовить перчатки, проверить их целостность, подготовить моющие средства, ведро, тряпки, убедиться в исправности водопроводного крана и возможности набирать воду достаточной для работы температур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2. Обойти объект и определиться в объемах работы и их очередност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3. Требования безопасности во время работ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1. Во время работы следует помнить, что работа должна и может проводиться с пола или с устойчивой специальной подставк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1. При мытье полов и санузлов необходимо использовать резиновые перчатки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2. Следует помнить, что голой рукой вытирать или проверять ровность и чистоту поверхности столов, стульев и другой мебели нельзя, так как можно поранить руку торчащими скрытыми острыми предметами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3. При мытье окон следует пользоваться специальными щетками с длинными ручками. Окна мыть следует с пола или со специальной подставки при наличии подстраховывающего напарника (работника)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4. Мыть пол следует в резиновых галошах, потому что обувь из другого материала скользит, и ноги разъезжаются, человек падает и травмируется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4. Требования безопасности в аварийных ситуациях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1. Уборщица может упасть на мокром полу или при спуске по лестнице или получить ожег от дезинфицирующего раствора или моющего средства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2. При получении травмы следует немедленно обратиться за медицинской помощью в лечебное учреждение и в этот же день информировать о случившемся администрацию учреждения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5. Требования безопасности по окончании работ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5.1. По окончании работы тряпки моются, отжимаются и вешаются в отведенном для этого месте, вода выливается в канализацию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2. При выливании воды следует проверить рукой, нет ли в выливаемой воде тряпки, которая, попав в канализацию ее, засорит и приведет к аварийной ситуации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5.3. Дезинфицирующие растворы и моющие средства убираются в шкаф, который должен запираться на замок, чтобы не были доступны для детей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августа 2015 года                          Специалист по охране тру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ГБОУ Школа № 139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 Роговской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 инструкцией ознакомлен(на) __________________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vertAlign w:val="superscript"/>
        </w:rPr>
        <w:t>долж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______________________/________________/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firstLine="48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4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4:59:00Z</dcterms:created>
  <dc:creator>Максим</dc:creator>
  <dc:description/>
  <cp:keywords/>
  <dc:language>en-US</dc:language>
  <cp:lastModifiedBy>Teacher_413</cp:lastModifiedBy>
  <dcterms:modified xsi:type="dcterms:W3CDTF">2015-08-24T05:43:00Z</dcterms:modified>
  <cp:revision>12</cp:revision>
  <dc:subject/>
  <dc:title/>
</cp:coreProperties>
</file>