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2890"/>
      </w:tblGrid>
      <w:tr>
        <w:trPr>
          <w:trHeight w:val="1985" w:hRule="atLeast"/>
        </w:trPr>
        <w:tc>
          <w:tcPr>
            <w:tcW w:w="991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города Москвы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«Школа №1394 «Воспитательно-образовательный центр «На набережной»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(ГБОУ Школа  № 1394)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9144, г. Москва, Батайский проезд, д. 47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024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sz w:val="20"/>
                <w:lang w:eastAsia="en-US"/>
              </w:rPr>
              <w:t>т</w:t>
            </w:r>
            <w:r>
              <w:rPr>
                <w:sz w:val="20"/>
                <w:lang w:val="en-US" w:eastAsia="en-US"/>
              </w:rPr>
              <w:t>/</w:t>
            </w:r>
            <w:r>
              <w:rPr>
                <w:sz w:val="20"/>
                <w:lang w:eastAsia="en-US"/>
              </w:rPr>
              <w:t>факс</w:t>
            </w:r>
            <w:r>
              <w:rPr>
                <w:sz w:val="20"/>
                <w:lang w:val="en-US" w:eastAsia="en-US"/>
              </w:rPr>
              <w:t xml:space="preserve"> 8(495) 348-50-10 e-mail: </w:t>
            </w:r>
            <w:hyperlink r:id="rId2">
              <w:r>
                <w:rPr>
                  <w:rStyle w:val="InternetLink"/>
                  <w:sz w:val="20"/>
                  <w:lang w:val="en-US" w:eastAsia="en-US"/>
                </w:rPr>
                <w:t>1394@edu.mos.ru</w:t>
              </w:r>
            </w:hyperlink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ОГРН 1137746767036</w:t>
            </w:r>
          </w:p>
        </w:tc>
        <w:tc>
          <w:tcPr>
            <w:tcW w:w="289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23" w:leader="none"/>
              </w:tabs>
              <w:spacing w:lineRule="auto" w:line="276"/>
              <w:rPr>
                <w:szCs w:val="24"/>
                <w:lang w:val="en-US" w:eastAsia="en-US"/>
              </w:rPr>
            </w:pPr>
            <w:r>
              <w:rPr>
                <w:color w:val="0D0D0D"/>
                <w:sz w:val="20"/>
                <w:lang w:val="en-US" w:eastAsia="en-US"/>
              </w:rPr>
              <w:t>www.sch1394uv.mskobr.ru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val="en-US" w:eastAsia="en-US"/>
              </w:rPr>
            </w:pPr>
            <w:r>
              <w:rPr>
                <w:sz w:val="18"/>
                <w:lang w:eastAsia="en-US"/>
              </w:rPr>
              <w:t>ИНН</w:t>
            </w:r>
            <w:r>
              <w:rPr>
                <w:sz w:val="18"/>
                <w:lang w:val="en-US" w:eastAsia="en-US"/>
              </w:rPr>
              <w:t>/</w:t>
            </w:r>
            <w:r>
              <w:rPr>
                <w:sz w:val="18"/>
                <w:lang w:eastAsia="en-US"/>
              </w:rPr>
              <w:t>КПП</w:t>
            </w:r>
            <w:r>
              <w:rPr>
                <w:sz w:val="18"/>
                <w:lang w:val="en-US" w:eastAsia="en-US"/>
              </w:rPr>
              <w:t xml:space="preserve"> 7723881392/772301001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290"/>
        <w:gridCol w:w="3290"/>
      </w:tblGrid>
      <w:tr>
        <w:trPr/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«Согласовано»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 28.08.2015 г. на заседании профсоюзного комитет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</w:rPr>
              <w:t xml:space="preserve">Протокол № 01 от 28.08.2015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ного комитета ГБОУ Школа №13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/ </w:t>
            </w:r>
            <w:r>
              <w:rPr>
                <w:i/>
                <w:sz w:val="22"/>
                <w:szCs w:val="22"/>
              </w:rPr>
              <w:t>Писарева Л.П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 28 »  августа  2015 год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i/>
                <w:sz w:val="22"/>
                <w:szCs w:val="22"/>
                <w:u w:val="single"/>
              </w:rPr>
              <w:t> Тихонов В.А. 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28 »  августа  2015 года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НСТРУКЦИЯ № 19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ИОТ-019-2015</w:t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</w:rPr>
        <w:t>По охране труда сотрудника охраны ЧОП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разработана: специалистом по охране труд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БОУ Школа №1394  Роговским А.А.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Дата введения в действие: 01.09.2015 года</w:t>
      </w:r>
    </w:p>
    <w:p>
      <w:pPr>
        <w:pStyle w:val="Normal"/>
        <w:suppressAutoHyphens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rPr>
          <w:iCs/>
          <w:sz w:val="28"/>
        </w:rPr>
      </w:pPr>
      <w:r>
        <w:rPr>
          <w:iCs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ИНСТРУКЦИЯ № 19</w:t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ИОТ-019-2015</w:t>
      </w:r>
    </w:p>
    <w:p>
      <w:pPr>
        <w:pStyle w:val="FR2"/>
        <w:suppressAutoHyphens w:val="true"/>
        <w:spacing w:before="0" w:after="0"/>
        <w:ind w:firstLine="56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TextBody"/>
        <w:widowControl w:val="false"/>
        <w:suppressAutoHyphens w:val="true"/>
        <w:rPr/>
      </w:pPr>
      <w:r>
        <w:rPr>
          <w:b/>
          <w:bCs/>
          <w:sz w:val="28"/>
        </w:rPr>
        <w:t>По охране труда сотрудника охраны ЧОП.</w:t>
      </w:r>
    </w:p>
    <w:p>
      <w:pPr>
        <w:pStyle w:val="TextBody"/>
        <w:widowControl w:val="false"/>
        <w:suppressAutoHyphens w:val="true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2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</w:rPr>
        <w:t>1. Общие требования безопасности.</w:t>
      </w:r>
    </w:p>
    <w:p>
      <w:pPr>
        <w:pStyle w:val="FR2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1.1. Охранником может работать лицо не моложе 18 лет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1</w:t>
        <w:tab/>
        <w:t>.2. При выполнении работы охранник  должен помнить, что он охраняет материальные ценности, на которые может быть посягательство со стороны посторонних людей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3. Возможно в нерабочее время нахождение на территории учреждения посторонних лиц, свободно проводящих время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2. Требования безопасности перед началом работ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1. Перед началом работы охранник должен убедиться в целостности окон и дверей, замков и других запоров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2.2. Принять от дежурного представителя администрации двери и окна в целом и закрытом на замки или внутренние запоры состоянии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2.3. При наличии сломанных дверей, окон или запоров или замка сделать соответствующую запись в журнале приема – сдачи дежурства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3. Требования безопасности во время работ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1. Во время работы охранник должен находиться в трезвом состоянии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2. Распитие спиртных напитков во время работы запрещается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3. Через каждый час охранник обходит объект и проверяет состояние дверей, запоров и окон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3.4. В светлое время обход производится через каждые 2 часа с уличной (наружной) сторон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5. Охранник должен убедиться, что на улице на пути его следования нет подозрительных с его точки зрения людей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6. При наличии подозрительных людей около образовательного учреждения охранник делает сообщение об этом оперативному дежурному ЧОП или в дежурное отделение милиции по телефону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3.7. Во время работы охранник впускает в образовательное учреждение только лиц, определенных письменно руководителем учреждения или его заместителем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4. Требования безопасности при аварийных ситуациях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4.1. В случае возникновения аварии на водопроводе, канализации, отоплении или электролинии, что может вызвать пожар, затопление водой или какое-то другое непредвиденное обстоятельство охранник делает сообщение в соответствующую аварийную службу и руководителю образовательного учреждения или его заместителю.</w:t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5. Требования безопасности по окончании работы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5.1. Рабочее время охранника считается законченным после приема объекта сменяющим его охранником  или  дежурным работником учреждения с соответствующей росписью в журнале приема — передачи дежурства.</w:t>
      </w:r>
    </w:p>
    <w:p>
      <w:pPr>
        <w:pStyle w:val="FR2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>5.2. Сменяющийся охранник, отработавший, свое время проверяет все двери, окна, а также водопроводные краны, замки на электрических щитах и дверях в исправном состоянии.</w:t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2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8 августа 2015 года                          Специалист по охране тру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ГБОУ Школа № 139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____________________ Роговской 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 инструкцией ознакомлен(на) __________________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vertAlign w:val="superscript"/>
        </w:rPr>
        <w:t>долж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______________________/________________/</w:t>
      </w:r>
    </w:p>
    <w:p>
      <w:pPr>
        <w:pStyle w:val="Normal"/>
        <w:suppressAutoHyphens w:val="true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ind w:firstLine="48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4@edu.mo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7:00Z</dcterms:created>
  <dc:creator>Лена</dc:creator>
  <dc:description/>
  <cp:keywords/>
  <dc:language>en-US</dc:language>
  <cp:lastModifiedBy>Teacher_413</cp:lastModifiedBy>
  <dcterms:modified xsi:type="dcterms:W3CDTF">2015-08-24T05:44:00Z</dcterms:modified>
  <cp:revision>12</cp:revision>
  <dc:subject/>
  <dc:title/>
</cp:coreProperties>
</file>