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2890"/>
      </w:tblGrid>
      <w:tr>
        <w:trPr>
          <w:trHeight w:val="1985" w:hRule="atLeast"/>
        </w:trPr>
        <w:tc>
          <w:tcPr>
            <w:tcW w:w="991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бразования 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Школа №1394 «Воспитательно-образовательный центр «На набережной»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(ГБОУ Школа  № 1394)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9144, г. Москва, Батайский проезд, д. 47</w:t>
            </w:r>
          </w:p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7024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sz w:val="20"/>
                <w:lang w:eastAsia="en-US"/>
              </w:rPr>
              <w:t>т</w:t>
            </w:r>
            <w:r>
              <w:rPr>
                <w:sz w:val="20"/>
                <w:lang w:val="en-US" w:eastAsia="en-US"/>
              </w:rPr>
              <w:t>/</w:t>
            </w:r>
            <w:r>
              <w:rPr>
                <w:sz w:val="20"/>
                <w:lang w:eastAsia="en-US"/>
              </w:rPr>
              <w:t>факс</w:t>
            </w:r>
            <w:r>
              <w:rPr>
                <w:sz w:val="20"/>
                <w:lang w:val="en-US" w:eastAsia="en-US"/>
              </w:rPr>
              <w:t xml:space="preserve"> 8(495) 348-50-10 e-mail: </w:t>
            </w:r>
            <w:hyperlink r:id="rId2">
              <w:r>
                <w:rPr>
                  <w:rStyle w:val="InternetLink"/>
                  <w:sz w:val="20"/>
                  <w:lang w:val="en-US" w:eastAsia="en-US"/>
                </w:rPr>
                <w:t>1394@edu.mos.ru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ОГРН 1137746767036</w:t>
            </w:r>
          </w:p>
        </w:tc>
        <w:tc>
          <w:tcPr>
            <w:tcW w:w="289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3" w:leader="none"/>
              </w:tabs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color w:val="0D0D0D"/>
                <w:sz w:val="20"/>
                <w:lang w:val="en-US" w:eastAsia="en-US"/>
              </w:rPr>
              <w:t>www.sch1394uv.mskobr.ru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ИНН</w:t>
            </w:r>
            <w:r>
              <w:rPr>
                <w:sz w:val="18"/>
                <w:lang w:val="en-US" w:eastAsia="en-US"/>
              </w:rPr>
              <w:t>/</w:t>
            </w:r>
            <w:r>
              <w:rPr>
                <w:sz w:val="18"/>
                <w:lang w:eastAsia="en-US"/>
              </w:rPr>
              <w:t>КПП</w:t>
            </w:r>
            <w:r>
              <w:rPr>
                <w:sz w:val="18"/>
                <w:lang w:val="en-US" w:eastAsia="en-US"/>
              </w:rPr>
              <w:t xml:space="preserve"> 7723881392/772301001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0"/>
        <w:gridCol w:w="3290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«Согласовано»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 28.08.2015 г. на заседании профсоюзного комит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ротокол № 01 от 28.08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ного комитета ГБОУ Школа №13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/ </w:t>
            </w:r>
            <w:r>
              <w:rPr>
                <w:i/>
                <w:sz w:val="22"/>
                <w:szCs w:val="22"/>
              </w:rPr>
              <w:t>Писарева Л.П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 28 »  августа  2015 год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i/>
                <w:sz w:val="22"/>
                <w:szCs w:val="22"/>
                <w:u w:val="single"/>
              </w:rPr>
              <w:t> Тихонов В.А. 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28 »  августа  2015 года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НСТРУКЦИЯ № 20</w: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ОТ-020-2015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48"/>
        </w:rPr>
        <w:t>По охране труда для рабочего по уборке территории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разработана: специалистом по охране труда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Школа №1394  Роговским А.А.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Дата введения в действие: 01.09.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</w:rPr>
        <w:t>ИНСТРУКЦИЯ № 20</w:t>
      </w:r>
    </w:p>
    <w:p>
      <w:pPr>
        <w:pStyle w:val="FR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</w:rPr>
        <w:t>ИОТ-020-2015</w:t>
      </w:r>
    </w:p>
    <w:p>
      <w:pPr>
        <w:pStyle w:val="FR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</w:rPr>
      </w:r>
    </w:p>
    <w:p>
      <w:pPr>
        <w:pStyle w:val="Normal"/>
        <w:ind w:left="426" w:hanging="426"/>
        <w:rPr/>
      </w:pPr>
      <w:r>
        <w:rPr>
          <w:b/>
          <w:bCs/>
          <w:sz w:val="28"/>
          <w:szCs w:val="18"/>
        </w:rPr>
        <w:t xml:space="preserve">По охране труда рабочего по уборке территории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18"/>
        </w:rPr>
        <w:t xml:space="preserve">Общие требования безопасности. </w:t>
      </w:r>
    </w:p>
    <w:p>
      <w:pPr>
        <w:pStyle w:val="Normal"/>
        <w:ind w:firstLine="420"/>
        <w:jc w:val="both"/>
        <w:rPr/>
      </w:pPr>
      <w:r>
        <w:rPr>
          <w:sz w:val="28"/>
          <w:szCs w:val="18"/>
        </w:rPr>
        <w:t xml:space="preserve">1.1. К самостоятельной работе рабочим по уборке территории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. </w:t>
      </w:r>
    </w:p>
    <w:p>
      <w:pPr>
        <w:pStyle w:val="Normal"/>
        <w:ind w:firstLine="420"/>
        <w:jc w:val="both"/>
        <w:rPr/>
      </w:pPr>
      <w:r>
        <w:rPr>
          <w:sz w:val="28"/>
          <w:szCs w:val="18"/>
        </w:rPr>
        <w:t xml:space="preserve">1.2. При работе рабочий по уборке территории должен соблюдать правила внутреннего трудового распорядка, утверждённый график дежурств, установленные режимы труда и отдыха. </w:t>
      </w:r>
    </w:p>
    <w:p>
      <w:pPr>
        <w:pStyle w:val="Normal"/>
        <w:ind w:firstLine="420"/>
        <w:jc w:val="both"/>
        <w:rPr/>
      </w:pPr>
      <w:r>
        <w:rPr>
          <w:sz w:val="28"/>
          <w:szCs w:val="18"/>
        </w:rPr>
        <w:t xml:space="preserve">1.3. При работе рабочим по уборке территории возможно воздействие на работающих следующих опасных производственных факторов: </w:t>
      </w:r>
    </w:p>
    <w:p>
      <w:pPr>
        <w:pStyle w:val="Normal"/>
        <w:ind w:firstLine="420"/>
        <w:jc w:val="both"/>
        <w:rPr/>
      </w:pPr>
      <w:r>
        <w:rPr>
          <w:sz w:val="28"/>
          <w:szCs w:val="18"/>
        </w:rPr>
        <w:t xml:space="preserve">- травмы при работе неисправным инструментом и приспособлениями; - травмы при падении на скользких пешеходных дорожках и обледеневших ступенях лестниц в зимнее время; </w:t>
      </w:r>
    </w:p>
    <w:p>
      <w:pPr>
        <w:pStyle w:val="Normal"/>
        <w:ind w:firstLine="420"/>
        <w:jc w:val="both"/>
        <w:rPr/>
      </w:pPr>
      <w:r>
        <w:rPr>
          <w:sz w:val="28"/>
          <w:szCs w:val="18"/>
        </w:rPr>
        <w:t xml:space="preserve">- возникновение пожара при пользовании открытым огнём и при сжигании мусора на территории учреждения. </w:t>
      </w:r>
    </w:p>
    <w:p>
      <w:pPr>
        <w:pStyle w:val="Normal"/>
        <w:ind w:firstLine="420"/>
        <w:jc w:val="both"/>
        <w:rPr/>
      </w:pPr>
      <w:r>
        <w:rPr>
          <w:sz w:val="28"/>
          <w:szCs w:val="18"/>
        </w:rPr>
        <w:t xml:space="preserve">1.4. При работе рабочим по уборке территории должна использоваться следующая спецодежда: костюм хлопчатобумажный, фартук с нагрудником хлопчатобумажный, рукавицы; зимой, кроме того, куртка (на утепляющей прокладке и валенки, галоши на валенки), а летом плащ (непромокаемый). </w:t>
      </w:r>
    </w:p>
    <w:p>
      <w:pPr>
        <w:pStyle w:val="Normal"/>
        <w:ind w:firstLine="420"/>
        <w:jc w:val="both"/>
        <w:rPr/>
      </w:pPr>
      <w:r>
        <w:rPr>
          <w:sz w:val="28"/>
          <w:szCs w:val="18"/>
        </w:rPr>
        <w:t xml:space="preserve">1.5. При работе рабочим по уборке территории соблюдать правила пожарной безопасности, знать места расположения первичных средств пожаротушения. </w:t>
      </w:r>
    </w:p>
    <w:p>
      <w:pPr>
        <w:pStyle w:val="Normal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.6. При несчастном случае пострадавший или очевидец несчастного случая должен сообщить администрации учреждения. </w:t>
      </w:r>
    </w:p>
    <w:p>
      <w:pPr>
        <w:pStyle w:val="Normal"/>
        <w:ind w:firstLine="420"/>
        <w:jc w:val="both"/>
        <w:rPr/>
      </w:pPr>
      <w:r>
        <w:rPr>
          <w:sz w:val="28"/>
          <w:szCs w:val="18"/>
        </w:rPr>
        <w:t xml:space="preserve">1.7. В процессе работы соблюдать правила ношения спецодежды, правила личной гигиены, содержать в чистоте рабочее место. </w:t>
      </w:r>
    </w:p>
    <w:p>
      <w:pPr>
        <w:pStyle w:val="Normal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1.8 Лица, допустившие невыполнение или нарушение инструкции по охране труда, привлекаются к дисциплинарной ответственности в соот</w:t>
      </w:r>
      <w:r>
        <w:rPr>
          <w:color w:val="000000"/>
          <w:sz w:val="28"/>
          <w:szCs w:val="21"/>
        </w:rPr>
        <w:t>ветствии с правилами внутреннего трудового распорядка и, при необ</w:t>
        <w:softHyphen/>
        <w:t>ходимости, подвергаются внеочередной проверке знаний норм и пра</w:t>
        <w:softHyphen/>
        <w:t>вил охраны труда.</w:t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ind w:left="426" w:hanging="6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5"/>
        </w:rPr>
        <w:t>2. Требования безопасности перед</w:t>
      </w:r>
      <w:r>
        <w:rPr>
          <w:b/>
          <w:i/>
          <w:iCs/>
          <w:color w:val="000000"/>
          <w:sz w:val="28"/>
          <w:szCs w:val="25"/>
        </w:rPr>
        <w:t xml:space="preserve"> </w:t>
      </w:r>
      <w:r>
        <w:rPr>
          <w:b/>
          <w:color w:val="000000"/>
          <w:sz w:val="28"/>
          <w:szCs w:val="25"/>
        </w:rPr>
        <w:t>началом работы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2.1. Надеть спецодежду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2.2. Убедиться в исправности рабочего инструмента и приспособлений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3. </w:t>
      </w:r>
      <w:r>
        <w:rPr>
          <w:color w:val="000000"/>
          <w:sz w:val="28"/>
          <w:szCs w:val="21"/>
        </w:rPr>
        <w:t>Осмотреть рабочее место, определить объём и вид работ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2.4. Убедиться в исправности освещения территории учреждения, а также дежурного освещения в здании, наличии электрических фонарей.</w:t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ind w:left="426" w:hanging="0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5"/>
        </w:rPr>
        <w:t>3. Требования безопасности во время работы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3.1. Следить за противопожарным состоянием здания, не пользоваться элек</w:t>
        <w:softHyphen/>
        <w:t>тронагревательными приборами, электрокипятильником и открытым огнём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3.2. Уборку территории учреждения проводить ежедневно за 1-2 часа до прихода детей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3.3. В зимнее время своевременно очищать от снега и льда ступени лестниц, пешеходные дорожки и посыпать их песком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3.4. Во избежание травм не класть грабли, скребки, мотыги и дру</w:t>
        <w:softHyphen/>
        <w:t>гой инструмент заострённой частью вверх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3.5. Перед поливкой газонов, клумб, дорожек убедиться в исправно</w:t>
        <w:softHyphen/>
        <w:t>сти поливочного шланга и мест его соединения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3.6. Во время полива вблизи электролиний не направлять струю воды вверх, не допускать попадания струи воды на электропроводку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3.7. Не проводить какие-либо работы вблизи находящихся под напря</w:t>
        <w:softHyphen/>
        <w:t>жением кабелей, оголённых проводов и контактов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3.8. Не собирать мусор, битые стёкла и другие острые предметы не</w:t>
        <w:softHyphen/>
        <w:t>защищёнными руками, использовать для этих целей рукавицы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3.9. Для предупреждения пожара не сжигать мусор, сухую траву и листья на территории учреждения, собирать и выносить или вывозить их за территорию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3.10. Промывку урн проводить с обязательной дезинфекцией дезрастворами, используя для этого резиновые перчатк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3.11. Смену песка в песочных ящиках проводить не реже одного раза в месяц, а на ночь песочные ящики закрывать крышкам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1"/>
        </w:rPr>
        <w:t>3.12. Работу по обрезке кустарников проводить в рукавицах и защит</w:t>
        <w:softHyphen/>
        <w:t>ных очках. Обрезку высоких кустарников проводить с лестниц-стремя</w:t>
        <w:softHyphen/>
        <w:t>нок с металлическими наконечниками на ножках. Не приставлять лест</w:t>
        <w:softHyphen/>
        <w:t>ницу к веткам деревьев и кустарников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3.13. Перед закрытием помещений убедиться в их пожарной безо</w:t>
        <w:softHyphen/>
        <w:t>пасности, отключении всех электрических приборов и выключить свет.</w:t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ind w:left="426" w:hanging="0"/>
        <w:jc w:val="both"/>
        <w:rPr>
          <w:b/>
          <w:b/>
          <w:color w:val="000000"/>
          <w:sz w:val="28"/>
          <w:szCs w:val="25"/>
        </w:rPr>
      </w:pPr>
      <w:r>
        <w:rPr>
          <w:b/>
          <w:color w:val="000000"/>
          <w:sz w:val="28"/>
          <w:szCs w:val="25"/>
        </w:rPr>
        <w:t>4. Требования безопасности в аварийных ситуациях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4.1. В случае отключения в здании света, включить дежурное осве</w:t>
        <w:softHyphen/>
        <w:t>щение или использовать электрические фонар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4.2. При возникновении пожара немедленно сообщить о пожаре в бли</w:t>
        <w:softHyphen/>
        <w:t>жайшую пожарную часть, администрации учреждения и приступить к ту</w:t>
        <w:softHyphen/>
        <w:t>шению очага возгорания с помощью первичных средств пожаротушения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</w:rPr>
        <w:t>4.3. При выходе из строя рабочего инструмента работу прекратить и отремонтировать инструмент или заменить его другим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4.4. При получении травмы оказать первую помощь пострадавше</w:t>
        <w:softHyphen/>
        <w:t>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ind w:left="426" w:hanging="0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5"/>
        </w:rPr>
        <w:t>5. Требования безопасности по окончании работы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5.1. Привести в порядок рабочий инструмент и убрать его в кладовую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5.2. Снять спецодежду и тщательно вымыть руки с мылом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5.3. Проверить противопожарное состояние всех помещений, отключение электрических приборов, выключить свет и закрыть помещение на замок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августа 2015 года                          Специалист по охране тру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ГБОУ Школа № 139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____________________ Роговской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 инструкцией ознакомлен(на) _______________________________________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vertAlign w:val="superscript"/>
        </w:rPr>
        <w:t>долж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______________________/________________/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ind w:firstLine="48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94@edu.mo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15:00Z</dcterms:created>
  <dc:creator>Максим</dc:creator>
  <dc:description/>
  <cp:keywords/>
  <dc:language>en-US</dc:language>
  <cp:lastModifiedBy>Teacher_413</cp:lastModifiedBy>
  <cp:lastPrinted>2013-02-17T12:54:00Z</cp:lastPrinted>
  <dcterms:modified xsi:type="dcterms:W3CDTF">2015-08-24T05:44:00Z</dcterms:modified>
  <cp:revision>15</cp:revision>
  <dc:subject/>
  <dc:title/>
</cp:coreProperties>
</file>