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2890"/>
      </w:tblGrid>
      <w:tr>
        <w:trPr>
          <w:trHeight w:val="1985" w:hRule="atLeast"/>
        </w:trPr>
        <w:tc>
          <w:tcPr>
            <w:tcW w:w="9914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артамент образования города Москвы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Государственное бюджетное общеобразовательное учреждени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орода Москвы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«Школа №1394 «Воспитательно-образовательный центр «На набережной»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(ГБОУ Школа  № 1394)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9144, г. Москва, Батайский проезд, д. 47</w:t>
            </w:r>
          </w:p>
          <w:p>
            <w:pPr>
              <w:pStyle w:val="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7024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val="en-US" w:eastAsia="en-US"/>
              </w:rPr>
            </w:pPr>
            <w:r>
              <w:rPr>
                <w:sz w:val="20"/>
                <w:lang w:eastAsia="en-US"/>
              </w:rPr>
              <w:t>т</w:t>
            </w:r>
            <w:r>
              <w:rPr>
                <w:sz w:val="20"/>
                <w:lang w:val="en-US" w:eastAsia="en-US"/>
              </w:rPr>
              <w:t>/</w:t>
            </w:r>
            <w:r>
              <w:rPr>
                <w:sz w:val="20"/>
                <w:lang w:eastAsia="en-US"/>
              </w:rPr>
              <w:t>факс</w:t>
            </w:r>
            <w:r>
              <w:rPr>
                <w:sz w:val="20"/>
                <w:lang w:val="en-US" w:eastAsia="en-US"/>
              </w:rPr>
              <w:t xml:space="preserve"> 8(495) 348-50-10 e-mail: </w:t>
            </w:r>
            <w:hyperlink r:id="rId2">
              <w:r>
                <w:rPr>
                  <w:rStyle w:val="InternetLink"/>
                  <w:sz w:val="20"/>
                  <w:lang w:val="en-US" w:eastAsia="en-US"/>
                </w:rPr>
                <w:t>1394@edu.mos.ru</w:t>
              </w:r>
            </w:hyperlink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val="en-US" w:eastAsia="en-US"/>
              </w:rPr>
            </w:pPr>
            <w:r>
              <w:rPr>
                <w:sz w:val="18"/>
                <w:lang w:eastAsia="en-US"/>
              </w:rPr>
              <w:t>ОГРН 1137746767036</w:t>
            </w:r>
          </w:p>
        </w:tc>
        <w:tc>
          <w:tcPr>
            <w:tcW w:w="2890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3" w:leader="none"/>
              </w:tabs>
              <w:spacing w:lineRule="auto" w:line="276"/>
              <w:rPr>
                <w:szCs w:val="24"/>
                <w:lang w:val="en-US" w:eastAsia="en-US"/>
              </w:rPr>
            </w:pPr>
            <w:r>
              <w:rPr>
                <w:color w:val="0D0D0D"/>
                <w:sz w:val="20"/>
                <w:lang w:val="en-US" w:eastAsia="en-US"/>
              </w:rPr>
              <w:t>www.sch1394uv.mskobr.ru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val="en-US" w:eastAsia="en-US"/>
              </w:rPr>
            </w:pPr>
            <w:r>
              <w:rPr>
                <w:sz w:val="18"/>
                <w:lang w:eastAsia="en-US"/>
              </w:rPr>
              <w:t>ИНН</w:t>
            </w:r>
            <w:r>
              <w:rPr>
                <w:sz w:val="18"/>
                <w:lang w:val="en-US" w:eastAsia="en-US"/>
              </w:rPr>
              <w:t>/</w:t>
            </w:r>
            <w:r>
              <w:rPr>
                <w:sz w:val="18"/>
                <w:lang w:eastAsia="en-US"/>
              </w:rPr>
              <w:t>КПП</w:t>
            </w:r>
            <w:r>
              <w:rPr>
                <w:sz w:val="18"/>
                <w:lang w:val="en-US" w:eastAsia="en-US"/>
              </w:rPr>
              <w:t xml:space="preserve"> 7723881392/772301001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90"/>
        <w:gridCol w:w="3290"/>
      </w:tblGrid>
      <w:tr>
        <w:trPr/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«Согласовано»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 28.08.2015 г. на заседании профсоюзного комите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</w:rPr>
              <w:t xml:space="preserve">Протокол № 01 от 28.08.2015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офсоюзного комитета ГБОУ Школа №13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/ </w:t>
            </w:r>
            <w:r>
              <w:rPr>
                <w:i/>
                <w:sz w:val="22"/>
                <w:szCs w:val="22"/>
              </w:rPr>
              <w:t>Писарева Л.П</w:t>
            </w:r>
            <w:r>
              <w:rPr>
                <w:sz w:val="22"/>
                <w:szCs w:val="22"/>
              </w:rPr>
              <w:t>.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« 28 »  августа  2015 года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/</w:t>
            </w:r>
            <w:r>
              <w:rPr>
                <w:i/>
                <w:sz w:val="22"/>
                <w:szCs w:val="22"/>
                <w:u w:val="single"/>
              </w:rPr>
              <w:t> Тихонов В.А. 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 28 »  августа  2015 года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ИНСТРУКЦИЯ № 27</w:t>
      </w:r>
    </w:p>
    <w:p>
      <w:pPr>
        <w:pStyle w:val="Normal"/>
        <w:suppressAutoHyphens w:val="tru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ИОТ-027-2015</w:t>
      </w:r>
    </w:p>
    <w:p>
      <w:pPr>
        <w:pStyle w:val="Normal"/>
        <w:suppressAutoHyphens w:val="true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 xml:space="preserve">По охране труда </w:t>
      </w:r>
    </w:p>
    <w:p>
      <w:pPr>
        <w:pStyle w:val="Normal"/>
        <w:suppressAutoHyphens w:val="true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 xml:space="preserve">заведующего кабинетом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8"/>
        </w:rPr>
        <w:t>(лабораторией)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 разработана: специалистом по охране труда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БОУ Школа №1394  Роговским А.А.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Дата введения в действие: 01.09.2015 год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spacing w:before="0" w:after="0"/>
        <w:ind w:hanging="0"/>
        <w:jc w:val="center"/>
        <w:rPr>
          <w:b/>
          <w:b/>
          <w:bCs/>
          <w:iCs w:val="false"/>
          <w:sz w:val="28"/>
          <w:szCs w:val="28"/>
        </w:rPr>
      </w:pPr>
      <w:r>
        <w:rPr>
          <w:b/>
          <w:bCs/>
          <w:iCs w:val="false"/>
          <w:sz w:val="28"/>
          <w:szCs w:val="28"/>
        </w:rPr>
      </w:r>
    </w:p>
    <w:p>
      <w:pPr>
        <w:pStyle w:val="FR2"/>
        <w:spacing w:before="0" w:after="0"/>
        <w:ind w:hanging="0"/>
        <w:jc w:val="center"/>
        <w:rPr>
          <w:iCs w:val="false"/>
          <w:sz w:val="28"/>
        </w:rPr>
      </w:pPr>
      <w:r>
        <w:rPr>
          <w:iCs w:val="false"/>
          <w:sz w:val="28"/>
        </w:rPr>
      </w:r>
    </w:p>
    <w:p>
      <w:pPr>
        <w:pStyle w:val="FR2"/>
        <w:spacing w:before="0" w:after="0"/>
        <w:ind w:hanging="0"/>
        <w:jc w:val="center"/>
        <w:rPr>
          <w:iCs w:val="false"/>
          <w:sz w:val="28"/>
        </w:rPr>
      </w:pPr>
      <w:r>
        <w:rPr>
          <w:iCs w:val="false"/>
          <w:sz w:val="28"/>
        </w:rPr>
      </w:r>
    </w:p>
    <w:p>
      <w:pPr>
        <w:pStyle w:val="FR2"/>
        <w:spacing w:before="0" w:after="0"/>
        <w:ind w:hanging="0"/>
        <w:jc w:val="center"/>
        <w:rPr>
          <w:iCs w:val="false"/>
          <w:sz w:val="28"/>
        </w:rPr>
      </w:pPr>
      <w:r>
        <w:rPr>
          <w:iCs w:val="false"/>
          <w:sz w:val="28"/>
        </w:rPr>
      </w:r>
    </w:p>
    <w:p>
      <w:pPr>
        <w:pStyle w:val="FR2"/>
        <w:spacing w:before="0" w:after="0"/>
        <w:ind w:hanging="0"/>
        <w:jc w:val="center"/>
        <w:rPr>
          <w:iCs w:val="false"/>
          <w:sz w:val="28"/>
        </w:rPr>
      </w:pPr>
      <w:r>
        <w:rPr>
          <w:iCs w:val="false"/>
          <w:sz w:val="28"/>
        </w:rPr>
      </w:r>
    </w:p>
    <w:p>
      <w:pPr>
        <w:pStyle w:val="FR2"/>
        <w:spacing w:before="0" w:after="0"/>
        <w:ind w:hanging="0"/>
        <w:jc w:val="center"/>
        <w:rPr>
          <w:iCs w:val="false"/>
          <w:sz w:val="28"/>
        </w:rPr>
      </w:pPr>
      <w:r>
        <w:rPr>
          <w:iCs w:val="false"/>
          <w:sz w:val="28"/>
        </w:rPr>
      </w:r>
    </w:p>
    <w:p>
      <w:pPr>
        <w:pStyle w:val="FR2"/>
        <w:spacing w:before="0" w:after="0"/>
        <w:ind w:hanging="0"/>
        <w:jc w:val="center"/>
        <w:rPr>
          <w:iCs w:val="false"/>
          <w:sz w:val="28"/>
        </w:rPr>
      </w:pPr>
      <w:r>
        <w:rPr>
          <w:iCs w:val="false"/>
          <w:sz w:val="28"/>
        </w:rPr>
      </w:r>
    </w:p>
    <w:p>
      <w:pPr>
        <w:pStyle w:val="FR2"/>
        <w:spacing w:before="0" w:after="0"/>
        <w:ind w:hanging="0"/>
        <w:jc w:val="center"/>
        <w:rPr>
          <w:iCs w:val="false"/>
          <w:sz w:val="28"/>
        </w:rPr>
      </w:pPr>
      <w:r>
        <w:rPr>
          <w:iCs w:val="false"/>
          <w:sz w:val="28"/>
        </w:rPr>
      </w:r>
    </w:p>
    <w:p>
      <w:pPr>
        <w:pStyle w:val="FR2"/>
        <w:spacing w:before="0" w:after="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</w:rPr>
        <w:t>ИНСТРУКЦИЯ № 27</w:t>
      </w:r>
    </w:p>
    <w:p>
      <w:pPr>
        <w:pStyle w:val="FR2"/>
        <w:spacing w:before="0" w:after="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</w:rPr>
        <w:t>ИОТ-027-2015</w:t>
      </w:r>
    </w:p>
    <w:p>
      <w:pPr>
        <w:pStyle w:val="Normal"/>
        <w:widowControl w:val="false"/>
        <w:suppressAutoHyphens w:val="true"/>
        <w:rPr>
          <w:rFonts w:ascii="Times New Roman" w:hAnsi="Times New Roman"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TextBody"/>
        <w:widowControl w:val="false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  <w:t>По охране труда заведующего кабинетом (лабораторией).</w:t>
      </w:r>
    </w:p>
    <w:p>
      <w:pPr>
        <w:pStyle w:val="TextBody"/>
        <w:widowControl w:val="false"/>
        <w:suppressAutoHyphens w:val="true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1. Общие требования безопасности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.1. К работе в кабинете (лаборатории) допускаются лица не моложе 16-ти лет, прошедшие медицинский осмотр инструктаж по охране труда и имеющие соответствующее образование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2. Опасные и вредные факторы: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- поражение электрическим током при неисправном электрооборудовании кабинета;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несоответствие размеров по высоте столов и стульев росту работающего, чем вызывается нарушение осанки, сколиоз;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недостаточная освещенность рабочих мест, что вызывает снижение остроты зрения;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- загазованность кабинета из-за несвоевременного проветривания помещения всеми необходимыми форточками — фрамугами, что приводит к обморочному состоянию;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порванный линолеум и другие неисправности отделки помещения приводят к запыленности и, как следствие, переутомляемости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2. Требования безопасности перед началом работы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2.1. Включить полностью освещение в кабинете при необходимости, убедиться в исправной работе светильников. Наименьшая освещенность при люминесцентных лампах на рабочих столах должна быть 300 лк. (Вт/ кв.м.) и при лампах накаливания 150 лк. (48 ВТ/кв. м), на классной доске соответственно 500 и 250 лк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2.2. Убедиться в исправности электрооборудования - все светильники и плафоны должны быть надежно прикреплены к потолку и рассеиватели к корпусам светильников, корпуса крышки выключателей и розеток не должны иметь трещин сколов и следов перегрева, а также оголенных контактов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3. Правильно расставить мебель, сдвинутую с места: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Размеры в сантиметрах между предметами оборудования: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между рядами двухместных столов - не менее 60 см.: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между рядом столов и наружной продольной стеной не менее 70 см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между рядом столов и внутренней продольной стеной, перегородкой или шкафами, стоящими вдоль этой стены -50-70 см;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от последних столов до стены, перегородки, шкафа - не менее 70 см.;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от последних столов до задней наружной стены не менее 100 см.;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от демонстрационного стола до учебной доски - не менее 100 см.;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от передней парты до учебной доски - 2,4 - 2,7 м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4. Проверить санитарное состояние кабинета, при необходимости навести порядок, проветрить, убедиться в целостности остекления окон, дверей,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5. Проверить температурно-влажностный режим. Температура воздуха должна быть в пределах 18- 20 градусов по С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6. Проверить надежность крепления шкафов к стене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3. Требования безопасности во время работы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3.1. При использовании электрических приборов необходимо следить за тем, чтобы было подсоединено и исправно защитное зануление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2. При открывании окон створки следует зафиксировать в одном положении, при открывании фрамуг следует убедиться в наличии ограничителя их открывания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3.3. Окна и фрамуги следует открывать только с пола с помощью специальных приспособлений. ЗАПРЕЩАЕТСЯ вставать на подоконники для выполнения любой работы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4. Требования безопасности при аварийных ситуациях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4.1.Каждый работающий при плохом самочувствии обязан сообщить об этом директору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4.2. При прорыве системы отопления, водопровода или канализации сообщить об этом администрации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4.3. При возникновении пожара необходимо на очаг возгорания набросить ткань, сообщить администрации, вызвать пожарную команду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4.4. При получении травмы следует оказать доврачебную помощь, сообщить администрации и при необходимости направить пострадавшего в лечебное учреждение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5. Требования безопасности по окончании работы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5.1. Выключить демонстрационные электрические приборы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5.2. Проверить и провести влажную уборку кабинета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5.3. Закрыть окна, фрамуги и выключить освещение.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8 августа 2015 года                          Специалист по охране тру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ГБОУ Школа № 1394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____________________ Роговской 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 инструкцией ознакомлен(на) _______________________________________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vertAlign w:val="superscript"/>
        </w:rPr>
        <w:t>должнос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______________________/________________/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sz w:val="26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ind w:firstLine="48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94@edu.mo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48:00Z</dcterms:created>
  <dc:creator>Максим</dc:creator>
  <dc:description/>
  <cp:keywords/>
  <dc:language>en-US</dc:language>
  <cp:lastModifiedBy>Teacher_413</cp:lastModifiedBy>
  <cp:lastPrinted>2013-02-17T13:22:00Z</cp:lastPrinted>
  <dcterms:modified xsi:type="dcterms:W3CDTF">2015-08-24T05:46:00Z</dcterms:modified>
  <cp:revision>12</cp:revision>
  <dc:subject/>
  <dc:title/>
</cp:coreProperties>
</file>