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color w:val="0000FF"/>
                  <w:sz w:val="20"/>
                  <w:u w:val="single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3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03-2015</w:t>
      </w:r>
    </w:p>
    <w:p>
      <w:pPr>
        <w:pStyle w:val="Normal"/>
        <w:suppressAutoHyphens w:val="tru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охране труда</w:t>
      </w:r>
    </w:p>
    <w:p>
      <w:pPr>
        <w:pStyle w:val="Normal"/>
        <w:suppressAutoHyphens w:val="tru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ри эксплуатации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</w:rPr>
        <w:t>электроустановок до 1000 В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ИНСТРУКЦИЯ  №3</w:t>
      </w:r>
    </w:p>
    <w:p>
      <w:pPr>
        <w:pStyle w:val="Normal"/>
        <w:suppressAutoHyphens w:val="true"/>
        <w:ind w:firstLine="851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ИОТ-003-2015</w:t>
      </w:r>
    </w:p>
    <w:p>
      <w:pPr>
        <w:pStyle w:val="TextBody"/>
        <w:widowControl w:val="false"/>
        <w:suppressAutoHyphens w:val="true"/>
        <w:ind w:firstLine="851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TextBody"/>
        <w:widowControl w:val="false"/>
        <w:suppressAutoHyphens w:val="true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охране труда при эксплуатации электроустановок до 1000 В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Электроустановка - это совокупность машин, аппаратов, линий и вспомогательного оборудования (вместе с сооружениями и помещениями, в которых они установлены), предназначенных для производства, преобразования, трансформации, передачи, распределения электрической энергии и преобразование ее в другой вид энерги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Электроустановки по условиям электробезопасности разделяются на электроустановки до 1000 и свыше 1000 вольт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учреждениях образования имеются электроустановки до 1000 В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1. К работам на электроустановках до 1000 В допускаются лица, достигшие 18-летнего возраста, прошедшие предварительный при поступлении на работу и периодический медицинский осмотр не реже 1 раза в 2 года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2. Лицо, ответственное за электрохозяйство и персонал, обслуживающий электроустановку, должны ежегодно проходить проверку знаний по электробезопасности с присвоением соответ</w:t>
        <w:softHyphen/>
        <w:t xml:space="preserve">ственно </w:t>
      </w:r>
      <w:r>
        <w:rPr>
          <w:rFonts w:cs="Times New Roman" w:ascii="Times New Roman" w:hAnsi="Times New Roman"/>
          <w:i w:val="false"/>
          <w:sz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</w:rPr>
        <w:t xml:space="preserve"> квалификационной группы. Повторная проверка проводится 1 раз в год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3. Неэлектротехническому персоналу, работающему в электроустановках до 1000 В, прошедшему инструктаж и проверку знаний по электробезопасности, присваивается 1 группа с оформлением в журнале установленной формы и обязательной росписью проверяемого и проверяющего. Повторный инструктаж проводится 1 раз в год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4. Опасные производственные факторы: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поражение электрическим током при прикосновении к оголенным токоведущим частям электроустановки;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прикосновение к металлоконструкциям электрических машин, которые в исправном состоянии не находятся под напряжением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попадание в поле «шагового напряжения» при растекании тока в случае пробоя изоляции подземного кабеля или падения на землю оголенного провода действующей воздушной линии электропередачи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жоги от нагревшихся металлических деталей электрических машин или оборудования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травмы, полученные при падении с высоты при работе с лестниц и стремянок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5. Лицам, обслуживающим электроустановки, выдаются бесплатно средства индивидуальной защиты: диэлектрические коврики, перчатки, указатели напряжения, инструменты с изолированными ручкам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6. Инструмент должен быть лабораторным путем проверен не реже 1 раза в полугоди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1. Подготовить к работе средства индивидуальной защиты, проверить их исправность и отсутствие внешних повреждений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2. Проверить наличие и целостность заземляющих проводников корпусов обслуживаемых электроустановок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3. Снять напряжение с участка электрической цепи, подлежащего обслуживанию или ремонту и повесить на отключающее устройство предупредительный плакат «НЕ ВКЛЮЧАТЬ - РАБОТАЮТ ЛЮДИ»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3. Требования безопасности во время рабо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. Не привлекать учащихся к обслуживанию и ремонту электрооборудования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 Не касаться проводов и других токоведущих частей, находящихся под напряжением, без средств индивидуальной защи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 Наличие напряжения в сети допускается проверять только указателем напряжения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4. Перегоревшие плавкие вставки следует заменять только на калиброванные, на номинальную для данной сети нагрузку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5. Работы с использованием стремянок и лестниц необходимо проводить только двумя лицам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6. Светильники для помывки и протирки снимаются на пол и только там с ними работают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7. При обнаружении оголенных концов проводов следует проверить наличие на них напряжения и при отсутствии такового, концы необходимо заизолировать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при аварийных ситуациях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1. При обнаружении нагревающегося корпуса пакетного или другого выключателя, подводящей шины, болтового соединения или другого звена электрической цепи или образования Вольтовой дуги, следует выполнить отключение на предыдущем разрыве цеп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2. В случае нарушения или неисправности зануления корпуса электроустановки следует прекратить работу и выполнить отключение установки рубящим устройством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3. При обнаружении оборванного электрического провода, свисающего или касающегося пола (земли) нельзя приближаться к этому месту, следует немедленно сообщить администрации образовательного учреждения, а самому необходимо оставаться на месте для предупреждения других людей об опасност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4. При обнаружении возгорания электропроводки или элементов электрической системы, следует немедленно отключить эту электроустановку в коридорном электрощите и сообщить о случившемся дежурному администратору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1. Собрать инструменты, детали, провода, изоленту, сложить в сумку, очистить рабочее место от мусора, выполнить включение, проверить правильность этого включения и его соответствие схеме питания электроустановк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2. Привести в порядок место работы, закрыть на замки электрические щи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3. Сделать запись в журнале работ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6:00Z</dcterms:created>
  <dc:creator>Максим</dc:creator>
  <dc:description/>
  <cp:keywords/>
  <dc:language>en-US</dc:language>
  <cp:lastModifiedBy>Teacher_413</cp:lastModifiedBy>
  <dcterms:modified xsi:type="dcterms:W3CDTF">2015-08-24T05:40:00Z</dcterms:modified>
  <cp:revision>14</cp:revision>
  <dc:subject/>
  <dc:title/>
</cp:coreProperties>
</file>