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color w:val="0000FF"/>
                  <w:sz w:val="20"/>
                  <w:u w:val="single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4</w:t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04-2015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</w:rPr>
        <w:t>По охране труда при проведении занятий в кабинетах начальных классов, математического и гуманитарного циклов.</w:t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ind w:firstLine="851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НСТРУКЦИЯ № 4</w:t>
      </w:r>
    </w:p>
    <w:p>
      <w:pPr>
        <w:pStyle w:val="Normal"/>
        <w:widowControl w:val="false"/>
        <w:suppressAutoHyphens w:val="true"/>
        <w:ind w:firstLine="85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ОТ-004-2015</w:t>
      </w:r>
    </w:p>
    <w:p>
      <w:pPr>
        <w:pStyle w:val="TextBody"/>
        <w:widowControl w:val="false"/>
        <w:suppressAutoHyphens w:val="true"/>
        <w:ind w:firstLine="85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TextBody"/>
        <w:widowControl w:val="false"/>
        <w:suppressAutoHyphens w:val="true"/>
        <w:ind w:firstLine="851"/>
        <w:rPr/>
      </w:pPr>
      <w:r>
        <w:rPr>
          <w:b/>
          <w:bCs/>
          <w:sz w:val="28"/>
        </w:rPr>
        <w:t>По охране труда при проведении занятий в кабинетах начальных классов, математического и гуманитарного циклов.</w:t>
      </w:r>
    </w:p>
    <w:p>
      <w:pPr>
        <w:pStyle w:val="TextBody"/>
        <w:widowControl w:val="false"/>
        <w:suppressAutoHyphens w:val="true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. К занятиям в кабинетах начальных классов, математического и гуманитарного циклов допускаются лица, прошедшие медицинский осмотр инструктаж по охране труда и имеющие соответствующее образовани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. Опасные и вредные факторы: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поражение электрическим током при неисправном электрооборудовании кабинета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несоответствие размеров по высоте столов и стульев росту учащихся, чем вызывается нарушение осанки, сколиоз;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недостаточная освещенность рабочих мест на столе учащегося, классной доски, что вызывает снижение остроты зрения;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загазованность кабинета из-за несвоевременного проветривания помещения всеми необходимыми форточками — фрамугами, что приводит к обморочному состоянию детей;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-  отблески классной доски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порванный линолеум и другие неисправности отделки помещения приводят к запыленности и, как следствие, переутомляемост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1. Включить полностью освещение в кабинете при необходимости, убедиться в исправной работе светильников. Наименьшая освещенность при люминесцентных лампах на рабочих столах должна быть 300 лк. (Вт/ кв.м.) и при лампах накаливания 150 лк. (48 ВТ/кв. м), на классной доске соответственно 500 и 250 лк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2. Убедиться в исправности электрооборудования - все светильники и плафоны должны быть надежно прикреплены к потолку и рассеиватели к корпусам светильников, корпуса крышки выключателей и розеток не должны иметь трещин сколов и следов перегрева, а также оголенных контактов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3. Правильно расставить мебель, сдвинутую с места: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змеры в сантиметрах между предметами оборудования: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ами двухместных столов - не менее 60 см.: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ом столов и наружной продольной стеной не менее 70 см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между рядом столов и внутренней продольной стеной, перегородкой или шкафами, стоящими вдоль этой стены -50-70 см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оследних столов до стены, перегородки, шкафа - не менее 70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М.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оследних столов до задней наружной стены не менее 100 см.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демонстрационного стола до учебной доски - не менее 100 см.;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 передней парты до учебной доски - 2,4 - 2,7 м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4. Проверить санитарное состояние кабинета, при необходимости навести порядок, проветрить, убедиться в целостности остекления окон, дверей,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5. Проверить температурно-влажностный режим. Температура воздуха должна быть в пределах 18- 20 градусов по С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6. Проверить надежность крепления шкафов к стен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3. Требования безопасности во время занятий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1. Произвести посадку учащихся за учебные столы в соответствии с их ростом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 Учащимся со значительным снижением слуха отводятся места за передними партами ближе к учителю. Учащимся с пониженной остротой зрения отводятся места ближе к окнам за первыми партам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3. Учащимся склонным к простудным заболеваниям отводятся места дальше от окон. Учащихся, сидящих в крайнем правом и крайнем левом ряду не менее двух раз в год меняют метам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4. При использовании электрических приборов необходимо следить за тем, чтобы было подсоединено и исправно защитное занулени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5. При открывании окон створки следует зафиксировать в одном положении, при открывании фрамуг следует убедиться в наличии ограничителя их открывания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6. Окна и фрамуги следует открывать только с пола с помощью специальных приспособлений. ЗАПРЕЩАЕТСЯ вставать на подоконники для выполнения любой рабо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при аварийных ситуациях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1. Каждый учащийся при плохом самочувствии обязан сообщить об этом учителю, при плохом самочувствии учителя - он должен сообщить об этом директору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2. При прорыве системы отопления, водопровода или канализации следует удалить учащихся из класса и сообщить об этом администрации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3. При возникновении пожара необходимо на очаг возгорания набросить ткань, эвакуировать учащихся из класса в порядке от двери и от очага возгорания. Сообщить администрации, вызвать пожарную команду.</w:t>
      </w:r>
    </w:p>
    <w:p>
      <w:pPr>
        <w:pStyle w:val="FR2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4. При получении травмы следует оказать доврачебную помощь, сообщить администрации и при необходимости направить пострадавшего в лечебное учреждени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1. Выключить демонстрационные электрические приборы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2. Проверить и провести влажную уборку кабинета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3. Закрыть окна, фрамуги и выключить освещение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8:00Z</dcterms:created>
  <dc:creator>Максим</dc:creator>
  <dc:description/>
  <cp:keywords/>
  <dc:language>en-US</dc:language>
  <cp:lastModifiedBy>Teacher_413</cp:lastModifiedBy>
  <dcterms:modified xsi:type="dcterms:W3CDTF">2015-08-24T05:40:00Z</dcterms:modified>
  <cp:revision>20</cp:revision>
  <dc:subject/>
  <dc:title/>
</cp:coreProperties>
</file>