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4"/>
        <w:gridCol w:w="2890"/>
      </w:tblGrid>
      <w:tr>
        <w:trPr>
          <w:trHeight w:val="1985" w:hRule="atLeast"/>
        </w:trPr>
        <w:tc>
          <w:tcPr>
            <w:tcW w:w="9914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партамент образования города Москвы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lang w:eastAsia="en-US"/>
              </w:rPr>
              <w:t>Государственное бюджетное общеобразовательное учреждение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города Москвы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«Школа №1394 «Воспитательно-образовательный центр «На набережной»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>(ГБОУ Школа  № 1394)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9144, г. Москва, Батайский проезд, д. 47</w:t>
            </w:r>
          </w:p>
          <w:p>
            <w:pPr>
              <w:pStyle w:val="Normal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>
          <w:trHeight w:val="462" w:hRule="atLeast"/>
        </w:trPr>
        <w:tc>
          <w:tcPr>
            <w:tcW w:w="7024" w:type="dxa"/>
            <w:tcBorders>
              <w:bottom w:val="thinThickSmallGap" w:sz="2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  <w:lang w:val="en-US" w:eastAsia="en-US"/>
              </w:rPr>
            </w:pPr>
            <w:r>
              <w:rPr>
                <w:sz w:val="20"/>
                <w:lang w:eastAsia="en-US"/>
              </w:rPr>
              <w:t>т</w:t>
            </w:r>
            <w:r>
              <w:rPr>
                <w:sz w:val="20"/>
                <w:lang w:val="en-US" w:eastAsia="en-US"/>
              </w:rPr>
              <w:t>/</w:t>
            </w:r>
            <w:r>
              <w:rPr>
                <w:sz w:val="20"/>
                <w:lang w:eastAsia="en-US"/>
              </w:rPr>
              <w:t>факс</w:t>
            </w:r>
            <w:r>
              <w:rPr>
                <w:sz w:val="20"/>
                <w:lang w:val="en-US" w:eastAsia="en-US"/>
              </w:rPr>
              <w:t xml:space="preserve"> 8(495) 348-50-10 e-mail: </w:t>
            </w:r>
            <w:hyperlink r:id="rId2">
              <w:r>
                <w:rPr>
                  <w:rStyle w:val="InternetLink"/>
                  <w:sz w:val="20"/>
                  <w:lang w:val="en-US" w:eastAsia="en-US"/>
                </w:rPr>
                <w:t>1394@edu.mos.ru</w:t>
              </w:r>
            </w:hyperlink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val="en-US" w:eastAsia="en-US"/>
              </w:rPr>
            </w:pPr>
            <w:r>
              <w:rPr>
                <w:sz w:val="18"/>
                <w:lang w:eastAsia="en-US"/>
              </w:rPr>
              <w:t>ОГРН 1137746767036</w:t>
            </w:r>
          </w:p>
        </w:tc>
        <w:tc>
          <w:tcPr>
            <w:tcW w:w="2890" w:type="dxa"/>
            <w:tcBorders>
              <w:bottom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3" w:leader="none"/>
              </w:tabs>
              <w:spacing w:lineRule="auto" w:line="276"/>
              <w:rPr>
                <w:szCs w:val="24"/>
                <w:lang w:val="en-US" w:eastAsia="en-US"/>
              </w:rPr>
            </w:pPr>
            <w:r>
              <w:rPr>
                <w:color w:val="0D0D0D"/>
                <w:sz w:val="20"/>
                <w:lang w:val="en-US" w:eastAsia="en-US"/>
              </w:rPr>
              <w:t>www.sch1394uv.mskobr.ru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val="en-US" w:eastAsia="en-US"/>
              </w:rPr>
            </w:pPr>
            <w:r>
              <w:rPr>
                <w:sz w:val="18"/>
                <w:lang w:eastAsia="en-US"/>
              </w:rPr>
              <w:t>ИНН</w:t>
            </w:r>
            <w:r>
              <w:rPr>
                <w:sz w:val="18"/>
                <w:lang w:val="en-US" w:eastAsia="en-US"/>
              </w:rPr>
              <w:t>/</w:t>
            </w:r>
            <w:r>
              <w:rPr>
                <w:sz w:val="18"/>
                <w:lang w:eastAsia="en-US"/>
              </w:rPr>
              <w:t>КПП</w:t>
            </w:r>
            <w:r>
              <w:rPr>
                <w:sz w:val="18"/>
                <w:lang w:val="en-US" w:eastAsia="en-US"/>
              </w:rPr>
              <w:t xml:space="preserve"> 7723881392/772301001</w:t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3290"/>
        <w:gridCol w:w="3290"/>
      </w:tblGrid>
      <w:tr>
        <w:trPr/>
        <w:tc>
          <w:tcPr>
            <w:tcW w:w="3290" w:type="dxa"/>
            <w:tcBorders/>
          </w:tcPr>
          <w:p>
            <w:pPr>
              <w:pStyle w:val="Normal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«Согласовано»</w:t>
            </w:r>
          </w:p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 28.08.2015 г. на заседании профсоюзного комитет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Cs/>
                <w:sz w:val="22"/>
              </w:rPr>
              <w:t xml:space="preserve">Протокол № 01 от 28.08.2015 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офсоюзного комитета ГБОУ Школа №13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/ </w:t>
            </w:r>
            <w:r>
              <w:rPr>
                <w:i/>
                <w:sz w:val="22"/>
                <w:szCs w:val="22"/>
              </w:rPr>
              <w:t>Писарева Л.П</w:t>
            </w:r>
            <w:r>
              <w:rPr>
                <w:sz w:val="22"/>
                <w:szCs w:val="22"/>
              </w:rPr>
              <w:t>./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« 28 »  августа  2015 года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тверждено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/</w:t>
            </w:r>
            <w:r>
              <w:rPr>
                <w:i/>
                <w:sz w:val="22"/>
                <w:szCs w:val="22"/>
                <w:u w:val="single"/>
              </w:rPr>
              <w:t> Тихонов В.А. 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 28 »  августа  2015 года</w:t>
            </w:r>
          </w:p>
        </w:tc>
      </w:tr>
    </w:tbl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ИНСТРУКЦИЯ № 9</w:t>
      </w:r>
    </w:p>
    <w:p>
      <w:pPr>
        <w:pStyle w:val="Normal"/>
        <w:suppressAutoHyphens w:val="tru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ИОТ-009-2015</w:t>
      </w:r>
    </w:p>
    <w:p>
      <w:pPr>
        <w:pStyle w:val="Normal"/>
        <w:suppressAutoHyphens w:val="true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 xml:space="preserve">По охране труда при проведении </w:t>
      </w:r>
    </w:p>
    <w:p>
      <w:pPr>
        <w:pStyle w:val="Normal"/>
        <w:suppressAutoHyphens w:val="true"/>
        <w:jc w:val="center"/>
        <w:rPr>
          <w:b/>
          <w:b/>
          <w:bCs/>
          <w:sz w:val="48"/>
          <w:szCs w:val="28"/>
        </w:rPr>
      </w:pPr>
      <w:r>
        <w:rPr>
          <w:b/>
          <w:bCs/>
          <w:sz w:val="48"/>
        </w:rPr>
        <w:t>демонстрационных опытов по химии.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струкция разработана: специалистом по охране труда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БОУ Школа №1394  Роговским А.А.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Дата введения в действие: 01.09.2015 год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№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ОТ-009-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uppressAutoHyphens w:val="true"/>
        <w:rPr/>
      </w:pPr>
      <w:r>
        <w:rPr>
          <w:b/>
          <w:bCs/>
          <w:sz w:val="28"/>
        </w:rPr>
        <w:t>По охране труда при проведении демонстрационных опытов по химии.</w:t>
      </w:r>
    </w:p>
    <w:p>
      <w:pPr>
        <w:pStyle w:val="TextBody"/>
        <w:widowControl w:val="false"/>
        <w:suppressAutoHyphens w:val="tru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1. Общие требования безопасности.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1.1. К проведению демонстрационных опытов по химии допускаются преподаватели и лаборанты не моложе 18 лет, прошедшие медицинский осмотр и допущенные по состоянию здоровья к этой работе, прошедшие инструктаж по охране труда.</w:t>
      </w:r>
    </w:p>
    <w:p>
      <w:pPr>
        <w:pStyle w:val="FR2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1.2. Учащимся, которым по состоянию здоровья медицинскими органами запрещено работать с реактивами, обеспечивается работа по индивидуальной программе.</w:t>
      </w:r>
    </w:p>
    <w:p>
      <w:pPr>
        <w:pStyle w:val="FR2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1.3. Учащиеся к подготовке и проведению демонстрационных опытов не допускаются.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1.4. Опасные и вредные производственные факторы: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- химические ожоги;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- термические ожоги;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- ранения стеклом;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- отравление ядовитыми веществами.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1.5. Работа со щелочными металлами, кальцием, концентрированными кислотами и щелочами при подготовке и проведении опытов должна проводиться с применением спецодежды и средств индивидуальной защиты.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1.6. При проведении демонстрационных опытов по химии, используется халат из химически стойкой ткани, фартук прорезиненный, очки защитные, перчатки резиновые.</w:t>
      </w:r>
    </w:p>
    <w:p>
      <w:pPr>
        <w:pStyle w:val="FR2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1.7. При получении травмы оказывается первая доврачебная помощь пострадавшему согласно Инструкции по оказанию до врачебной помощи.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2. Требования безопасности перед началом работы.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2.1. Перед началом подготовки и проведения демонстрационного опыта следует вымыть руки и вытереть их насухо.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2.2. Надеть халат, фартук прорезиненный, перчатки резиновые,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2.3. Проверить исправность работы вытяжного шкафа.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2.4. Проверить наличие и исправность первичных средств пожаротушения: огнетушителя, сыпучесть песка, наличие совка, огнезащитной ткани.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2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 w:val="false"/>
          <w:sz w:val="28"/>
        </w:rPr>
        <w:t>3.  Требования безопасности во время работы.</w:t>
      </w:r>
    </w:p>
    <w:p>
      <w:pPr>
        <w:pStyle w:val="FR2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3.1. Опыты, при которых возможно загрязнение атмосферы учебного помещения токсичными веществами (хлором, сероводородом, фосфидом, оксидом углерода, бромом, бензолом, дихлорэтаном, диэтиловым эфиром, формалином, уксусной кислотой, аммиаком) проводятся только в вытяжном шкафу при исправной вытяжной вентиляции.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3.2. Приготавливать растворы из твердых щелочей и концентрированных кислот разрешается только преподавателю, используя фарфоровую посуду.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3.3. Взятие навески твердой щелочи разрешается пластмассовой или фарфоровой ложечкой.</w:t>
      </w:r>
    </w:p>
    <w:p>
      <w:pPr>
        <w:pStyle w:val="FR2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3.4. Запрещается использовать металлические ложечки и насыпать щелочи из склянок через край, использовать для этой цели бумагу.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3.5. Во время приготовления растворов жидкость большей плотности вливается в жидкость меньшей плотности.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3.6. Для нагревания жидкостей можно использовать только тонкостенные сосуды. Пробирки перед нагреванием заполняются жидкостью не более чем на треть объема. Горлышко сосуда при нагревании должно быть направлено в сторону от людей, т.е. к стене вытяжного шкафа. При нагревании жидкости запрещается наклоняться над сосудами и заглядывать в них.</w:t>
      </w:r>
    </w:p>
    <w:p>
      <w:pPr>
        <w:pStyle w:val="FR2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3.7. Растворы необходимо наливать из сосудов так, чтобы при наклоне этикетка оказалась сверху. Каплю, оставшуюся на горлышке, снимают краем той посуды, куда наливается жидкость.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4. Требования безопасности в аварийных ситуациях.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4.1. Осколки, образовавшиеся при случайном повреждении стеклянного сосуда убираются немедленно с помощью щетки и совка.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4.2. Разлитый водный раствор кислоты или щелочи следует немедленно засыпать сухим песком, собрать в полиэтиленовый пакет. Место разлива обработать нейтрализующим раствором, промыть водой.</w:t>
      </w:r>
    </w:p>
    <w:p>
      <w:pPr>
        <w:pStyle w:val="FR2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4.3. При разливе ЛВЖ или органических реактивов объемом до 0,05л. погасить открытый огонь, (спиртовки, газовые горелки) во всем помещении и проверить его. Если разлито более 0,1 л. учащихся следует немедленно удалить из помещения, пога</w:t>
        <w:softHyphen/>
        <w:t>сить открытый огонь, отключить систему электроснабжения устройством из вне комнаты. Жидкость засыпать сухим песком, влажный адсорбент переместить деревянным совком или двумя дощечками в закрывающуюся тару и обезвредить в тот же день.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Работу в помещении проводить запрещается до полного исчезновения запаха.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4.4. При перегреве колбы следует ее немедленно остудить.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4.5. При взрыве закрытого сосуда следует немедленно отключить источник тепла или давления, оказать доврачебную помощь.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4.6. При возгорании следует пользоваться для тушения ЛВЖ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песком, активного металла — специальной тканью. Открытый огонь следует тушить огнетушителем, специальной тканью.</w:t>
      </w:r>
    </w:p>
    <w:p>
      <w:pPr>
        <w:pStyle w:val="FR2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4.7. В случае возникновения пожара - принять меры к его тушению, сообщить администрации о случившемся, выполнять ра</w:t>
        <w:softHyphen/>
        <w:t>боту согласно инструкции о пожарной безопасности в школе.</w:t>
      </w:r>
    </w:p>
    <w:p>
      <w:pPr>
        <w:pStyle w:val="FR2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4.8. При получении травмы необходимо оказать первую помощь пострадавшему, сообщить об этом администрации школы, принять меры при необходимости по отправке пострадавшего в лечебное учреждение.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5. Требования безопасности по окончании работы.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5.1. Произвести демонтаж установки, прибора.</w:t>
      </w:r>
    </w:p>
    <w:p>
      <w:pPr>
        <w:pStyle w:val="FR2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5.2. Все реактивы перенести в лаборантскую, расставить их на свои места и при необходимости запереть на замок.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5.3. Отработанные водные растворы одной группы хранения собрать в одну емкость для последующего уничтожения.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5.4. Привести рабочее место в порядок, вытереть столы, отключить вентиляцию вытяжного шкафа.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5.5. Снять спецодежду, привести ее в порядок, вымыть руки.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8 августа 2015 года                          Специалист по охране труд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 xml:space="preserve">ГБОУ Школа № 1394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____________________ Роговской А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 инструкцией ознакомлен(на) _______________________________________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  <w:vertAlign w:val="superscript"/>
        </w:rPr>
        <w:t>должност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______________________/________________/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3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sz w:val="26"/>
    </w:rPr>
  </w:style>
  <w:style w:type="paragraph" w:styleId="FR2">
    <w:name w:val="FR2"/>
    <w:qFormat/>
    <w:pPr>
      <w:widowControl w:val="false"/>
      <w:autoSpaceDE w:val="false"/>
      <w:bidi w:val="0"/>
      <w:spacing w:before="200" w:after="0"/>
      <w:ind w:firstLine="480"/>
    </w:pPr>
    <w:rPr>
      <w:rFonts w:ascii="Arial" w:hAnsi="Arial" w:eastAsia="Times New Roman" w:cs="Arial"/>
      <w:i/>
      <w:i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394@edu.mo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4:40:00Z</dcterms:created>
  <dc:creator>Максим</dc:creator>
  <dc:description/>
  <cp:keywords/>
  <dc:language>en-US</dc:language>
  <cp:lastModifiedBy>Teacher_413</cp:lastModifiedBy>
  <dcterms:modified xsi:type="dcterms:W3CDTF">2015-08-24T05:41:00Z</dcterms:modified>
  <cp:revision>12</cp:revision>
  <dc:subject/>
  <dc:title/>
</cp:coreProperties>
</file>