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17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прерывной образовательной 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подготовительной групп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«Автопортр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ла: Сайфутдинова Э.Н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ять знания о жанре портрета и составных  частях лиц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вершенствовать технику пластилиновой живописи.  Уточнить порядок рисования и особенности в изображении лица человека. Познакомить с новым видом нетрадиционного рисования – выкладывание рисунка веревочк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остью сюжета, использованием игровых технологий и нетрадиционных способов вызвать эмоциональный подъ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ктивизировать в речи детей слово «портрет». Упражнять в умении давать ему четкое определе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рительный ряд</w:t>
      </w:r>
      <w:r>
        <w:rPr>
          <w:sz w:val="28"/>
          <w:szCs w:val="28"/>
        </w:rPr>
        <w:t>: игра «Портреты африканцев», посылка, письмо, веревочки, рисунки из веревоче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узыкальный ряд:</w:t>
      </w:r>
      <w:r>
        <w:rPr>
          <w:sz w:val="28"/>
          <w:szCs w:val="28"/>
        </w:rPr>
        <w:t xml:space="preserve"> инструментальная музык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крышки от майонеза, пластилин, стеки, салфет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беседа о жанре портрета, его видах; рисование портретов; игры «Собери портрет», «Смешной портрет»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Ход образовательной деятельност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Ребята, сегодня я увидела странные следы и мы должны разгадать, чьи они и куда ведут. Как вы думаете, это следы человека или животного? Взрослого или ребенк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Давайте пойдем по этим следам и посмотрим, куда они нас приведу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дут по следам, проходят через препятствие и находят короб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осмотрите, кто-то нам прислал посылку. Кто прочитает адрес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читает адре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осмотрите, в посылке лежит конверты с разрезными картинками. Давайте соберем картинки, и мы сможем узнать, от кого пришло письм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обирают разрезные картин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Кто это? Посмотрите, к посылке еще лежит письмо. Давайте его прочтем: «Здравствуйте, дорогие ребята. Пишут вам жители дети жаркой Африки. Мы живем в чудной, теплой стране Конго. Здесь никогда не бывает снега и всегда светит яркое солнце. Как все дети, мы очень любим играть. Наша любимая игра – игра с веревочкой. Мы умеем с помощью нее рисовать картинки. А вы сможете нарисовать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бята, давайте мы нарисуем картинки. Африканцы нам даже прислали силуэты-картинки, глядя на которые вы сможете нарисовать свой рисунок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кладывают рисунки из веревоч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Мы видели детей африканцев, какие они. Я предлагаю сделать свои портреты и отправить их африканцам. А как называется портрет, когда художник сам себя рисует? (автопортрет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Дети садятся за столы и выполняют автопортре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Для начала нам нужно изобразить фон. Для этого мы берем пластилин любого цвета, но этот цвет не должен совпадать по цвету с вашей одеждой. Отщипывая маленькие кусочки, и чуть приминая его, чтобы пластилин размягчился, размазываем его на крышке в одном направлении. Фон должен получиться ровным, без бугор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Далее нам нужно изобразить лицо. Какой формы лицо? На что оно похоже? Для этого мы скатываем шарик белого цвета, а затем расплющиваем его между двумя ладонями и формируем овальную голову. Голову накладываем на фон и чуть прижима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Что делаем дальше? Конечно шею. Какой формы шея? Она прямоугольная, узкая. Для этого опять скатываем небольшой шарик, затем раскатываем колбаску и расплющиваем ее между пальцами и прижимаем к голов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алее нам нужно изобразить одежду. Посмотрите на себя. Какого цвета ваша одежда? Возьмите нужный пластилин и раскатываем колбаску – это будет линия плеч. Колбаску прикладываем к шее и приплющиваем. Если у вас много места для одежды, то можно изобразить руки и линию рубашки или кофты.  Одежду закрашиваете пластилином ровными пластилиновыми мазками, без просветов, но и без больших налепов. Посмотрите на свою одежду, если у вас на одежде узоры, карманы, галстуки, манжеты, все это нужно изобразить в соответствующем цвете. Или нарисовать стеко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алее необходимо изобразить все части лица. Оставляя место для лба, берем крошечный кусочек темного пластилина для одной брови, раскатываем крошечную колбаску и прижимаем к лицу. Затем тоже самое делаем и с другой бровей. Брови не должны соединяться между собой и с краем лица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для глаз вам понадобится пластилин, соответствующий цвету ваших глаз. Берем крошечный кусочек и скатываем маленький шарик, расплющиваем его и прижимаем. Для зрачка берем каплю черного пластилина. А чтобы глаза были как настоящие, надо добавить немного блика в зрачки – белые капли пластилин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ос-  тонкая расплющенная колбаска. Занимает среднюю часть лиц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убы – розовая или красная колбаск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ши- маленькие круглые лепешки по краям лица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далее изображаем прическу. Берете пластилин соответствующего цвета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короткие волосы, берите небольшой кусочек пластилина. Девочки могут изобразить бантики или резинки, или заколки на прическах. Сверху можно волосы прорисовать стеко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автопортреты готовы и теперь мы можем на них полюбоваться. Вот удивятся африканские дети, когда получат посылку от нас. Теперь и они могут посмотреть на на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5:06:00Z</dcterms:created>
  <dc:creator>Эльвира</dc:creator>
  <dc:description/>
  <cp:keywords/>
  <dc:language>en-US</dc:language>
  <cp:lastModifiedBy>user</cp:lastModifiedBy>
  <dcterms:modified xsi:type="dcterms:W3CDTF">2021-04-21T16:10:00Z</dcterms:modified>
  <cp:revision>8</cp:revision>
  <dc:subject/>
  <dc:title>МДОУ № 31</dc:title>
</cp:coreProperties>
</file>