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ГОВО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оказании дополнительных платных образовательных услуг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родителями воспитанник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 xml:space="preserve">г.Лесозаводск_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"      "                             20___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b/>
          <w:u w:val="single"/>
        </w:rPr>
        <w:t>Муниципальное дошкольное образовательное бюджетное учреждение «Детский сад № 13 Лесозаводского городского округа» (МДОБУ Д/С № 13 ЛГО)</w:t>
      </w:r>
      <w:r>
        <w:rPr>
          <w:rFonts w:cs="Times New Roman" w:ascii="Times New Roman" w:hAnsi="Times New Roman"/>
          <w:b/>
        </w:rPr>
        <w:t>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полное наименование и фирменное наименование (при наличии)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уществляющая   образовательную   деятельность  (далее  -  образовательная организация) на основании лицензии от </w:t>
      </w:r>
      <w:r>
        <w:rPr>
          <w:rFonts w:cs="Times New Roman" w:ascii="Times New Roman" w:hAnsi="Times New Roman"/>
          <w:b/>
        </w:rPr>
        <w:t>"23" ноября  2016 г. N 399</w:t>
      </w:r>
      <w:r>
        <w:rPr>
          <w:rFonts w:cs="Times New Roman" w:ascii="Times New Roman" w:hAnsi="Times New Roman"/>
          <w:b/>
          <w:u w:val="single"/>
        </w:rPr>
        <w:t>,</w:t>
      </w:r>
      <w:r>
        <w:rPr>
          <w:rFonts w:cs="Times New Roman" w:ascii="Times New Roman" w:hAnsi="Times New Roman"/>
        </w:rPr>
        <w:t xml:space="preserve"> выданной </w:t>
      </w:r>
      <w:r>
        <w:rPr>
          <w:rFonts w:cs="Times New Roman" w:ascii="Times New Roman" w:hAnsi="Times New Roman"/>
          <w:b/>
          <w:u w:val="single"/>
        </w:rPr>
        <w:t>Департаментом образования и науки Приморского края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  именуемым в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ата и номер лицензии)                              (наименование лицензирующего органа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дальнейшем "Исполнитель", в лиц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ведующего Сулимовой  Натальи Александровны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</w:rPr>
        <w:t xml:space="preserve"> действующего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должности, фамилия, имя, отчество (при наличии)  представителя Исполнителя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на основании _</w:t>
      </w:r>
      <w:r>
        <w:rPr>
          <w:rFonts w:cs="Times New Roman" w:ascii="Times New Roman" w:hAnsi="Times New Roman"/>
          <w:b/>
          <w:u w:val="single"/>
        </w:rPr>
        <w:t>Устава (утвержден постановлением администрации Лесозаводского городского округа от 13.10.2015г. № 1358),</w:t>
      </w:r>
      <w:r>
        <w:rPr>
          <w:rFonts w:cs="Times New Roman" w:ascii="Times New Roman" w:hAnsi="Times New Roman"/>
        </w:rPr>
        <w:t xml:space="preserve"> (реквизиты документа, удостоверяющего полномочия представителя Исполни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именуем__ в дальнейшем "Заказчик", действующего на основании паспорта ______ № ______________ выдан  «____» _______________   _____________________________________________________________________________________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реквизиты паспорт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интересах несовершеннолетнего _______________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именуем__  в  дальнейшем  "Потребитель",   совместно   именуемые   Стороны, заключили настоящий Договор о нижеследующем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 Предмет договора</w:t>
      </w:r>
    </w:p>
    <w:p>
      <w:pPr>
        <w:pStyle w:val="Normal"/>
        <w:jc w:val="both"/>
        <w:rPr/>
      </w:pPr>
      <w:r>
        <w:rPr>
          <w:sz w:val="20"/>
          <w:szCs w:val="20"/>
        </w:rPr>
        <w:t>1.1. Исполнитель предоставляет, а Заказчик оплачивает платные образовательные услуги, наименование, стоимость и количество которых определено в приложении № 1, являющемся неотъемлемой частью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Договор об оказании платных образовательных услуг заключается в письменной форме и содержит следующие свед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лное наименование Исполнителя – юридического лиц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места нахождения Исполнител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амилия, имя, отчество Заказчика, телефон Заказчи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место жительства Заказчи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ава, обязанности и ответственность Исполнителя, Заказчи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лная стоимость образовательных услуг, порядок их оплат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ведения о лицензии на осуществление образовательной деятельности (наименование лицензирующего органа, номер и дата регистрации лицензии);</w:t>
      </w:r>
    </w:p>
    <w:p>
      <w:pPr>
        <w:pStyle w:val="Normal"/>
        <w:jc w:val="both"/>
        <w:rPr/>
      </w:pPr>
      <w:r>
        <w:rPr>
          <w:sz w:val="20"/>
          <w:szCs w:val="20"/>
        </w:rPr>
        <w:t>- название дополнительной образовательной программы.</w:t>
      </w:r>
    </w:p>
    <w:p>
      <w:pPr>
        <w:pStyle w:val="Normal"/>
        <w:jc w:val="both"/>
        <w:rPr/>
      </w:pPr>
      <w:r>
        <w:rPr>
          <w:sz w:val="20"/>
          <w:szCs w:val="20"/>
        </w:rPr>
        <w:t>1.3. Платная (ые)  образовательная (ые) услуга(и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. _____________________________________________________________________________________________ </w:t>
      </w:r>
    </w:p>
    <w:p>
      <w:pPr>
        <w:pStyle w:val="ConsPlus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rFonts w:cs="Times New Roman" w:ascii="Times New Roman" w:hAnsi="Times New Roman"/>
        </w:rPr>
        <w:t>2.) _____________________________________________________________________________________________</w:t>
      </w:r>
    </w:p>
    <w:p>
      <w:pPr>
        <w:pStyle w:val="ConsPlusNormal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) _______________________________________________________________________________________________</w:t>
      </w:r>
    </w:p>
    <w:p>
      <w:pPr>
        <w:pStyle w:val="ConsPlusNormal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) _______________________________________________________________________________________________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6"/>
          <w:szCs w:val="16"/>
        </w:rPr>
        <w:t>указать платную образовательную услугу)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 Права исполнителя, заказчика, потребителя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</w:rPr>
        <w:t>2.1. Исполнитель  вправе: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 Отказать Заказчику в заключении договора на новый срок по истечении действия настоящего договора, если Заказчик,  Потребитель в период его действия допускали нарушения,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Заказчик вправе: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1. Требовать от Исполнителя предоставления информации: 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вопросам, касающимся организации и обеспечения надлежащего исполнения услуг, предусмотренных разделом 1 настоящего договора, дополнительной образовательной деятельности  Исполнителя и перспектив её развития;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 усвоении дополнительных образовательных  программ,  поведении, отношении Потребителя  к обучению и его способностях в отношении обучения по дополнительным образовательным программам;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азчик, надлежащим образом исполнивший свои обязательства по настоящему договору, имеет преимущественное право на заключение договора на новый срок по истечении срока действия настоящего договора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Потребитель вправе: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1. Пользоваться имуществом Исполнителя, необходимым для обеспечения дополнительного образовательного процесса во время непосредственной образовательной деятельности (далее НОД), предусмотренных  расписанием дополнительной НОД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 Обязанности исполнителя, заказчика, потребителя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Исполнитель обязан: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1. Организовать и обеспечить надлежащее предоставление платных образовательных услуг, предусмотренных разделом 1  настоящего договора. Платные образовательные услуги  оказываются в соответствии с образовательной программой и расписанием НОД  Исполнителя.  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Создать Потребителю необходимые условия для освоения выбранной дополнительной образовательной программы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3. Обеспечить для проведения дополнительной НОД помещение, соответствующее санитарным и гигиеническим требованиям, а также оснащение, соответствующее обязательным нормам и правилам, предъявляемым к образовательному процессу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4. Во время оказания платных образовательных услуг проявлять уважение к личности Потребителя, оберегать его от всех форм физического насилия, обеспечить условия укрепления нравственного, физического и психического здоровья,  эмоционального благополучия Потребителя с учетом его индивидуальных и возрастных особенностей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5. Сохранить место за  Потребителем в случае пропуска НОД по уважительным причинам (с учетом оплаты услуг, предусмотренных разделом 1 настоящего договора)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6. Принимать от Заказчика оплату за платные образовательные услуги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 Заказчик обязан: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. Своевременно вносить плату за предоставленные платные образовательные услуги, указанные в разделе 1 настоящего договора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2. Незамедлительно сообщать руководителю Исполнителя об изменении контактного телефона и места жительства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3.  Извещать руководителя Исполнителя об уважительных причинах отсутствия Потребителя на НОД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4. По просьбе Исполнителя приходить для беседы при наличии  претензий Исполнителя к поведению Потребителя или его отношению к получению платных образовательных услуг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5. Проявлять уважение к педагогам, администрации и техническому персоналу Исполнителя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6. Возмещать ущерб, причиненный Потребителем имуществу Исполнителя в соответствии с законодательством РФ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7. Обеспечить Потребителя за свой счет предметами, необходимыми для надлежащего исполнения Исполнителем обязательств по оказанию платных образовательных услуг , в количестве, соответствующим возрасту и потребностям Потребителя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8. В случае выявления заболевания Потребителя (по заключению учреждений здравоохранения) освободить Потребителя от занятий и принять меры по его выздоровлению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Потребитель обязан: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1. Посещать НОД согласно расписанию, которое утверждается локальным актом МДОБУ ДС № 13 ЛГО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 xml:space="preserve">. Стоимость услуг, сроки и порядок их оплаты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 xml:space="preserve">4.1.    Полная    стоимость   дополнительных   платных образовательных   услуг составляет </w:t>
      </w:r>
      <w:r>
        <w:rPr>
          <w:rFonts w:cs="Times New Roman" w:ascii="Times New Roman" w:hAnsi="Times New Roman"/>
          <w:b/>
          <w:sz w:val="24"/>
        </w:rPr>
        <w:t>________________ (_________________________________________________________)  рублей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стоимости платных дополнительных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местного бюджета на очередной финансовый год и плановый период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4.2. Оплата производится не </w:t>
      </w:r>
      <w:r>
        <w:rPr>
          <w:rFonts w:cs="Times New Roman" w:ascii="Times New Roman" w:hAnsi="Times New Roman"/>
          <w:b/>
        </w:rPr>
        <w:t>позднее 15-ого</w:t>
      </w:r>
      <w:r>
        <w:rPr>
          <w:rFonts w:cs="Times New Roman" w:ascii="Times New Roman" w:hAnsi="Times New Roman"/>
        </w:rPr>
        <w:t xml:space="preserve">  числа текущего месяца в рублях, в безналичном порядке на счет исполнителя в банке: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Муниципальное дошкольное образовательное бюджетное учреждение "Детский сад № 13 Лесозаводского городского округа"</w:t>
      </w:r>
    </w:p>
    <w:p>
      <w:pPr>
        <w:pStyle w:val="Normal"/>
        <w:ind w:left="708" w:hanging="708"/>
        <w:jc w:val="both"/>
        <w:rPr>
          <w:sz w:val="20"/>
          <w:szCs w:val="20"/>
        </w:rPr>
      </w:pPr>
      <w:r>
        <w:rPr>
          <w:sz w:val="20"/>
          <w:szCs w:val="20"/>
        </w:rPr>
        <w:t>индекс: 692031</w:t>
      </w:r>
    </w:p>
    <w:p>
      <w:pPr>
        <w:pStyle w:val="Normal"/>
        <w:ind w:left="708" w:hanging="708"/>
        <w:jc w:val="both"/>
        <w:rPr>
          <w:sz w:val="20"/>
          <w:szCs w:val="20"/>
        </w:rPr>
      </w:pPr>
      <w:r>
        <w:rPr>
          <w:sz w:val="20"/>
          <w:szCs w:val="20"/>
        </w:rPr>
        <w:t>Юр. адрес: г. Лесозаводск ул. 9 января, 65а</w:t>
      </w:r>
    </w:p>
    <w:p>
      <w:pPr>
        <w:pStyle w:val="Normal"/>
        <w:ind w:left="708" w:hanging="708"/>
        <w:jc w:val="both"/>
        <w:rPr>
          <w:sz w:val="20"/>
          <w:szCs w:val="20"/>
        </w:rPr>
      </w:pPr>
      <w:r>
        <w:rPr>
          <w:sz w:val="20"/>
          <w:szCs w:val="20"/>
        </w:rPr>
        <w:t>ИНН 2507001340  КПП 250701001</w:t>
      </w:r>
    </w:p>
    <w:p>
      <w:pPr>
        <w:pStyle w:val="Normal"/>
        <w:ind w:left="708" w:hanging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ательщик: финансовое управление администрации ЛГО </w:t>
      </w:r>
    </w:p>
    <w:p>
      <w:pPr>
        <w:pStyle w:val="Normal"/>
        <w:ind w:left="708" w:hanging="708"/>
        <w:jc w:val="both"/>
        <w:rPr>
          <w:sz w:val="20"/>
          <w:szCs w:val="20"/>
        </w:rPr>
      </w:pPr>
      <w:r>
        <w:rPr>
          <w:sz w:val="20"/>
          <w:szCs w:val="20"/>
        </w:rPr>
        <w:t>(МДОБУ Д/С № 13 ЛГО,  л/с  20206Ц91130)</w:t>
      </w:r>
    </w:p>
    <w:p>
      <w:pPr>
        <w:pStyle w:val="Normal"/>
        <w:ind w:left="708" w:hanging="708"/>
        <w:jc w:val="both"/>
        <w:rPr>
          <w:sz w:val="20"/>
          <w:szCs w:val="20"/>
        </w:rPr>
      </w:pPr>
      <w:r>
        <w:rPr>
          <w:sz w:val="20"/>
          <w:szCs w:val="20"/>
        </w:rPr>
        <w:t>Р/счет  03234643057110002000</w:t>
      </w:r>
    </w:p>
    <w:p>
      <w:pPr>
        <w:pStyle w:val="Normal"/>
        <w:ind w:left="708" w:hanging="708"/>
        <w:jc w:val="both"/>
        <w:rPr>
          <w:sz w:val="20"/>
          <w:szCs w:val="20"/>
        </w:rPr>
      </w:pPr>
      <w:r>
        <w:rPr>
          <w:sz w:val="20"/>
          <w:szCs w:val="20"/>
        </w:rPr>
        <w:t>Кор./счет 40102810545370000012</w:t>
      </w:r>
    </w:p>
    <w:p>
      <w:pPr>
        <w:pStyle w:val="Normal"/>
        <w:ind w:left="708" w:hanging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анк плательщика: ДАЛЬНЕВОСТОЧНОЕ ГУ БАНКА РОССИИ//УФК по Приморскому краю г Владивосток </w:t>
      </w:r>
    </w:p>
    <w:p>
      <w:pPr>
        <w:pStyle w:val="Normal"/>
        <w:ind w:left="708" w:hanging="708"/>
        <w:jc w:val="both"/>
        <w:rPr>
          <w:sz w:val="20"/>
          <w:szCs w:val="20"/>
        </w:rPr>
      </w:pPr>
      <w:r>
        <w:rPr>
          <w:sz w:val="20"/>
          <w:szCs w:val="20"/>
        </w:rPr>
        <w:t>БИК 010507002</w:t>
      </w:r>
    </w:p>
    <w:p>
      <w:pPr>
        <w:pStyle w:val="Normal"/>
        <w:ind w:left="708" w:hanging="708"/>
        <w:jc w:val="both"/>
        <w:rPr>
          <w:sz w:val="20"/>
          <w:szCs w:val="20"/>
        </w:rPr>
      </w:pPr>
      <w:r>
        <w:rPr>
          <w:sz w:val="20"/>
          <w:szCs w:val="20"/>
        </w:rPr>
        <w:t>ОГРН 1112507000407</w:t>
      </w:r>
    </w:p>
    <w:p>
      <w:pPr>
        <w:pStyle w:val="Normal"/>
        <w:ind w:left="708" w:hanging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Оплата платных образовательных услуг подтверждается путем представления Исполнителю платежного документа об оплате (квитанция)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в случае пропуска занятий Потребителем по болезни, подтвержденной справкой из лечебного учреждения, по договоренности с Заказчиком может быть произведен перерасчет суммы оплаты дополнительных образовательных услуг  за последующие месяцы или проведены дополнительные занятия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. Основания изменения и расторжение договора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Условия, на которых заключен настоящий договор, могут быть изменены по соглашению сторон или в соответствии с действующим законодательством РФ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Настоящий договор может быть расторгнут по соглашению сторон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Настоящий договор может быть расторгнут Исполнителем в одностороннем порядке в случае: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срочки оплаты Заказчиком платных образовательных услуг на 30 дней;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надлежащего исполнения обязательств по настоящему договору;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иных случаях, предусмотренных действующим законодательством РФ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Исполнитель вправе отказаться от исполнения обязательств по договору при условии полного возмещения Заказчику убытков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Заказчик 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>. Ответственность за неисполнение или ненадлежащее  исполнение обязательств по настоящему договору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За неисполнение либо ненадлежащее исполнение обязательств по настоящему Договору Исполнитель и Заказчик несут ответственность, предусмотренную законодательством Российской Федерации и настоящим Договором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Окончание срока действия договора не освобождает стороны от ответственности за его нарушение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се споры между Исполнителем и Заказчиком решаются путем переговоров, а в случае невозможности достижения договоренности – в судебном порядке в соответствии с законодательством РФ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VII</w:t>
      </w:r>
      <w:r>
        <w:rPr>
          <w:rFonts w:cs="Times New Roman" w:ascii="Times New Roman" w:hAnsi="Times New Roman"/>
          <w:b/>
        </w:rPr>
        <w:t>. Срок  действия договора и другие услов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7.1. Настоящий договор вступает в силу со дня его заключения сторонами  и действует с «____» ____________  20__г.   по «_____» _______________________  20____г.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Договор составлен в двух экземплярах, имеющих равную юридическую силу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b/>
        </w:rPr>
        <w:t>V</w:t>
      </w: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Реквизиты и подписи сторон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664"/>
        <w:gridCol w:w="3664"/>
      </w:tblGrid>
      <w:tr>
        <w:trPr>
          <w:trHeight w:val="5483" w:hRule="atLeast"/>
        </w:trPr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Исполнитель»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СПОЛНИТЕЛЬ»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БУ Д/С № 13 Л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692031 г. Лесозаводск, Ул. 9 Января 65, «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(42 355) 23 –6--3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 Н.А. Сулим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_____________20    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36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КАЗЧИК»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ь/отец (законные представител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аспорт: серия __________ номер 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  «____» ___________20    г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ем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, должност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елефон (домашний, служебный) 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_____________20     г.</w:t>
            </w:r>
          </w:p>
        </w:tc>
        <w:tc>
          <w:tcPr>
            <w:tcW w:w="3664" w:type="dxa"/>
            <w:tcBorders/>
          </w:tcPr>
          <w:p>
            <w:pPr>
              <w:pStyle w:val="Normal"/>
              <w:ind w:left="708" w:hanging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«Потребитель»:</w:t>
            </w:r>
          </w:p>
          <w:p>
            <w:pPr>
              <w:pStyle w:val="Normal"/>
              <w:ind w:left="708" w:hanging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708" w:hanging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ind w:left="708" w:hanging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жительства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Cel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ка о получении 2-го экземпляра  Заказчиком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56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____________ Подпись: 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договору об оказании платн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зовательных услу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«____» _________________ 20___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полнительных платных образовательных услуг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856"/>
        <w:gridCol w:w="1800"/>
        <w:gridCol w:w="900"/>
        <w:gridCol w:w="900"/>
        <w:gridCol w:w="1080"/>
        <w:gridCol w:w="1080"/>
        <w:gridCol w:w="900"/>
        <w:gridCol w:w="1260"/>
      </w:tblGrid>
      <w:tr>
        <w:trPr/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латных образовательных усл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предоставления услуг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(руб.)</w:t>
            </w:r>
          </w:p>
        </w:tc>
      </w:tr>
      <w:tr>
        <w:trPr/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неде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меся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курс 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занятия/ ча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меся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курс обучения</w:t>
            </w:r>
          </w:p>
        </w:tc>
      </w:tr>
      <w:tr>
        <w:trPr>
          <w:trHeight w:val="111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ок изобразительной деятельности "Волшебная кисточк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жок по развитию речи "Маленький оратор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руппов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радно-танцевальная студия "Ручеёк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руппов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5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нес для малышей "Непосед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5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жок бумагопластики «Волшебная бумаг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жок художественного творчества «Юный декорато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жок по подготовке к школе «Букварён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</w:tr>
      <w:tr>
        <w:trPr/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опедический кружок «Логоте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3-4 ребёнка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</w:tr>
      <w:tr>
        <w:trPr/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азд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росу родителей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5:56:00Z</dcterms:created>
  <dc:creator>1</dc:creator>
  <dc:description/>
  <dc:language>en-US</dc:language>
  <cp:lastModifiedBy>Детский сад 13</cp:lastModifiedBy>
  <cp:lastPrinted>2020-02-04T15:24:00Z</cp:lastPrinted>
  <dcterms:modified xsi:type="dcterms:W3CDTF">2021-04-21T05:56:00Z</dcterms:modified>
  <cp:revision>2</cp:revision>
  <dc:subject/>
  <dc:title>ДОГОВОР № ____</dc:title>
</cp:coreProperties>
</file>