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М ЗАНИМАТЬСЯ ДОМА С РЕБЁНКОМ?</w:t>
      </w:r>
    </w:p>
    <w:p>
      <w:pPr>
        <w:pStyle w:val="Style15"/>
        <w:rPr/>
      </w:pPr>
      <w:r>
        <w:rPr>
          <w:color w:val="000000"/>
          <w:sz w:val="32"/>
          <w:szCs w:val="32"/>
        </w:rPr>
        <w:t>Часто взрослые задаются вопросом – что делать с ребёнком в течение дня? Как играть? Во что играть? А иногда кажется, что ну как играть – дел полно...                                                                                          Но на самом деле всё очень просто.</w:t>
      </w:r>
    </w:p>
    <w:p>
      <w:pPr>
        <w:pStyle w:val="Style15"/>
        <w:rPr/>
      </w:pPr>
      <w:r>
        <w:rPr>
          <w:b/>
          <w:color w:val="000000"/>
          <w:sz w:val="32"/>
          <w:szCs w:val="32"/>
        </w:rPr>
        <w:t xml:space="preserve">ВСЕГО ПЯТЬ ЗАНЯТИЙ В ДЕНЬ.                                                           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1. ЧТЕНИЕ.        </w:t>
      </w:r>
      <w:r>
        <w:rPr>
          <w:color w:val="000000"/>
          <w:sz w:val="32"/>
          <w:szCs w:val="32"/>
        </w:rPr>
        <w:t xml:space="preserve">                                                                                                В течение дня нужно с ребёнком прочитать одну книжку. Не обязательно читать её всю, даже если вы почитали всего пять минут – это уже очень много. Только чтобы красивые слова, картинка в памяти осталась. Тогда и завтра ребёнку захочется еще почитать , потому что это будет то, что запомнилось приятным. Вообще, всё, что Вы делаете с ребёнком должно ассоциироваться у него с радостью, тогда и детство будет действительно сладким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 xml:space="preserve">2. РАЗВИВАЮЩАЯ ИГРА.      </w:t>
      </w:r>
      <w:r>
        <w:rPr>
          <w:color w:val="000000"/>
          <w:sz w:val="32"/>
          <w:szCs w:val="32"/>
        </w:rPr>
        <w:t xml:space="preserve">                                                                        Это любая игра, в которой ребенку нужно подумать. Играть в нее можно где угодно, не обязательно для этого назначать место или время. Подумайте, Вы наверняка в течение дня много раз играете в такие игры – предлагает закрыть банку, попробовать вставить один стаканчик в другой – все игры, где включаются процессы мозга, такие как обобщение, анализ, сравнение и другие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 xml:space="preserve">3. ПОДВИЖНАЯ ИГРА.                                                                                                      </w:t>
      </w:r>
      <w:r>
        <w:rPr>
          <w:color w:val="000000"/>
          <w:sz w:val="32"/>
          <w:szCs w:val="32"/>
        </w:rPr>
        <w:t>Полчаса беганься- прыганья-лазанья в день – и развиваются все группы мышц, не говоря о радости совместного дураченья (вы же не будете скучно заниматься физкультурой – вы просто играете).Вспомните обычную игру «догоню, догоню», которую так любят малыши 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 xml:space="preserve">4. СЮЖЕТНАЯ ИГРА.                                                                                     </w:t>
      </w:r>
      <w:r>
        <w:rPr>
          <w:color w:val="000000"/>
          <w:sz w:val="32"/>
          <w:szCs w:val="32"/>
        </w:rPr>
        <w:t>На сюжетных играх малыш учится себя вести, учится социализации, учится быть успешным в жизни. Сюжетные – это любые игры, в которых что-то происходит. Например, покормить мишку (мишка говорит "спасибо" после еды, просит дать ему еще), уложить куклу спать, детям постарше – приготовить с куклой обед, построить кукле башню или дом, и так дале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8:57:00Z</dcterms:created>
  <dc:creator>Пользователь</dc:creator>
  <dc:description/>
  <cp:keywords/>
  <dc:language>en-US</dc:language>
  <cp:lastModifiedBy>Пользователь</cp:lastModifiedBy>
  <dcterms:modified xsi:type="dcterms:W3CDTF">2021-04-21T19:01:00Z</dcterms:modified>
  <cp:revision>1</cp:revision>
  <dc:subject/>
  <dc:title>ЧЕМ ЗАНИМАТЬСЯ ДОМА С РЕБЁНКОМ</dc:title>
</cp:coreProperties>
</file>