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447790" cy="906907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7790" cy="906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226695</wp:posOffset>
            </wp:positionH>
            <wp:positionV relativeFrom="paragraph">
              <wp:posOffset>142240</wp:posOffset>
            </wp:positionV>
            <wp:extent cx="6239510" cy="89731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8973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Ортопеды рекомендуют выполнять упражнения при вальгусной деформации стопы у детей ежедневно. Такие занятия являются неотъемлемой частью комплексного лечения в совокупности с массажем, физиотерапией, ванночками.</w:t>
      </w:r>
    </w:p>
    <w:p>
      <w:pPr>
        <w:pStyle w:val="TextBody"/>
        <w:rPr/>
      </w:pPr>
      <w:r>
        <w:rPr/>
        <w:t>В стандартный эффективный комплекс ЛФК при плоскосвальгусной стопе у детей входят следующие упражнения: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Хождение по ортопедическому ковру. Они имеют разнообразные модули, помогают заменить обычную ходьбу по гальке, камням, траве. Ходить по ковру следует только босиком под присмотром взрослого. Выполнять упражнения утром и вечером. Это удобное средство для занятий дома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ind w:left="707" w:right="0" w:hanging="283"/>
        <w:rPr/>
      </w:pPr>
      <w:r>
        <w:rPr/>
        <w:t>Хорошо помогает ребенку при вальгусном плоскостопии упражнение «Велосипед» и непосредственно езда на данном транспорте. Ортопеды советуют покупать малышам с 2-3 лет трехколесный велосипед. Катаясь на велосипеде, ребенок будет активизировать мышцы стопы, а свод ступни укрепится в нужном положении;</w:t>
      </w:r>
    </w:p>
    <w:p>
      <w:pPr>
        <w:pStyle w:val="TextBody"/>
        <w:rPr/>
      </w:pPr>
      <w:r>
        <w:rPr/>
        <w:t>Если ребенок еще мал для езды на велосипеде, можно применить упражнение, имитирующее езду. Необходимо помогать ребенку в его освоении. Для поддержания равновесия следует создать малышу опору, ладони опустить вниз, они опираются о пол. Нижними конечностями выполнять вращательные движения, ноги должны быть напряжены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«Гусеница». Подходит упражнение для ребенка старшего возраста. Необходимо сесть на стул, стопы упираются в пол. При помощи сгибания и разгибания пальчиков передвигать ноги вперед и назад. Выполнять 7-10 раз ежедневно. Упражнение отлично подходит детям школьного возраста. Его можно делать, сидя на уроке за партой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Для маленьких – «Мишка косолапый». Следует попросить малыша пройти прямо, делая больший упор на внешнюю сторону стопы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Разбросать по полу карандаши, малыш должен попробовать собрать их с пола и поднять при помощи пальцев ног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ind w:left="707" w:right="0" w:hanging="283"/>
        <w:rPr/>
      </w:pPr>
      <w:r>
        <w:rPr/>
        <w:t>В игровой форме можно попросить ребенка походить, как балерина или подрасти, встав на носки. Пройти немного вперед и назад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6:19:41Z</dcterms:created>
  <dc:creator/>
  <dc:description/>
  <dc:language>en-US</dc:language>
  <cp:lastModifiedBy/>
  <dcterms:modified xsi:type="dcterms:W3CDTF">2018-10-11T16:33:36Z</dcterms:modified>
  <cp:revision>1</cp:revision>
  <dc:subject/>
  <dc:title/>
</cp:coreProperties>
</file>