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ОУ «Петр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иц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 найти неизвестный дел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к математики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ла: Горошникова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Пет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дрение Федерального государственного образовательного стандарта второго поколения  стало данной реальностью современного образования. Методологической основой ФГОС НОО является системно - деятельностный подход, который обеспечивает достижение планируемых результатов освоения  программы начального общего образования и создает основу для самостоятельного успешного усвоения обучающимися новых знаний, умений, компетенций, видов и способов деятельности.   С  требованиями ФГОС НОО соотнесены концептуальные  положения развивающей личностно-ориентированной системы  обучения «Перспективная начальная школа»,  которая реализуется в МКОУ «Петровская СОШ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ный урок математики разработан по  УМК «Перспективная начальная школа» ( А.Л.Чекин «Математика», 2 часть) для обучающихся  3 класса по теме «Как найти неизвестный делитель». Тип урока соответствует уроку «открытия» нового знания  (по типологии уроков на основе системно - деятельностного  подхода). На уроке используются современные образовательные технологии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хнология личностно-ориентированного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едусматривает максимальное развитие  индивидуальных познавательных способностей ребенка на основе использования имеющегося у него опыта жизнедеятельности, создает условия для включения ребенка в естественные виды деятельности, создает питательную среду для его развития. Идёт не показ способа действий, а поиск, «выращивание» этого способ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хнология деятельностного мет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ения  придаёт процессу усвоения знаний деятельностный характер, позволила перейти от установки на запоминание большого количества информации к освоению новых видов деятельности, перенести упор на развитие самостоятельности и ответственности ученика за результаты своей деятельности. Принцип деятельности заключается в том, что ученик получает знания не в готовом виде, а добывает их сам в процессе учебно-познавательной деятельности  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Элементы </w:t>
      </w:r>
      <w:r>
        <w:rPr>
          <w:color w:val="000000"/>
          <w:sz w:val="28"/>
          <w:szCs w:val="28"/>
          <w:u w:val="single"/>
        </w:rPr>
        <w:t xml:space="preserve">технологии проблемного обучения </w:t>
      </w:r>
      <w:r>
        <w:rPr>
          <w:color w:val="000000"/>
          <w:sz w:val="28"/>
          <w:szCs w:val="28"/>
        </w:rPr>
        <w:t>помогли организовать учебное занятие, на котором создана под руководством учителя проблемная ситуация и активная самостоятельная деятельность учащихся по её разрешению, в результате чего и происходит  овладение  знаниями и развитие мыслительных способностей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словиями успешности обучения  являются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блематизация учебного материала (удивление и любопытство)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ивность ребенка (знания должны усваиваться с аппети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роке представлены следующие формы деятельности учащих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ронтальная. При фронтальной работе ученик проявляет себя как личность, демонстрирует свои знания, эрудицию, память, желание и умение трудиться в коллективе. Учитель при этом ставит перед учащимися одну или несколько общих, единых задач. В процессе их решения учитель имеет возможность наблюдать и оценивать общий настрой учащихся в работе, их отношение к изучаемому материалу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упповая (парная). Такая форма  имеет ряд достоинств. Во-первых, повышается учебная и познавательная мотивация учеников. Во-вторых, снижается уровень тревожности.  В- третьих,  выше обучаемость, эффективность усвоения и актуализации зн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ются следующие методы обучения: проблемно-поисковый метод, благодаря которому идёт возбуждение у учащихся познавательных потребностей и интересов, развитие познавательной самостоятельности и формирование на их основе социально-значимых мотивов учения и образования; метод учебного поощрения  позволяет  стимулировать учебную деятельность учащихся;  репродуктивный метод (инструктаж, практическая тренировка), применяемый для отработки знаний и </w:t>
      </w:r>
      <w:r>
        <w:rPr>
          <w:rFonts w:cs="Times New Roman" w:ascii="Times New Roman" w:hAnsi="Times New Roman"/>
          <w:color w:val="000000"/>
          <w:sz w:val="28"/>
        </w:rPr>
        <w:t>осуществляемый через систему упраж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метод  самостоятельной работы с книгой, благодаря которому развивается мышление, все его виды и типы, совершенствуются важнейшие характеристики ума; метод самоконтроля,  который совершенствует контроль за степенью усвоения учебного материала школьниками, </w:t>
      </w:r>
      <w:r>
        <w:rPr>
          <w:rStyle w:val="Appleconvertedspace"/>
          <w:color w:val="000000"/>
          <w:sz w:val="28"/>
          <w:szCs w:val="28"/>
        </w:rPr>
        <w:t>обеспечивает функционирование внутренней обратной связи в процессе обучения, прочности сформированных умений и навыков, возникших трудностях и недостатках. Самопроверка имеет большое психологическое значение, стимулирует учение. С ее помощью ученик реально убеждается в том, как он овладел знаниями, проверяет правильность выполнения упражнений путем обратных действий, оценивает практическую значимость результатов выполненных задач, упраж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е используется электронная презентация,  позволяющая  учащимся получать больше возможностей для активного участия в учебном процессе, лучше понимать  сложный  материал в результате более  ясного, эффективного и динамичного его представ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-конспект урока по матема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урока: Урок «открытия» нового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Как найти неизвестный дел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знакомства с нахождением неизвестного делителя и   формулирования пра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едметные УУД: 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 xml:space="preserve">Учащиеся  получат знания о нахождении неизвестного делителя; научатся решать уравнения с неизвестным делителем </w:t>
      </w:r>
      <w:r>
        <w:rPr>
          <w:rStyle w:val="C0"/>
          <w:color w:val="000000"/>
          <w:sz w:val="28"/>
          <w:szCs w:val="28"/>
        </w:rPr>
        <w:t>и задачи с помощью уравне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ичностные УУД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продолжат учиться высказывать своё мнение, оценивать свою деятельность на уроке и ответы своих однокласс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е УУД: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продолжат учиться ставить новую учебную задачу в сотрудничестве с учителем; принимать и сохранять учебную задачу; составлять план и последовательность действий; использовать речь для регуляции своего действия; осуществлять контроль по результату и способу действия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продолжат развивать умение самостоятельно выделять и формулировать познавательную цель; строить речевое высказывание в устной форме; выводить  математическое правило на основе выявления взаимосвязей между математическими отношениями; применять правила и пользоваться инструкциями; устанавливать причинно-следственные связи; делать обобщение; искать и выделять необходимую информацию;  моделировать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продолжат учиться задавать вопросы, необходимые для организации собственной деятельности и уважительно относится к иному мнению при работе в парах; формулировать свои затруд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, мультимедийный проектор,   учебник , тетрадь на печатной основе, карточки для самостояте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Этап самоопределения к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1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ёлый прозвенел звонок,</w:t>
      </w:r>
    </w:p>
    <w:p>
      <w:pPr>
        <w:pStyle w:val="Style15"/>
        <w:spacing w:before="0" w:after="0"/>
        <w:jc w:val="both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ы начинаем наш урок.</w:t>
      </w:r>
      <w:r>
        <w:rPr>
          <w:rFonts w:eastAsia="MS Mincho;ＭＳ 明朝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Сегодня к нам пришли  гости,   поприветствуйте их! </w:t>
      </w:r>
      <w:r>
        <w:rPr>
          <w:rFonts w:eastAsia="MS Mincho;ＭＳ 明朝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дитесь. Проверьте, всё ли приготовили к уроку?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дин ученик перечисляет: учебник, тетрадь на печатной основе, ручка, карандаш, ластик, линейка, дневник, рабочая тетрадь.)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днимите руки, кто сегодня настроен на успешную работу?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Я рада за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обы стать успешным, какими вы должны быть на уроке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нимательными, старательными, наблюдательны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Желаю вам  удачи и хорошего настроения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Актуализация опорных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 чего мы всегда начинаем урок математики?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 математической разминки)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Для чего вы выполняете эту работу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ля того чтобы повторить изученное и подготовиться к изучению нов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мотрите на экр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 экране запись: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12 - 5 = 7        12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-  х = 4      5 + 7 = 12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35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: х = 7 ?      </w:t>
      </w:r>
    </w:p>
    <w:p>
      <w:pPr>
        <w:pStyle w:val="Normal"/>
        <w:tabs>
          <w:tab w:val="clear" w:pos="708"/>
          <w:tab w:val="left" w:pos="3864" w:leader="none"/>
          <w:tab w:val="left" w:pos="57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ab/>
        <w:t>56 : 8 = 7</w:t>
        <w:tab/>
        <w:t>8 • 3 = 24</w:t>
      </w:r>
    </w:p>
    <w:p>
      <w:pPr>
        <w:pStyle w:val="Normal"/>
        <w:tabs>
          <w:tab w:val="clear" w:pos="708"/>
          <w:tab w:val="left" w:pos="3864" w:leader="none"/>
          <w:tab w:val="left" w:pos="57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числовые выражения улетают)</w:t>
      </w:r>
    </w:p>
    <w:p>
      <w:pPr>
        <w:pStyle w:val="Normal"/>
        <w:tabs>
          <w:tab w:val="clear" w:pos="708"/>
          <w:tab w:val="left" w:pos="3864" w:leader="none"/>
          <w:tab w:val="left" w:pos="57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из данных выражений являются уравнениями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12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 х = 4,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35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 х = 7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чему вы решили, что это уравнения?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(Потому что в них есть неизвестное числ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ое из данных уравнений вы сможете решить? 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12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 х = 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Чему равен корень этого уравнения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х =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   вы  нашли корень данного уравнения?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( Чтобы найти неизвестное вычитаемое, нужно из уменьшаемого вычесть значение раз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блемное объяснение нового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 экране запись: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35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: х = 7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проблема???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чему возникли затруднения с решением   второго уравнения? 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Мы не   решали уравнения на деление.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компонент неизвестен в данном уравнени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?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(Дел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 мы знаем как найти неизвестный делитель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? (Нет)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ая тема сегодняшнего  урока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Как найти неизвестный делитель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Давайте убедимся в правильности формулировки темы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Откройте содержание учебни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На какой странице находится тема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Стр.28)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Как звучит тема в учебник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Как найти неизвестный делитель)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3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Что вы хотите узнать по данной тем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Хотим узнать как находить неизвестный делитель, научиться решать уравнения  с неизвестным делителем)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 для чего нам нужно изучать эту тему?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(Чтобы выполнять разные задания, решать правильно уравнения с неизвестным дели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Чтобы достичь цели, что вы должны сделат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планировать свою рабо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авайте восстановим последовательность пунктов план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будем делать сначал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Сначала выясним как найти неизвестный дел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2 шаг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Применим новые знания для нахождения неизвестного дел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й шаг в работ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Применим знания самостоятельно и оцени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1.Выяснить как…2. Применить…3. Применить самостоятельно…4. Оценить…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то поможет вам выполнить план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учебник, тетрадь на печатной основ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ойте тетради и запишите число и вид работы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ложить правильно тетрадь, проконтролировать посадку. Записать дату (6 февраля), вид работы (классная работа)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лайд 4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 ребята,  что будем с вами выяснят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Выясним, как находить неизвестный делител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мотрите на экран, что вы видит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ыраж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3 : 7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3 : 9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йдите значение первого выражения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 правы, получится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 я не помню, как называются компоненты 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гите мне вспомнить и назовите компоненты деления все вмест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63 - делимое, 7 - делитель,9 - значение частно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йдите значение второго выражения 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3 : 7 = 9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3 : 9 = 7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зовите компоненты деления?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63 – делимое, 9 – делитель, 7 – значение частно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умайте, что одинакового, а что разного у этих двух записей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ДИНАКОВОЕ – делимое, РАЗНЫЕ – делитель и значение частно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Так что же получится, если делимое разделить на значение частного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ел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попробуйте доказать, как найти неизвестный делитель, если известно делимое и значение част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в пар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эт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лагаю поработать в парах и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ить задание по карто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ебята, у вас на партах лежат карточки, придвиньте   к себе карточку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чтите задание. Как поняли, что нужно сделать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оставить и записать уравнение . Найти  корень уравнения)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судите решение в парах и выполните работу на карточках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ети выполняю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/>
        <w:t>Карточка   1 п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лимое – 28, делитель – неизвестное число х, а значение частного – 7. Составь и запиши уравнение. Найди корень уравнения.</w:t>
            </w:r>
          </w:p>
        </w:tc>
      </w:tr>
      <w:tr>
        <w:trPr>
          <w:trHeight w:val="74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ополните предложение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делайте вывод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 «Чтобы найти неизвестный делитель  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арточка   2 п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лимое – 28, делитель – неизвестное число х, а значение частного – 7. Составь и запиши уравнение. Найди корень уравнения.</w:t>
            </w:r>
          </w:p>
        </w:tc>
      </w:tr>
      <w:tr>
        <w:trPr>
          <w:trHeight w:val="72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ополните предложение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делайте вывод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 «Чтобы найти неизвестный делитель 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полнив работу, покажите свою готовность в паре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Пары готов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Какое уравнение записала ваша пара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28 : х = 7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 ваша?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– (такое 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 Учитель записал сказанное уравнение на дос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Какой корень уравнения получился  в вашей паре?(4)  А у вас? (4)Докажите своё решение у доск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чает пара, которая первая выполнила задание,  к доске выходят с карточ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ой вывод у вас получился?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обы найти неизвестный делитель, нужно делимое разделить на значение частно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А у вас?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акой 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асибо, присаживай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равните свой вывод с выводом учебника на стр.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говорите это правило друг другу ещё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айте вернёмся к нашему уравнению, в котором у вас возникли затруд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можете теперь  решить это уравн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что поможет вам найти корень этого уравн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авило на нахождение неизвестного дел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слайде запись: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35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: х = 7 ?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 = 35 :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х =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 5 =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7 =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уя правило,  найдите корень этого уравнения устно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Надо делимое 35 разделить на значение частного 7, х = 5)</w:t>
      </w:r>
    </w:p>
    <w:p>
      <w:pPr>
        <w:pStyle w:val="Msonormalcxspmiddl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ервичное закрепление во внешней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ой следующий пункт нашего плана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менить новые зн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ля этого выполни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адание  № 6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доски с проговарива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чтите задание. Что нужно сделать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Найти корень уравн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Кто желает поработать у доски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 ребенок работает у доски, остальные записывают решение в тетради и сверяют с доской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мментируй что пишешь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аписываю 32 : х = 8, 32 –делимое, х – делитель, 8 –значение частного. Чтобы найти неизвестный делитель, надо делимое разделить на значение частного , х равно 32 : 8, 4 - корень уравнения. Сделаем проверку: 32 : 4 = 8, а 32 : 4 = 8 ,  8 равно 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адись.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Какое правило помогло выполнить это задание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тобы найти неизвестный делитель, нужно делимое разделить на значение част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ы с вами хорошо поработали, но немного устали.  Проведем физминутку 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Физ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6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Самостоятельная работа с самопроверкой по этал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Что теперь вам нужно сделать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менить  знания самостоятельно и оцени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ткройте тетради на печатной основе.  Страница19, задание № 42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тите задание. Озвучьте ег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? (Нужно составить уравнение, найти корень каждого уравнения и записать его в  таблицу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выполнение этого задания даю 3 минуты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(Дети выполня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ремя вышл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будете делать после выполнения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Проверять)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оможет проверить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раз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теперь проверьте свою работу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На слайде записаны уравнения.  Дети проверя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7694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27"/>
        <w:gridCol w:w="1980"/>
        <w:gridCol w:w="1620"/>
      </w:tblGrid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лимо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32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литель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начение частн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равн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6 : х =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2 : х =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20 : х = 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рень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оможет оценить вашу работу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Помощни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Оцените свою работу, используя «Помощника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 доске критерии оцен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ошибок –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ошибка –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-3 ошибки –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нимите руки, у кого не было ошибок. Поднимите руки, кто поставил «4» и «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а кто поставил себе вопро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ие возникли затруднения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Дети объясня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оможет исправить затруднение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до дома потренировать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кройте тетради и положите их на край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Слайд 8     урок математики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Включение нового знания в систему знаний и повт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лагаю вернуться к учебнику и решить задачу под №69 на с.29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Фронталь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тите задачу про себ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зовите условие данной задачи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54 порожных разложили поровну в несколько коробок  по шесть в каждой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значи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ровну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Одинако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значи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скольк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Неизвест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е требование данной задач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? ( Сколько получилось таких коробо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значи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обо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? (Одинаков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значает число 5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? (Количество пирожн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то означает число 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Количество пирожных в одной коробк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бозначим через 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Количество коробок с пирожны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м уравнение с неизвестным делителе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? ( Пауза)  (54 : 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 помощью какого правила можно решить это уравнение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обы найти неизвестный делитель, нужно делимое разделить на значение частно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 самостоятельно. 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Дети решают. Помогаю только Кожевникову и Горошниковой. Если попросят помощь другие – помочь!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то желает решить задачу на доск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ыходит желающий, остальные сверяют с дос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54  : х =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х = 54 :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х= 9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9 коробо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лодцы ребята! Все справились с работ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ройте учебники и тетради, уберите их на край стола. </w:t>
      </w:r>
    </w:p>
    <w:p>
      <w:pPr>
        <w:pStyle w:val="Msonormalcxspmiddle"/>
        <w:spacing w:before="0" w:after="0"/>
        <w:ind w:left="360" w:hanging="0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Домашнее задание   СЛАЙД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ройте дневники запишите задание на дом   У.с.28 №68 (2 и 3 ст),   № 70  (по желанию).   Запишите.</w:t>
      </w:r>
    </w:p>
    <w:p>
      <w:pPr>
        <w:pStyle w:val="Msonormalcxspmiddle"/>
        <w:spacing w:before="0" w:after="0"/>
        <w:ind w:left="360" w:hanging="0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9.  Оцени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ставьте себе те отметки, которые получили за работу по карточкам</w:t>
      </w:r>
    </w:p>
    <w:p>
      <w:pPr>
        <w:pStyle w:val="Msonormalcxspmiddle"/>
        <w:spacing w:before="280" w:after="0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0.  Итог урока  и рефлексия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Msonormalcxspmiddle"/>
        <w:spacing w:before="280" w:after="0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Какая была тема урок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ак найти неизвестный дел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Что узнали на уроке?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знали как находить неизвестный дел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Чему научились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учились решать уравнения с неизвестным делителем)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де наша тема может пригодитьс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(В старших классах на уроках математики 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жете теперь сказать, как найти  неизвестный делитель? Скажит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тобы найти неизвестный делитель, нужно делимое разделить на значение част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исуй смайлик, соответствующий  твоему настроен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Ребята рису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52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140" r="-10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еня все отлич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959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122" r="-10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еня все хорош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66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6" t="-136" r="-10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ли трудно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 рада за вас, что у вас сегодня всё получилос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1:00Z</dcterms:created>
  <dc:creator>Администратор</dc:creator>
  <dc:description/>
  <cp:keywords/>
  <dc:language>en-US</dc:language>
  <cp:lastModifiedBy>User</cp:lastModifiedBy>
  <cp:lastPrinted>2017-02-05T21:25:00Z</cp:lastPrinted>
  <dcterms:modified xsi:type="dcterms:W3CDTF">2021-04-21T17:51:00Z</dcterms:modified>
  <cp:revision>14</cp:revision>
  <dc:subject/>
  <dc:title>Ход урока</dc:title>
</cp:coreProperties>
</file>