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40"/>
          <w:szCs w:val="40"/>
          <w:lang w:eastAsia="ru-RU"/>
        </w:rPr>
        <w:t xml:space="preserve">Конспект занятия в старшей группе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40"/>
          <w:szCs w:val="40"/>
          <w:lang w:eastAsia="ru-RU"/>
        </w:rPr>
        <w:t>«Хлеб — всему голов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Программное содержание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- Воспитывать у детей бережное отношение и уважение к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у и людям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вырастившим его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Развивать связанную речь детей, умение отвечать на вопросы, закреплять умение выразительно рассказывать стихотворения и отгадывать загадки, познакомить с пословицами о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е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- Расширить знания у детей о значении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а в жизни человек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- Познакомить детей с процессом выращивания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- Дать представление о том, как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 пришел к нам на стол; Обратить внимание на содержание труда людей, на их слаженность и взаимопомощь в работе, на механизацию труда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Беседа о сборе урожая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Рассматривание иллюстраций; заучивание пословиц, беседа, чтение литературных произведений по теме; Рассматривание колосьев ржи и пшениц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  компьютер, картинки, колосья пшеницы ржи, тарелка с мукой, выпечка,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обулочные изделия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Обогащение словаря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чёрствый, ароматный, аппетитный,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озавод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оро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агроном,эливатор,жатв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сегодня, ребята, у нас с вами будет очень интересное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занятие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а о чём оно будет, вы узнаете, отгадав загадку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Загадка про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Мягкий, пышный и душистый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Он и черный, он и белый,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А бывает - подгорелый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Без него плохой обед,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Отгадали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Это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Появляется мальчик хулиган. Он идёт и бросает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оспитатель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поднимает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Степа, ты зачем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 бросил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? Разве тебе не известно, как с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ом надо обращаться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? Безобразие!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Степ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Разве это безобразие? Я уже наелся и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 мне больше не нужен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Вот я его и выбросил. 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Как тебе, Степа,не стыдно!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 – это самый дорогой продукт питания. Он очень трудно выращивается и печь его тоже очень трудно. 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Степ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Кто?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 трудно достаётся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? Да пошёл в магазин, купил сколько хочешь и ни какой трудности. 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 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  Ты, Степа, не прав и многого не знаешь оказывается. 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Давайте, ребята, расскажем Степе, о том, что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 – это самый дорогой продукт и как тяжело его вырастить. Степа, ты готов нас послушать и посмотреть? Тогда будь внимателен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Готов проделать путь от колоска до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Степ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да, я очень люблю путешествовать, ребята, возьмите меня с собо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Тогда повторяй за нами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Тара-тара-тара-ра!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дети идут по кругу)</w:t>
      </w: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Из колхозного двора выезжают трактора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Будем землю мы пахать,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приседают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Будем </w:t>
      </w:r>
      <w:r>
        <w:rPr>
          <w:rFonts w:eastAsia="Times New Roman" w:cs="Times New Roman" w:ascii="Times New Roman" w:hAnsi="Times New Roman"/>
          <w:b/>
          <w:bCs/>
          <w:i/>
          <w:color w:val="111111"/>
          <w:sz w:val="27"/>
          <w:lang w:eastAsia="ru-RU"/>
        </w:rPr>
        <w:t>хлеб мы засевать</w:t>
      </w: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ручками делают щепотку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Будем рожь мы молотить,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кулачки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Малых детушек кормить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Дуйте, дуйте, ветры в поле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пружиня ногами, исполняют махи руками)</w:t>
      </w: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Чтобы мельницы мололи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круговые движения руками)</w:t>
      </w: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Чтоб на завтра из муки, испекли мы пирожки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лепят пирожки руками)</w:t>
      </w:r>
      <w:r>
        <w:rPr>
          <w:rFonts w:eastAsia="Times New Roman" w:cs="Times New Roman" w:ascii="Times New Roman" w:hAnsi="Times New Roman"/>
          <w:i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у меня есть волшебный колосок, он нам поможет начать наш рассказ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Стихотворение читает ребенок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Расскажу тебе, дружок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Про чудесный колосок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Тот, что зреет на полях-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Попадет на стол в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ах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оспитатель рассказывает о том, что у русского народа еще с далекой древности большим почетом и уважением пользовался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Без него не обходился ни стол бедняка, ни стол богатого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На столе лежат колосья ржи, пшеницы, в мисочке мука,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обулочные изделия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Дети рассматривают колосья ржи и пшениц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Дети, посмотрите, из какой муки печётся ржаной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Показ ржаной муки и ржаного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7"/>
          <w:lang w:eastAsia="ru-RU"/>
        </w:rPr>
        <w:t>хлеба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А теперь посмотрите на пшеничную муку, из которой печётся белый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батон, а что ещё, кроме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что еще можно испечь из такой муки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Булочки, рогалики, пирожки, калачи, бублики, сушки, баранки, рулеты, батоны, блины, оладьи, лепешки, печенье, торты, пироги, сухар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А как все эти продукты называются одним словом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обулочные изделия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Каждый день у нас на стол и в детском саду, и дома подаётся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Ребята, а вы любите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? Какой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 вы любите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Белый, булки с изюмом, мягкий)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Да, верно, мы с вами поговорим именно о нем.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ушек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ушко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С румяной корочкой, душистый, ароматный, горячий, мягкий. Он – самый главный на каждом столе. А вот каким он может быть еще, вы мне и расскажет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Дидактическая игр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«А какой он,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?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Подбор прилагательных к существительному. (Дети стоят в кругу и передают по кругу мяч, называют прилагательные к слову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Например-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 румяный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свежий, душистый, аппетитный, мягкий, черствый, белый, горячий, витаминный, воздушный, ароматный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А хотите я расскажу вам, как он попал в магазин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Из зёрен получают муку. Но, чтобы получить из зёрен муку,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нужно затратить очень много труда и сил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сначала вырастить рожь и пшеницу, потом собрать урожай. Этим и занимаются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оробы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Ребята, вы хотите узнать, что же это за работа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Да хоти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Выращивать и убирать людям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 помогают сильные машины. Весной, лишь только оттает и просохнет земля в поле выходит трактор, который вспашет землю. И вот земля стала мягкой, послушной и рыхлой. Теперь можно начинать сеять! К трактору прикрепляют сеялки и те ровными, аккуратными рядами укладывают в почву зерна пшеницы.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слайды 1,2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от пшеница взошла. Все лето созревают зёрна в колосьях. Поле в это время очень красивое.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слайд 3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Давайте и мы с вами превратимся в зернышки, которые посеяли в пол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7"/>
          <w:szCs w:val="27"/>
          <w:lang w:eastAsia="ru-RU"/>
        </w:rPr>
        <w:t>Физкультминутк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7"/>
          <w:szCs w:val="27"/>
          <w:lang w:eastAsia="ru-RU"/>
        </w:rPr>
        <w:t>«В землю зёрнышко попало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 землю зёрнышко попало,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приседают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Прорастать на солнце стало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руки над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7"/>
          <w:lang w:eastAsia="ru-RU"/>
        </w:rPr>
        <w:t>головой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Дождик землю поливал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И росточек подрастал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медленно встают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К свету и теплу тянулс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И красавцем обернулс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етер налетает, колосок качает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качают руками над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7"/>
          <w:lang w:eastAsia="ru-RU"/>
        </w:rPr>
        <w:t>головой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право пригнулись, влево качнулись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наклоны туловища в сторону)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А как дождик идет, рожь водицу пьет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наклоны туловища вперед)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от так нива! Просто диво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Ну вот зёрна созрели. Начинается жатва- это уборка колосьев.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Дети повторяют слово хором и индивидуально)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На поле выходят другие машины – комбайны. Кто работает на комбайне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Комбайнёр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Что же делает комбайн?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слайд 4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Собирает колось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Комбайн – срезает колосья и вымолачивает из них зерна, эти зерна по специальному длинному рукаву высыпаются в грузовые машины, которые беспрерывно подъезжают по сигналу комбайнера. А из накопителя соломы комбайнера через определенные промежутки времени сходят большие желтые копны обмолоченной соломы. Далее машины везут зерно на элеваторы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Дети повторяют слово хором и индивидуально)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 – специальные сооружения для хранения зерна.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слайд 5)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А как вы думаете, куда везут зерно из элеваторов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На мельницу.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слайд 6,7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Правильно, и там зерно мелют в муку. Ребята, а куда потом отправляется мука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На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озавод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пекарню.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слайд 8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Правильно. На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озаводе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 стоят огромные чаны с закваской. В чан с закваской добавляют муку, соль, сахар, воду, дрожжи и специальные машины механическими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«руками»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 вымешивают тесто для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И вот тесто замешано и пришла пора его класть в форму и ставить в печь. А пекут его пекар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Ребята,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послушайте стихотворение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Три паренька по переулку, играя будто бы в футбол, 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Туда-сюда гоняли булку и забивали ею гол.  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Шёл мимо незнакомый дядя, остановился и вздохнул.  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И на ребят почти не глядя, к той булке руку протянул.  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-Ты кто такой?- спросили дети, забыв на время про футбол.  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- Я- пекарь!- человек ответил и с булкой медленно ушёл. 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Как вы думаете хорошо вели себя дети? Что не правильного было в их поведении?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Как можно назвать их поступок? Почему человек поднял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? Как вы считаете дети поняли, что поступили не правильно, играя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ом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как футбольным мячом? А ведь во время войны многие люди умирали с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голод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не имея даже чёрствой корочки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Поэтому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ом надо дорожит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 Вот видите, ребята, как много труда надо затратить, чтобы получить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Русский народ всегда очень бережно относится к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у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 – всему голов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Всего три слова, но как точно говорится в пословице о важности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Ребята, давайте повторим пословицу и запомним её. Повторение пословицы детьми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хором и индивидуально)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Предложить детям вспомнить пословицы о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е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Худ обед, коли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а нет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 ногами топтат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народу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голодат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 Земля- матушка, а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 –батюшк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-давайте поиграем с вами в замечательную игру. Вы должны быть очень внимательными. Я буду читать вам стихотворение. Если вы услышите  название продукта, который делают из муки, хлопайте в ладошки, если он не из муки- стойте тихо. Готовы? Начинаем!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В булочной у нас баранки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Булки, бублики, буханки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Пирожки, батоны, плюшки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И плетенки и ватрушки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Курабье, бисквит, печенье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Бутерброды, чай с вареньем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Много пряников, конфет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Пастила есть и щербет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И пирог с начинкой сладкой,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Шоколадки и помадка…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Ребята, давайте вспомним какие же новые слова мы с вами узнали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элеватор,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оро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жатва, посевная, озимые культуры,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обулочные изделия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комбайнер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Как нужно относится к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у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Бережно, съедать весь до конца,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 нельзя выкидыват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Ну вот, наше путешествие подошло к концу, и теперь вы знаете, какой долгий путь прошел наш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чтобы попасть в магазин.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 – главное богатство нашей страны и его нужно беречь. В России гостей уважительно встречали с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ом и солью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7"/>
          <w:szCs w:val="27"/>
          <w:lang w:eastAsia="ru-RU"/>
        </w:rPr>
        <w:t>(слайд 9)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Степа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Я все понял, ребята, спасибо вам! Теперь, я не когда не буду бросать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 ржаной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 батоны, булки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Не добудешь на прогулке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Люди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 в полях лелеют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Сил для </w:t>
      </w:r>
      <w:r>
        <w:rPr>
          <w:rFonts w:eastAsia="Times New Roman" w:cs="Times New Roman" w:ascii="Times New Roman" w:hAnsi="Times New Roman"/>
          <w:b/>
          <w:bCs/>
          <w:color w:val="111111"/>
          <w:sz w:val="27"/>
          <w:lang w:eastAsia="ru-RU"/>
        </w:rPr>
        <w:t>хлеба не жалеют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Мальчик прощается, уходи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  <w:t>: А у меня есть для вас угощение, ребята, свежие бубли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4:12:00Z</dcterms:created>
  <dc:creator>Пк</dc:creator>
  <dc:description/>
  <cp:keywords/>
  <dc:language>en-US</dc:language>
  <cp:lastModifiedBy>Microsoft</cp:lastModifiedBy>
  <cp:lastPrinted>2021-04-21T07:18:00Z</cp:lastPrinted>
  <dcterms:modified xsi:type="dcterms:W3CDTF">2021-04-21T17:08:00Z</dcterms:modified>
  <cp:revision>5</cp:revision>
  <dc:subject/>
  <dc:title/>
</cp:coreProperties>
</file>