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150" w:after="450"/>
        <w:ind w:left="0" w:right="0" w:hanging="0"/>
        <w:jc w:val="center"/>
        <w:outlineLvl w:val="0"/>
        <w:rPr/>
      </w:pPr>
      <w:r>
        <w:rPr>
          <w:rFonts w:ascii="Times New Roman" w:hAnsi="Times New Roman"/>
          <w:kern w:val="2"/>
          <w:sz w:val="36"/>
          <w:szCs w:val="36"/>
          <w:lang w:eastAsia="ru-RU"/>
        </w:rPr>
        <w:t xml:space="preserve">Конспект занятия по развитию речи в средней группе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150" w:after="450"/>
        <w:ind w:left="0" w:right="0" w:hanging="0"/>
        <w:jc w:val="center"/>
        <w:outlineLvl w:val="0"/>
        <w:rPr/>
      </w:pPr>
      <w:r>
        <w:rPr>
          <w:rFonts w:ascii="Times New Roman" w:hAnsi="Times New Roman"/>
          <w:kern w:val="2"/>
          <w:sz w:val="36"/>
          <w:szCs w:val="36"/>
          <w:lang w:eastAsia="ru-RU"/>
        </w:rPr>
        <w:t>« В гостях у сказки»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Цель: развивать познавательные и речевые умения детей на примере любимых сказок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Закреплять знания детей о русских народных сказках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Продолжать развивать связную речь, правильно согласовывать слова в предложении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Развивать внимание, память, логическое мышление, творческое воображение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Обогащать словарь детей за счёт слов: «непоседа», «шалунья», «ленивая», «пушистая», «юркая» и др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Воспитывать интерес к русским народным сказкам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Предварительная работа: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1. Рассматривать иллюстраций к сказкам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2. Загадывание загадок о сказках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4. Показ сказки «Рукавичка» (На магнитной доске)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Методический прием: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1. Наглядный: (показ) 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2. Словесный: художественное слово, беседа, загадывание загадок, рассказ, чтение стихов, вопросы к детям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3. Игровой: сюрпризный момент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Материал: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 xml:space="preserve">Волшебная шкатулка, музыка «Волшебный цветок», магнитофон, карты- схемы, 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Ход занятия: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Воспитатель с детьми читают стихотворение: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Придумано кем-то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Просто и мудро: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При встрече здороваться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color w:val="333333"/>
          <w:sz w:val="28"/>
          <w:szCs w:val="28"/>
          <w:lang w:eastAsia="ru-RU"/>
        </w:rPr>
        <w:t>Доброе утро!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color w:val="333333"/>
          <w:sz w:val="28"/>
          <w:szCs w:val="28"/>
          <w:lang w:eastAsia="ru-RU"/>
        </w:rPr>
        <w:t>Доброе утро, солнцу и птицам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color w:val="333333"/>
          <w:sz w:val="28"/>
          <w:szCs w:val="28"/>
          <w:lang w:eastAsia="ru-RU"/>
        </w:rPr>
        <w:t>Доброе утро, улыбчивым лицам!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Я желаю, чтобы у всех вас обязательно утро было не только добрым, но и интересным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Ребята, я предлагаю вам отправиться в сказочное путешествие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Давайте закроем глаза, сейчас заиграет волшебная музыка, а вы потихоньку покрутитесь на месте. Я взмахну волшебной палочкой и скажу волшебные слова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(Звучит музыка «Волшебный цветок»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И раз, и два, и три, и восемь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В сказку всех мы переносим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Вот мы с вами и попали в сказочную страну. Давайте погуляем по ней. (Дети в сказочной стране находят сундучок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Ой, ребята, это же сундучок со сказками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Ребята, а вы сказки знаете? (Да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А какие же сказки вы знаете? (Теремок, Лисичка со скалочкой, Репка, Заюшкина избушка и др.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Вспомните героев сказок и назовите их. (Лиса, волк, медведь, петух, колобок и т. д.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А теперь все вместе скажем волшебные слова: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Сундучок, сундучок, позолоченный бочек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Расписная крышка, медная задвижка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1, 2, 3, 4, 5- можно сказку начинать!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Наш волшебный сундучок открылся, отгадайте в какую сказку мы попали?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Было яичко у нас золотое,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А осталось, лукошко пустое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Плачет дед, плачет баба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Но утешает их (Курочка Ряба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Давайте вспомним, о чем пойдет речь в этой сказке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(Дети по карте - схеме рассказывают сказку «Курочка Ряба»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Случайно или нарочно мышка яичко уронила?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Физкультурная минутка «Сказки»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Мышка быстренько бежала (бег на месте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Мышка хвостиком виляла (имитация движения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Ой, яичко уронила (наклониться, «поднять яичко»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Посмотрите-ка, разбила (показать «яичко» на вытянутых руках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Куда же дальше нас поведет волшебный сундучок?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Жили-были дед, да баба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Васька кот, собака Жучка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И непоседа внучка,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Был у них и огород,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Что там только не растет (Репка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(Дети по карте - схеме рассказывают сказку «Репка»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Физкультурная минутка «Сказки»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Вот ее мы посадили (наклониться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И водой ее полили (имитация движения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Вырастала репка хороша и крепка (развести руки в стороны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А теперь ее потянем (имитация движения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И из репы кашу сварим (имитация еды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И будем мы от репки здоровые и крепкие (показать «силу»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Ребята, а какие герои в этой сказке, поглядите на героев, какие они расскажите. (Воспитатель показывает картинки детям с героями сказок на мультимедийном прокторе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(Дед старый, с бородой, веселый, устал, бывает строгим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(Бабка, добрая, печет пирожки, рассказывает сказки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(Внучка, егоза, непоседа, шалунья, маленькая, ребенок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(Собака, верный сторож, лает, виляет хвостом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(Кошка, ленивая, пушистая, ловит мышей, царапается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(Мышка, серая пугливая, быстрая, юркая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Молодцы, про всех героев рассказали, а в это время они репку вытянули. А нам пора дальше отправляться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Куда же нас дальше поведет волшебный сундучок?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Возле леса, на опушке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Трое их живет в избушке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Там три стула и три кружки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Три кроватки, три подушки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Угадайте, без подсказки,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Кто герои этой сказки?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Дети: «Рукавичка» (Воспитатель достает из сундучка картинки к сказке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Посмотрите на картинки, они все перепутаны, видно наш волшебный сундучок сломался, пока мы с вами по другим сказкам ходили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Что же делать? Давайте сами вспомним сказку. (Дети выкладывают сказку по памяти) 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Долго мы с вами гуляли, побывали и в сказках и в волшебном лесу, пора домой возвращаться, для этого скажем волшебные слова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Ну-ка за руки возьмитесь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Скоком - боком повернитесь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И все в группе очутитесь!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Ребята, какие вы молодцы!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Вам понравилось путешествовать по сказкам? (Да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- Какая сказка вам больше всего запомнилась (Ответы детей)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Воспитатель: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Жили-были старик и старуха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Любишь ты сказки?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Так слушай их ты,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Добрая сказка как хлеба краюха,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Теплая только, что из печи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Добрую сказку помню я с детства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Хочу, чтобы сказку послушал и ты.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Чтобы подкралась к самому сердцу,</w:t>
      </w:r>
    </w:p>
    <w:p>
      <w:pPr>
        <w:pStyle w:val="Normal"/>
        <w:bidi w:val="0"/>
        <w:spacing w:before="225" w:after="225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И заронила зерно доброты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jc w:val="right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Подготовила воспитатель средней группы №5</w:t>
      </w:r>
    </w:p>
    <w:p>
      <w:pPr>
        <w:pStyle w:val="Normal"/>
        <w:bidi w:val="0"/>
        <w:spacing w:lineRule="auto" w:line="256"/>
        <w:ind w:left="0" w:right="0" w:hanging="0"/>
        <w:jc w:val="right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Легарева Яна Анатольевна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egoe U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7</Characters>
  <CharactersWithSpaces>4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21:22:00Z</dcterms:created>
  <dc:creator>Home</dc:creator>
  <dc:description/>
  <dc:language>en-US</dc:language>
  <cp:lastModifiedBy/>
  <cp:lastPrinted>2016-10-30T08:58:00Z</cp:lastPrinted>
  <dcterms:modified xsi:type="dcterms:W3CDTF">2021-04-21T21:22:00Z</dcterms:modified>
  <cp:revision>2</cp:revision>
  <dc:subject/>
  <dc:title>Конспект занятия по развитию речи в средней групп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