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индивидуально-подгруппового лопедического занятия:</w:t>
      </w:r>
    </w:p>
    <w:p>
      <w:pPr>
        <w:pStyle w:val="Heading1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втоматизация и дифференциация шипящих звуков Ш, Ж». </w:t>
      </w:r>
    </w:p>
    <w:p>
      <w:pPr>
        <w:pStyle w:val="Heading1"/>
        <w:spacing w:lineRule="auto" w:line="360" w:before="0" w:after="0"/>
        <w:jc w:val="center"/>
        <w:rPr/>
      </w:pPr>
      <w:r>
        <w:rPr>
          <w:sz w:val="28"/>
          <w:szCs w:val="28"/>
        </w:rPr>
        <w:t>Лексическая тема: «Перелетные птицы»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автоматизация и дифференциация звуков Ш, Ж в словах по картинкам и в произношени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ррекционно-образовательные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ребенка правильно произносить звуки «ш, ж» в словах; различать их на слух и в произношении.</w:t>
      </w:r>
    </w:p>
    <w:p>
      <w:pPr>
        <w:pStyle w:val="Normal"/>
        <w:numPr>
          <w:ilvl w:val="0"/>
          <w:numId w:val="5"/>
        </w:numPr>
        <w:ind w:left="1080" w:hanging="371"/>
        <w:jc w:val="both"/>
        <w:rPr/>
      </w:pPr>
      <w:r>
        <w:rPr>
          <w:sz w:val="28"/>
          <w:szCs w:val="28"/>
        </w:rPr>
        <w:t>Обогащать и активизировать словарный запас детей по лексической теме, закреплять образование слов с помощью уменьшительно-ласкательных суффикс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ррекционно-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артикуляционную, мелкую и крупную моторику, речевое дыхание, четкость и плавность артикуляционных движений, фонематический слух и восприят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ять навыки, полученные на занятиях логоритмико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ррекционно-воспитательные: 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оспитывать интерес к коррекционным занятиям, желание правильно произносить звук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Формировать навыки сотрудничества, самостоятельности, инициативности, ответственности.</w:t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ссматривание иллюстративного материала о перелетных птицах, разучивание пальчиковой гимнастики и физ.минутк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звитие артикуляционных движений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игры на развитие психических процессов; </w:t>
      </w:r>
    </w:p>
    <w:p>
      <w:pPr>
        <w:pStyle w:val="Normal"/>
        <w:ind w:firstLine="360"/>
        <w:rPr/>
      </w:pPr>
      <w:r>
        <w:rPr>
          <w:sz w:val="28"/>
          <w:szCs w:val="28"/>
        </w:rPr>
        <w:t>- беседа о перелетных птицах, отгадывание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картинки на магнитах по лексическим темам «Весна», «Перелетные птицы», «Чудесный мешочек», мяч, мнемодорожка упражнений артикуляционной гимнастики, мнемокарты на характеристику звуков Ш и Ж, картинки со звуками «ш и ж» в начале, в середине, в конце слов; перышки, магнитная доск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к нам на занятие пришли гости. Давайте с ними поздороваемся и подарим им свою улыбку.</w:t>
      </w:r>
    </w:p>
    <w:p>
      <w:pPr>
        <w:pStyle w:val="Normal"/>
        <w:rPr/>
      </w:pPr>
      <w:r>
        <w:rPr>
          <w:sz w:val="28"/>
          <w:szCs w:val="28"/>
        </w:rPr>
        <w:t>- Давайте выполним упражнение «Приветствие» и начнем наше заня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це золо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небо голуб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аленький ду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у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дороваться не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Сообщение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ите к столу и выберите картинки, которые отражают признаки весны. Что обозначает каждая картинка?</w:t>
      </w:r>
    </w:p>
    <w:p>
      <w:pPr>
        <w:pStyle w:val="Normal"/>
        <w:rPr/>
      </w:pPr>
      <w:r>
        <w:rPr>
          <w:sz w:val="28"/>
          <w:szCs w:val="28"/>
        </w:rPr>
        <w:t>Как называются птицы, которые улетают в теплые края осенью и возвращаются к нам в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переле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удесный мешо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узнаем, какие птицы к нам сегодня в гости прилетели? (дети достают из мешочка птиц, называют их и прикрепляют к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мячом «Назови ласк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 – сол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 – кукуш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ка – у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ец – скво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из птиц мы не на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, чем продолжить, давайте разомнем наши пальчики: «Чтоб красиво говорить, нужно с пальцами дружи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те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есной грачи вер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ки и сквор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м ласточки примч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журавли.</w:t>
        <w:b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евого дых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ти, скажите, чем покрыто все тело и голова птиц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перьями, присаживайтесь н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поиграем с птичьими перьями. Положите перышко на ладошку, вытяните губы вперед трубочкой и подуйте. Задание выполняйте 3 раза. Следите, чтобы щеки не надувались!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. А теперь, положите перышко на нос, поднимите язык вверх в форме «чашечки» и сдуйте перышко с 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выполним гимнастику для губ и языка. А вспомнить их нам поможет «дорожка – разминка» (выполнение упражнений перед зеркалом по мнемодорож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ая «дорожка – помогалка» нужна нам, чтобы правильно произносить звуки Ш И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вспомним, что делают губы, зубы и язык, когда мы произносим звук Ш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Ж… (работа по мнемокарт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подняли и покача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еревь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согнули, кисти встряхну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бивает р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тороны руки, плавно помаше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 нам птицы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ни тихо садятся, покаже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 сложил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ритмическая игра «Скворечн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они будут жить, когда прилетят? (дети отвечают про гнезда и сквореч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ий деревянн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руглым маленьким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тоит на длинной н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залезли 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 (сквореч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знаем игру с палочками про скворе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ка, стенка, кры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глое окош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астерить скворе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овсем не сло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о повес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воздиком при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а прил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т долго ж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Дифференциация звуков Ш-Ж по картинкам и в произнош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птицы – то совсем заскучали. Давайте угостим их необычным лакомством - семечками. Вот вам 2 тарелочки. Берите по очереди семечки и кладите на тарелочки: если в слове слышна «песенка змейки» – звук Ш, то кладите на эту тарелочку, а если «песенка жука», то на э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Картинки «переключалки» на слова с дифференцируемыми зву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мотрите на эти карточки. Нужно показать пальчиком и назвать каждую картинку, правильно произносить Ш или 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Внимательные ушки» </w:t>
      </w:r>
      <w:r>
        <w:rPr>
          <w:sz w:val="28"/>
          <w:szCs w:val="28"/>
        </w:rPr>
        <w:t>(развитие фонематического слу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тицы собрались улетать, давайте попрощаемся с н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а улетает, и прощается ША – ША – ША</w:t>
      </w:r>
    </w:p>
    <w:p>
      <w:pPr>
        <w:pStyle w:val="Normal"/>
        <w:rPr/>
      </w:pPr>
      <w:r>
        <w:rPr>
          <w:sz w:val="28"/>
          <w:szCs w:val="28"/>
        </w:rPr>
        <w:t>Грач улетает ШО – ШО – ШО</w:t>
      </w:r>
    </w:p>
    <w:p>
      <w:pPr>
        <w:pStyle w:val="Normal"/>
        <w:rPr/>
      </w:pPr>
      <w:r>
        <w:rPr>
          <w:sz w:val="28"/>
          <w:szCs w:val="28"/>
        </w:rPr>
        <w:t xml:space="preserve">Кукушка улетает ШИ – ШИ – ШИ </w:t>
      </w:r>
    </w:p>
    <w:p>
      <w:pPr>
        <w:pStyle w:val="Normal"/>
        <w:rPr/>
      </w:pPr>
      <w:r>
        <w:rPr>
          <w:sz w:val="28"/>
          <w:szCs w:val="28"/>
        </w:rPr>
        <w:t xml:space="preserve">Утка улетает АШ – АШ – АШ </w:t>
      </w:r>
    </w:p>
    <w:p>
      <w:pPr>
        <w:pStyle w:val="Normal"/>
        <w:rPr/>
      </w:pPr>
      <w:r>
        <w:rPr>
          <w:sz w:val="28"/>
          <w:szCs w:val="28"/>
        </w:rPr>
        <w:t>Скворец улетает ОШ – ОШ – 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ей улетает ИШ – ИШ – И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тицы улетели от нас и оставили нам карточки. Левой рукой вы по очереди называйте птицу, а правой – ищите такую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и подошло к концу наше заня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, с какими звуками мы сегодня иг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 беседовали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летал к нам в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гра вам больше всего понрав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прощаемся с гостями. Игра «До свидания!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хлопнули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топнули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у крепко мы по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седа все обн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о чем мы здесь у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помнили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 свидания» ска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правились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t1184">
    <w:name w:val="ft1184"/>
    <w:basedOn w:val="Style11"/>
    <w:qFormat/>
    <w:rPr/>
  </w:style>
  <w:style w:type="character" w:styleId="Ft1198">
    <w:name w:val="ft1198"/>
    <w:basedOn w:val="Style11"/>
    <w:qFormat/>
    <w:rPr/>
  </w:style>
  <w:style w:type="character" w:styleId="Ft1211">
    <w:name w:val="ft1211"/>
    <w:basedOn w:val="Style11"/>
    <w:qFormat/>
    <w:rPr/>
  </w:style>
  <w:style w:type="character" w:styleId="Ft1233">
    <w:name w:val="ft1233"/>
    <w:basedOn w:val="Style11"/>
    <w:qFormat/>
    <w:rPr/>
  </w:style>
  <w:style w:type="character" w:styleId="Ft1252">
    <w:name w:val="ft1252"/>
    <w:basedOn w:val="Style11"/>
    <w:qFormat/>
    <w:rPr/>
  </w:style>
  <w:style w:type="character" w:styleId="Ft1267">
    <w:name w:val="ft1267"/>
    <w:basedOn w:val="Style11"/>
    <w:qFormat/>
    <w:rPr/>
  </w:style>
  <w:style w:type="character" w:styleId="Ft1293">
    <w:name w:val="ft129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8:50:00Z</dcterms:created>
  <dc:creator>User</dc:creator>
  <dc:description/>
  <cp:keywords/>
  <dc:language>en-US</dc:language>
  <cp:lastModifiedBy>Psiholog</cp:lastModifiedBy>
  <cp:lastPrinted>2021-03-28T17:16:00Z</cp:lastPrinted>
  <dcterms:modified xsi:type="dcterms:W3CDTF">2021-03-31T09:13:00Z</dcterms:modified>
  <cp:revision>6</cp:revision>
  <dc:subject/>
  <dc:title/>
</cp:coreProperties>
</file>