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МДОУ №20 «Кузнечик» Я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Е РАЗВЛЕЧЕНИЕ КО ДНЮ КОСМОНАВ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«</w:t>
      </w:r>
      <w:r>
        <w:rPr>
          <w:b/>
          <w:bCs/>
          <w:sz w:val="44"/>
          <w:szCs w:val="44"/>
        </w:rPr>
        <w:t>Стартуют в космос корабли…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ЛАДШИХ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КУЛЬПИЧЕВА М.Н.</w:t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Инструктор по Ф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Физкультурное развлечение для средней группы, посвященное Дню космонавтики и направленное на развитие физических качеств и закрепление представлений о космосе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Цель: активизация двигательной активности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Задачи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бразовательные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Развивать двигательные умения и навыки и потребность в движении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Формировать умение согласовывать ритм движений с музыкой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Закрепить знания о космосе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Развивающие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Развивать физические качества (быстроту .ловкость, выносливость), фантазию, воображение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Формировать умение играть в команде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Воспитательные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оздавать положительный эмоциональный настрой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Вызвать радость от совместной двигательной деятельности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Воспитывать смелость, доброту, дружеские взаимоотношения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борудование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По 2 скамейки, ворота 2 шт,, сигнальные стойки, фитболы 2 шт., маска «Инопланетянин», ориентиры, гимнастические палки по количеству детей, музыкальное сопровождение. Презентация с картинками (космос, луна, инопланетянин, земля)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\\\\\\\\\\\\\\\\\\\\\\\\\\\\\\\\\\\\\\\\\\\\\\\\\\\\\\\\\\\\\\\\\\\\\\\\\\\\\\\\\\\\\\\\\\\\\\\\\\\\\\\\\\\\\\\\\\\\\\\\\\\\\\\\\\\\\\\\\\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Дети входят в зал под музыку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По космическим  просторам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Мчатся спутники, ракеты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Звезды серебром мигают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манят нас к себе планеты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eastAsia="Times New Roman"/>
        </w:rPr>
        <w:t xml:space="preserve"> </w:t>
      </w:r>
      <w:r>
        <w:rPr/>
        <w:t>Сегодня мы отмечаем День космонавтики. Космос это бесконечный мир со множеством звезд и планет, в числе которых наша Земля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Я предлагаю вам полететь в космос стать настоящими космонавтами. Вы согласны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тветы дете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 : Ребята, а вы что знаете о космосе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тветы детей и  3 стихотворения о космосе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А какими качествами должен обладать космонавт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тветы дете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Сейчас мы проверим можно ли вас принять в отряд космонавтов?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Игра на внимание «Летает – не летает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Если у нас две ракеты, то нужны и две команды (предлагаю детям разделиться. У кого на футболках солнце, тот команда «солнце», у кого луна, тот команда  «Луна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Ну, что ж молодцы! Все готовы отправиться в космос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Ответы дете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Чтобы взлететь, нужно…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До луны не может птица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Долететь и прилуниться, но зато умеет это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Делать быстрая….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Состязание «Кто быстрее соберет ракету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Дети собирают разрезную картинку с изображением ракеты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Выигрывает команда, быстрее справившаяся с задание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Ракету мы построили, теперь мы посмотрим какая команда дружнее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Состязание «Космическая команда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гроки каждой команды встают в круг и берутся за руки. Звучит музыка. Инструктор произносит «ГУЛЯЕМ». Дети опускают руки и ходят по залу. По команде  «В РАКЕТУ» музыка замолкает, участники обеих команд должны вновь собраться в круг и взяться за руки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А теперь, объявляется срочная посадка на космический корабль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Состязание  «На старт»  слайд с ракетой взлетающе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Перед каждой командой стоят скамейки(вход в космический корабль), по которым нужно пробежать , а затем пролезть в туннель(люк)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Инструктор: Посадка закончена. Взлетаем!!!!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Физкультминутка «Космодром»</w:t>
      </w:r>
    </w:p>
    <w:p>
      <w:pPr>
        <w:pStyle w:val="Normal"/>
        <w:rPr/>
      </w:pPr>
      <w:r>
        <w:rPr/>
        <w:t>Всё готово для полёта, (Дети поднимают руки сначала вперёд, затем вверх).</w:t>
        <w:br/>
        <w:t>Ждут ракеты всех ребят. (Соединяют пальцы над головой, изображая ракету).</w:t>
        <w:br/>
        <w:t>Мало времени для взлёта, (Маршируют на месте).</w:t>
        <w:br/>
        <w:t>Космонавты встали в ряд. (Встали прыжком – ноги врозь, руки на поясе).</w:t>
        <w:br/>
        <w:t>Поклонились вправо, влево, (Делают наклоны в стороны).</w:t>
        <w:br/>
        <w:t>Отдадим земной поклон. (Делают наклоны вперёд).</w:t>
        <w:br/>
        <w:t>Вот ракета полетела. (Делают прыжки на двух ногах).</w:t>
        <w:br/>
        <w:t>Опустел наш космодром. (Приседают на корточки, затем поднимаются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/>
        <w:t>Инструктор: Ребята мы достигли Луны…</w:t>
      </w:r>
      <w:r>
        <w:rPr>
          <w:b/>
          <w:bCs/>
        </w:rPr>
        <w:t>слайд Луна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Знают взрослые и дети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Что не солнце ночью светит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Круглолица и бледна,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реди звезд всегда одна. (луна)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ейчас нам предстоит прилуниться. Хочу напомнить, что притяжение на луне не такое сильное как на земле. И при передвижении по ее поверхности приходиться немного подпрыгивать. Высаживаемся на Луну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Состязание «Высадка на Луну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Участники по очереди передвигаются на фитболах до ориентира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Инструктор: А вы знаете ребята,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На луне среди ска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Живет сонный пришелец -  великан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eastAsia="Times New Roman"/>
        </w:rPr>
        <w:t xml:space="preserve"> </w:t>
      </w:r>
      <w:r>
        <w:rPr/>
        <w:t>И пока он храпит и зевает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Космонавт по планете гуляет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Но если вдруг он проснется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Вам от него убежать придется. </w:t>
      </w:r>
      <w:r>
        <w:rPr>
          <w:b/>
          <w:bCs/>
        </w:rPr>
        <w:t>Слайд с пришельцем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  <w:t>Игра «Пришелец»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тоб лететь нам на планету,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мастерили мы ракету.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Раз, два, три 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—</w:t>
      </w:r>
      <w:r>
        <w:rPr>
          <w:color w:val="333333"/>
          <w:shd w:fill="FFFFFF" w:val="clear"/>
        </w:rPr>
        <w:t xml:space="preserve">Полетишь сегодня ты! 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Кто к отлёту опоздал,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color w:val="333333"/>
          <w:shd w:fill="FFFFFF" w:val="clear"/>
        </w:rPr>
        <w:t>Тот в ракету не попал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 помощью считалки дети выбирают водящего. Дети хаотично ходят по залу под музыку, высоко поднимая колени. По сигналу «Пришелец» космонавты  разбегаются, а он их ловит.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Инструктор: Ребята мне кажется что вы проголодались? Я вам предлагаю немного перекусить. А вы знаете, как кушают космонавты в невесомости? </w:t>
      </w:r>
    </w:p>
    <w:p>
      <w:pPr>
        <w:pStyle w:val="Normal"/>
        <w:tabs>
          <w:tab w:val="clear" w:pos="708"/>
          <w:tab w:val="left" w:pos="4200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тветы детей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</w:rPr>
        <w:t>Игра « Выдави тюбик» (детское питание).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бегут к столу и едят «космическую» пищу. Побеждает тот, кто быстрее справится с заданием.</w:t>
      </w:r>
    </w:p>
    <w:p>
      <w:pPr>
        <w:pStyle w:val="Normal"/>
        <w:rPr/>
      </w:pPr>
      <w:r>
        <w:rPr>
          <w:color w:val="000000"/>
          <w:shd w:fill="FFFFFF" w:val="clear"/>
        </w:rPr>
        <w:t>Инструктор: А теперь нам пора домой на нашу голубую планету</w:t>
      </w:r>
    </w:p>
    <w:p>
      <w:pPr>
        <w:pStyle w:val="Normal"/>
        <w:rPr/>
      </w:pPr>
      <w:r>
        <w:rPr/>
        <w:t>Есть одна планета-сад. В этом космосе холодном.</w:t>
        <w:br/>
        <w:t>Только здесь леса шумят,</w:t>
        <w:br/>
        <w:t>Птиц скликая перелётных,</w:t>
      </w:r>
    </w:p>
    <w:p>
      <w:pPr>
        <w:pStyle w:val="Normal"/>
        <w:rPr/>
      </w:pPr>
      <w:r>
        <w:rPr/>
        <w:t>Лишь на ней одной цветут</w:t>
        <w:br/>
        <w:t>Ландыши в траве зелёной,</w:t>
        <w:br/>
        <w:t>И стрекозы только ту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ечку смотрят удивлённо…</w:t>
      </w:r>
    </w:p>
    <w:p>
      <w:pPr>
        <w:pStyle w:val="Normal"/>
        <w:rPr/>
      </w:pPr>
      <w:r>
        <w:rPr/>
        <w:t>Береги свою планету —</w:t>
        <w:br/>
        <w:t>Ведь другой, похожей, нету!  Я. А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акой планете идет речь? А почему ее нужно беречь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структор: Взлетаем!!! Полетели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льчиковая игра  «Космос»</w:t>
      </w:r>
    </w:p>
    <w:p>
      <w:pPr>
        <w:pStyle w:val="Normal"/>
        <w:rPr/>
      </w:pPr>
      <w:r>
        <w:rPr/>
        <w:t>Один, два, три, четыре, пять (ходьба на месте)</w:t>
      </w:r>
    </w:p>
    <w:p>
      <w:pPr>
        <w:pStyle w:val="Normal"/>
        <w:rPr/>
      </w:pPr>
      <w:r>
        <w:rPr/>
        <w:t>В космос мы летим опять (соединить руки над головой)</w:t>
      </w:r>
    </w:p>
    <w:p>
      <w:pPr>
        <w:pStyle w:val="Normal"/>
        <w:rPr/>
      </w:pPr>
      <w:r>
        <w:rPr/>
        <w:t>Отравляемся от луны (подпрыгнуть)</w:t>
      </w:r>
    </w:p>
    <w:p>
      <w:pPr>
        <w:pStyle w:val="Normal"/>
        <w:rPr/>
      </w:pPr>
      <w:r>
        <w:rPr/>
        <w:t>Долетаем до земли (руки в стороны, покружиться)</w:t>
      </w:r>
    </w:p>
    <w:p>
      <w:pPr>
        <w:pStyle w:val="Normal"/>
        <w:rPr/>
      </w:pPr>
      <w:r>
        <w:rPr/>
        <w:t>На орбите повисим (покачать руками вперед-назад)</w:t>
      </w:r>
    </w:p>
    <w:p>
      <w:pPr>
        <w:pStyle w:val="Normal"/>
        <w:rPr/>
      </w:pPr>
      <w:r>
        <w:rPr/>
        <w:t>И опять домой спешим (ходьба на мест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Инструктор: Вот мыс вами и приземлились. </w:t>
      </w:r>
      <w:r>
        <w:rPr>
          <w:b/>
          <w:bCs/>
        </w:rPr>
        <w:t>Слайд планета Зем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м понравилось путешествие? Что нового вы узнал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ы де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4:00Z</dcterms:created>
  <dc:creator>марина</dc:creator>
  <dc:description/>
  <dc:language>en-US</dc:language>
  <cp:lastModifiedBy>марина</cp:lastModifiedBy>
  <dcterms:modified xsi:type="dcterms:W3CDTF">2021-04-20T14:00:00Z</dcterms:modified>
  <cp:revision>3</cp:revision>
  <dc:subject/>
  <dc:title>                                                МДОУ №20 «Кузнечик» ЯМР</dc:title>
</cp:coreProperties>
</file>