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овместная деятельность логопеда и воспитате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работе над проект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Масленица в Берендеевом царстве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Часто дети, воспитывающиеся в  детских домах, имеют нарушения речи, так как в дошкольном возрасте, в семье, с ними не проводилась ни профилактика, ни коррекционно-развивающая речевая работа. Речевая деятельность как совокупность речи процессов говорения и понимания является основой социальной коммуникативной деятельности и включает неречевые средства: жесты, мимику, пантомимические движения. При некоторых речевых нарушениях адекватное использование неречевых средств затруднено. Кроме того, речевые нарушения могут сопровождаться отклонениями в формировании личности. Как правило, такие дети отличаются отвлекаемостью, агрессивностью, неуверенностью в себе, повышенной двигательной активностью. Именно поэтому авторами проекта «Масленица в Берендеевом царстве» стали воспитатель и логопед.  Очень хочется , чтобы наши дети обладали красивой, правильной выразительной речью, умели ориентироваться в окружающем мире. Исходя из этого, было решено связать театрализацию  с логопедической работо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ю проекта «Масленица в Берендеевом царстве»  было формирование у воспитанников Центра основ национальной народной культуры через эмоциональное восприятие различных видов народного творчества и самостоятельную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ротяжении многих веков русские народные традиции играли огромную роль в воспитании подрастающего поколения, и до сегодняшнего дня они выступают эффективным средством раскрытия национальной самобытности и формирования патриотических чувств. Народная мудрость, традиции, фольклор, ритуалы, народные игры – все это эффективные средства воспитания гуманности и любви к Родине. Воспитание патриотических чувств, любви к родному краю непосредственно связано с развитием духовно-нравственной и мировоззренческой сферой личности, которые складываются в школьном возрас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воспитывать детей на национальных российских традициях и ценностях, достижениях национальной российской культуры и образцах народного творчества, если этому направления придать особое значение, ребята начинают осознавать себя частицей своей нации, своей Родины, у них воспитывается чувство любви к родному краю, чувство достоинства, гордости и ответственности за свою Отчизну. Родина предстает перед ребенком в образах, звуках и красках. Все это в изобилии несет в себе народное творчество, богатое и разнообразное по своему содерж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этому проект «Масленица в Берендеевом царстве» дожжен быть решить такие воспитательные и общепедагогические задачи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ание эмоционально-ценностное отношения к народным традициям, художественного вкуса, нравственных и эстетических чувств: любви к Родине, гордости за предков, уважения к истории и духовным традициям Ро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восприятия различных видов народного искусства (народных песен, хороводов, заигрышей, сказок, художественного творчеств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интереса к культурному наследию предков и навыков в самостоятельной разнообразной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лушиваясь в певучесть, образность народного языка, ребенок приобщается к красоте и самобытности русского слова. Поэтому наряду с воспитательными задачами в проекте возможно было реализовать и логопедическую задачу - развивать такое психическое свойство личности воспитанников как речь. Таким образом, проект «Масленица в Берендеевом царстве»  сочетает в себе средства и способы развития как нравственных качеств и  творческих способностей детей, так  и их  речевых спосо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дготовке театрализованной постановки как части праздника Масленицы мы использовали различные методы и средства, побуждающие детей к яркому, эмоциональному процессу развития речи, стремились создать специальную среду, которая побеждала бы ребенка к активному образовательному процессу и стремлению на исправление своих речевых дефектов через театральную деятельность, углубляли и формировали базовые навыки устной речи как ведущего средства общения и познания.  </w:t>
      </w:r>
    </w:p>
    <w:p>
      <w:pPr>
        <w:pStyle w:val="Normal"/>
        <w:spacing w:lineRule="auto" w:line="360"/>
        <w:ind w:firstLine="357"/>
        <w:rPr/>
      </w:pPr>
      <w:r>
        <w:rPr/>
        <w:t xml:space="preserve">От этой последовательной работы мы ожидали определенных результатов,  как </w:t>
      </w:r>
      <w:r>
        <w:rPr>
          <w:i/>
        </w:rPr>
        <w:t>воспитательных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особствования культурному, национальному и гражданскому самоопределению воспитанников в соответствии с духовными  традициями нар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я эмоционального отношения детей к народному творчеству, эстетического вкуса, собственной художественной самобы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обретения воспитанниками социальных навыков участия в традиционных семейных народных праздник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вышения самооценки детьми своей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дуктивного сотрудничества воспитанников различного возраста между собой и с педагогами, проявление собственной инициативности,</w:t>
      </w:r>
    </w:p>
    <w:p>
      <w:pPr>
        <w:pStyle w:val="Normal"/>
        <w:spacing w:lineRule="auto" w:line="360"/>
        <w:ind w:firstLine="357"/>
        <w:rPr/>
      </w:pPr>
      <w:r>
        <w:rPr/>
        <w:t xml:space="preserve">так и </w:t>
      </w:r>
      <w:r>
        <w:rPr>
          <w:i/>
        </w:rPr>
        <w:t>логопедических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57"/>
        <w:rPr/>
      </w:pPr>
      <w:r>
        <w:rPr/>
        <w:t xml:space="preserve">целостного воздействия на речевую систему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firstLine="357"/>
        <w:rPr/>
      </w:pPr>
      <w:r>
        <w:rPr/>
        <w:t xml:space="preserve">речевого раскрепощения каждого из детей, несмотря на имеющиеся у них речевых возмож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наш первый совместный проект подобного рода. В нем мы сделали акцент на освоение театральной культуры, стимулировали открытие ценности трудолюбия, самостоятельности, требовательности к себе, ответственности перед зрителями, повышение общего культурного  и речевого уровня. Для активизации речевого развития логопед использовала различные виды деятельности: развитие мимики, обучение жестам, развитие пантомимики, правильного звукопроизношения, координации движений, игровых навыков и творческой самостоятельности. Совместная слаженная работа воспитателя и логопеда побуждала детей к творческой деятельности, позволила каждому желающему ребенку выступить наравне с другими хотя бы с маленькой ролью, чтобы дать ему возможность, перевоплощаясь, продемонстрировать правильную речь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мы можем говорить об интегративности, в соответствии с которой целенаправленная работа по развитию речи включается в целостный педагогический процесс. Театрализация логопедического процесса привлекательна тем, что вносит в детские будни атмосферу праздника, приподнятое настроение, позволяет ребятам проявить инициативу, способствует выработке у них чувства взаимопомощи, коллективных умений, то есть помогает общему  воспитательному процесс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</w:rPr>
      </w:pPr>
      <w:r>
        <w:rPr>
          <w:rStyle w:val="C1"/>
          <w:color w:val="000000"/>
        </w:rPr>
        <w:t xml:space="preserve">Доронова Т. Н. Развитие детей в театрализованной деятельности  - М., 199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rStyle w:val="C1"/>
          <w:color w:val="000000"/>
        </w:rPr>
        <w:t>Маханева М.Л. Театрализованная деятельность. – СПб: Сфера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проектной деятельности в школе: Система работы/ Авторы-составители С. Г. Щербакова, Л. А. Выткалова, Н. В. Кобченко, Т. В. Хуртова. – Волгоград: Учитель, 2009. – 18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rStyle w:val="C1"/>
          <w:color w:val="000000"/>
        </w:rPr>
        <w:t>Полякова Т.В. Фольклор в развитии речи детей// Воспитатель,  2010,  №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ttp://www.logoped.ru/slepev02.htm Слепушкина Е.В. Развитие речи дошкольников через театрально-игровую дея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хнология социального проектирования в деятельности педагогов интернатных учреждений: Сборник научно-методических материалов. – М.: Проспект, 2009. – 28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9:12:00Z</dcterms:created>
  <dc:creator>Admin</dc:creator>
  <dc:description/>
  <dc:language>en-US</dc:language>
  <cp:lastModifiedBy>Мама</cp:lastModifiedBy>
  <dcterms:modified xsi:type="dcterms:W3CDTF">2021-04-21T19:12:00Z</dcterms:modified>
  <cp:revision>2</cp:revision>
  <dc:subject/>
  <dc:title>Совместная деятельность воспитателя и логопеда в работе над проектом «Масленица в Берендеевом царстве»</dc:title>
</cp:coreProperties>
</file>