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аленькая стра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развлечения к 8 Марта для детей старшей и подготовительной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 Ведущий, Баба Яга – взрослые, Цветы, Мальвина, Буратино, Чипалино, Тыква, Заводные Куклы, Сказочник – д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раздничная музыка, дети выстраиваются в группе около стуль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ёнок – Расцвела на небе радуга, как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дивительной и сказочной кра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ошел к ней мальчик и спро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Кто цвета тебе чудесные подари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ответила ему радуга, не т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Я – улыбка мамина и тво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«Мамина песенка» музыка А.Комарова, слова В.Капуст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ребёнок – Вам дарит подарки весна шаловл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мнеет снежок за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, радуясь, скачут синички пугл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ют: «С Женским днём, с Женским днё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ребёнок – И воздух на улице вовсе не зим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росите скорее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пахнет берёзкой, он пахнет оси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 пахнет сегодня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ребёнок – Цветы очень нежные – это подснеж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проталинках тёмных вид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сё это первые, самые пер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арки шалуньи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ёнок – А наш подарок не прост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го не сможешь взять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дарим сердца тепл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лыбки, радость, добр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- И приглашаем в этот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путешествовать мы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наши песни не смолк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будет музыка слыш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ждёт волшебная стран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песни «Маленькая стран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Сказоч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 – Добро пожаловать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наш край волшебных гр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есь сказки добрые 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накомые до слё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ребёнок – Здесь голоса цветов зву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руится дивный аром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десь реки быстрые бег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десь чудеса и там, и т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птичьих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ребёнок – Певуньи птички на ветв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свет в тиши встр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утра красного при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м сказкам возвещ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– Настало утро, голоса слы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робудились первые цв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цветок – Как сладко нам спалось в росе мед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цветок – Мы хороводом день встречаем но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цветок – Вновь расправляем к солнцу лепес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цветок – И тянемся всё выше от зем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– хоровод «Подснежник для мамы» музыка и слова Т.Со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 – Мы попали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поляну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верен я, что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не были ни 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м сказки н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речают кажд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ую же увидим мы сейчас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стол садятся Буратино и Мальв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вина – Запомните пять важных пр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льзя в варенье лезть ру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отать пирожные цел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лтать ногами под ст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льзя на скатерть кофе 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льзя за завтраком ша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– За что такое наказ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чем мне это воспит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вина – Прошу внимания у В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ймёмся счетом мы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Вас в кармане есть две гр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дну Вы мне дадите ск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колько груш у Вас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– Нет ни одной, как оказ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вина – Слушайте внимате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 Вас в кармане есть две гр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дну Вы мне дадите ск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колько груш у Вас ост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– Свои я груши ни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икогда не отд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вина – Вы не способны ни к 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– Какой от счета п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я сейчас Вам пок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нцевальный ур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«Пляска в пар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 – Давайте заглянем в деревню од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что-то совсем ничего не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м строят какой-то особенн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бака и то не поместится в нё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Тыква и Чипол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ква – Ну. что ж, познакомимся с вами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– дедушка Тыква, узнали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закончил постройку я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ть он маловат, но я рад и та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олино – Что это такое? Наверное ш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ит предо мною собачья б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а для любого из нас теснов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в ней поместился? Скажи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ква – Я слышу о доме моём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ы, видно, ко мне? Я гостям очень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Я всю свою жизнь кирпичи поку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их не хватило и дом очень 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полино – Тебе мы помож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тратя зря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м самый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миг будет го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– Давайте, ребята, работать все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дь Тыкве помочь обязательно нуж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игра – эстафета «Строим домик для Тыквы»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2 команды по 5-6 человек. Дети строят домик из детского строителя.</w:t>
      </w:r>
    </w:p>
    <w:p>
      <w:pPr>
        <w:pStyle w:val="Normal"/>
        <w:rPr/>
      </w:pPr>
      <w:r>
        <w:rPr>
          <w:sz w:val="28"/>
          <w:szCs w:val="28"/>
        </w:rPr>
        <w:t>Ведущий – Какие красивые домики! Выбирай себе, Тыква, любой домик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ква выбирает понравившийся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 – В моей стране все любят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рузьями нам становятся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 ними нет причин нам гор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куклы наши первые подруж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– танец «Заводные куклы» музыка и слова З.Кача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– А сейчас ребята прочитают стихи про наших заботливых, самых люби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аб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-й ребёнок – Бабушка со мн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село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ого знает пес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азки мне чи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й ребёнок – Знает моя баб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сто обо вс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икогда не ссор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ужно мы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й ребёнок – «Кем ты будешь, внучек?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абушка спро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блиночком вку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ут же угост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смотрел на добр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илую баб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же я люблю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амую род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казалась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кусною ола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Знаешь, я, пожалу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оже буду бабуш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– 8 Марта папы дарят женщинам цветы. Потому что папа может всё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годно. Сейчас ребята исполнят шуточную песню про пап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сполняется шуточная «Песн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 папу» музыкаВ.Шаинског, слова М.Танича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на метле «влетает» Баба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га – Это чего у вас тут происходит? Что за музыка и веселье? Мухоморов наелись, чт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? Аль еще какого зелья? </w:t>
      </w:r>
      <w:r>
        <w:rPr>
          <w:i/>
          <w:sz w:val="28"/>
          <w:szCs w:val="28"/>
        </w:rPr>
        <w:t xml:space="preserve">(дети отвечают). </w:t>
      </w:r>
      <w:r>
        <w:rPr>
          <w:sz w:val="28"/>
          <w:szCs w:val="28"/>
        </w:rPr>
        <w:t xml:space="preserve">Ой, подумаешь празд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здравляют они здесь всех …. А о том, что я тоже женщина никто даже не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помнил! </w:t>
      </w:r>
      <w:r>
        <w:rPr>
          <w:i/>
          <w:sz w:val="28"/>
          <w:szCs w:val="28"/>
        </w:rPr>
        <w:t>(плаче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ей подходит ребёнок.</w:t>
      </w:r>
    </w:p>
    <w:p>
      <w:pPr>
        <w:pStyle w:val="Normal"/>
        <w:rPr/>
      </w:pPr>
      <w:r>
        <w:rPr>
          <w:sz w:val="28"/>
          <w:szCs w:val="28"/>
        </w:rPr>
        <w:t>11-й ребёнок – Не плачь, ты же наша старуш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юбимая всеми Ягуш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бя мы все сердечно позд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есню посвящ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Баба Яга 8-го Марта» музыка О.Буйновской сл.В.Дроб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а – Спасибо, ребятушки, за поздравл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еперь внимание, объявляется зад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ятки, загадки отгад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жно, быстро отвечай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и – путалки от Бабы Яг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дремучем лесу на болот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ы её непременно найдёт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рыбка она, не лягуш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 моя дорогая подружка.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Стройная фигурка, зовут её … 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 не Снегурка – Кикимор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ещё в лесу один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чень важный господин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 весь шишками оброс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 лице лишь виден нос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жет быть пуглив, как зай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зовут его …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, не Незнайка – Леши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утри него водица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С ним не хочется водитьс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все его подружки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иявки да лягушки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одорослями весь зарос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обрый дедушка …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, не Мороз – Водяно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дных кукол бьёт и мучит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щет он волшебный ключи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У него ужасный вид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Это доктор …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т, не Айболит – Караб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о я вас повеселила! Эх, раздайся, народ! Разверн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уша! Как у Бабушки Яги будет пляска хорош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танец импровизация «Бабка Ёж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а – А теперь, соколики, позабавьте меня своими и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– Все девчонки очень любят подражать своим мамам и показывают это в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грах. Сейчас мы предлагаем им показать как мама собирается на рабо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Кто быстрее соберётся на работу».</w:t>
      </w:r>
    </w:p>
    <w:p>
      <w:pPr>
        <w:pStyle w:val="Normal"/>
        <w:rPr/>
      </w:pPr>
      <w:r>
        <w:rPr>
          <w:i/>
          <w:sz w:val="28"/>
          <w:szCs w:val="28"/>
        </w:rPr>
        <w:t>В игре участвуют 2 девочки. На 2-х столах лежат: сумочка, расческа, помада, клипсы, бусы, зеркальце. Побеждает тот, кто быстрее наденет клипсы, бусы, причешется, покрасить губы, сложит оставшиеся вещи в сумочку и вернется на своё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а – Ух, здорово повеселились! Но пора и честь знать.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ик – Закончен день и в сказочной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пустилась ночь на землю в колес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снули птицы, сказки в ти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усть им волшебный сон приснится.</w:t>
      </w:r>
    </w:p>
    <w:p>
      <w:pPr>
        <w:pStyle w:val="Normal"/>
        <w:rPr/>
      </w:pPr>
      <w:r>
        <w:rPr>
          <w:sz w:val="28"/>
          <w:szCs w:val="28"/>
        </w:rPr>
        <w:t>Ведущий – Вот и праздник кон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ам хотим пожела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Никогда не печалиться и не уныв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улыбки весенние вас согреют тепл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хорошее настроение принесут в каждый дом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раздничная музыка, праздник заканчива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7:19:00Z</dcterms:created>
  <dc:creator>Customer</dc:creator>
  <dc:description/>
  <cp:keywords/>
  <dc:language>en-US</dc:language>
  <cp:lastModifiedBy>Customer</cp:lastModifiedBy>
  <cp:lastPrinted>2021-02-06T13:33:00Z</cp:lastPrinted>
  <dcterms:modified xsi:type="dcterms:W3CDTF">2021-02-06T11:35:00Z</dcterms:modified>
  <cp:revision>11</cp:revision>
  <dc:subject/>
  <dc:title>«Маленькая страна»</dc:title>
</cp:coreProperties>
</file>