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 словесно – наглядного обучения в поддержании инициативы и самостоятельности детей в решении проблемных задач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А.Н- старший воспитатель МБДОУ д/с №142 г.Твер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чатся лучше в тысячу раз успешнее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 дают возможность самостоятель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ь основы изучаемого материал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тер Клайн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лайд Ни для кого не секрет,  что согласно современным требованиям (ФГОС ДО п.1.4) , у выпускника дошкольного учреждения должны быть сформированы такие качества личности, как инициатива, самостоятельность, способность решать интеллектуальные и личностные задачи (проблемы), адекватные возрасту, способность применять самостоятельно усвоенные знания и способы деятельности для решения новых задач, поставленных как взрослым, так и им самим. В этой связи усилия педагога детского сада должны быть направлены на развитие у ребенка старшего дошкольного возраста самостоятельности целеполагания и мотивации деятельности, нахождения оптимальных путей и способов её осуществления, способности получить положительный результат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 Успешно решать данные задачи позволяют использование современных образовательных технологий, которые обогащают субъектный опыт детей, обеспечивают самостоятельную деятельность ребенка, в частности элементы проблемного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 Технология проблемного обучения - это специально созданная совокупность приёмов и методов, которые способствуют формированию самостоятельной познавательной деятельности ребёнка и развитию творческого мышления. Напомню.  5 слайд Методы обучения – это способы работы воспитателя, с помощью которых достигается усвоение детьми знаний, умений и навыков, а также развитие их познавательных способностей. Прием – это часть метода. Прежде всего, необходимо помнить, что при организации познавательной деятельности отношения «ребенок-взрослый» должны строиться на соучастии в деятельности. Вести дошкольника к такому соучастию надо постепенно: от наблюдений за деятельностью взрослых к эпизодическому участию в ней, затем партнерству и, наконец, к сотрудни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 Каждое новое знание приоткрывает ребенку малоизвестные стороны познаваемого объекта, возбуждает вопросу, догадки. Для этого существуют различные формы организации проблемного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например,  во время беседы или развивающего диалога, мы воспитатели ставим перед детьми проблему. Зачастую, мы используем наводящие вопросы, если дети молчат. И пытаемся, чтобы дети быстро сформулировали решение данной проблемы. По некоторым причинам,  не всегда получается! Во - первых, у детей, в соответствии с возрастом,  может быть нет опыта владения определенной информацией. Во- вторых, не владеют навыком связной речи. И зачастую, воспитатели «подсказывают»,  или отвечают за детей, используя репродуктивные мето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облемного обучения заключаются, не только в умении правильно и грамотно поставить перед детьми задачу или проблему, а в обучении навыкам ее решения. В своей практике, по мимо методики трех вопросов, мы стали использовать метод словесно – наглядного обучения, который заключается в следующ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слайд При совместном формулировании трех вопросов с детьми, мы, педагоги, обращаем детское внимание на то, каким образом можно получить ответ или новую информацию. Каждый прием при этом презентуется отдельно и закрепляется в работе с детьми. Так, например, при обсуждении проблемы в среднем дошкольном возрасте, мы показываем «работу» и отрабатываем прием нахождения новой информации путем нахождения ее из познавательной литературы, или обращения с просьбой к взрослому за помощью и другие. Приемы обсуждаются с позиции полезности, оптимальности для определенной ситуации, результативности, а потом в форме картинок (схем) фиксируются на доске в виде наглядных схем. В зависимости от проблемы с детьми разбираются приемы (сначала показываем их работу, а потом закрепляем) наблюдение, проведения опытов и экспериментов, экскурсии по страницам энциклопедии, найти с помощью гадж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дагоги недирективными методами активизируют познавательно - исследовательскую деятельность детей при решении проблемных вопросов (задач).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емы словесно - наглядного обучения способствуют созданию положительного эмоционального тонуса в группе: дети всегда испытывают радость познания, напряжённость поиска, радость первых самостоятельных находок. Однако, чтобы эффективно применять их в работе с дошкольниками, педагог должен знать о тех условиях, в которые следует ставить ребёнка, чтобы стимулировать творческое мышление, пробудить потребность в решении проб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слайд. Результативность использования данных приемов отмечается даже у пассивных де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ют принимать проблему (не боять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ят цель для достижения результ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умеют выбирать оптимальный прием решения пробл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ы коммуникативные навыки со сверстниками и взрослыми, развиты компоненты логического рассу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ют работать в команде (подгрупп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ют за полученный результ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выполняются современный требования к формированию качеств личности выпускника детского сада.</w:t>
      </w:r>
    </w:p>
    <w:p>
      <w:pPr>
        <w:pStyle w:val="C7"/>
        <w:shd w:fill="FFFFFF" w:val="clear"/>
        <w:spacing w:lineRule="auto" w:line="276" w:before="0" w:after="0"/>
        <w:ind w:firstLine="708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rStyle w:val="C4"/>
          <w:b/>
          <w:bCs/>
          <w:color w:val="000000"/>
          <w:sz w:val="28"/>
          <w:szCs w:val="28"/>
        </w:rPr>
        <w:t>Подводя итог, можно сделать выводы: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Можно и нужно научить детей правильно, организованно мыслить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Ребёнку интереснее мыслить, чем запоминать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Найденное, в процессе мышления становится знанием, тогда как то, что запомнилось часто остаётся нейтральной информацией, которую невозможно извлечь из памяти в нужный момент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Процесс мышления – поиск и открытие нового при разрешении проблемной ситуации. Без проблемной ситуации нет мышления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Вопросы «Почему?», «Как ты считаешь?», «С какой целью?», «Из-за чего?», «Как сделать?» - проблемные; они направлены на развитие мышления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Вопросы «Где?», «Что?», «Когда?», «Какой?», «Сколько?» - контролируют память.</w:t>
      </w:r>
    </w:p>
    <w:p>
      <w:pPr>
        <w:pStyle w:val="C28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∙</w:t>
      </w:r>
      <w:r>
        <w:rPr>
          <w:rStyle w:val="C17"/>
          <w:color w:val="000000"/>
          <w:sz w:val="14"/>
          <w:szCs w:val="14"/>
        </w:rPr>
        <w:t>                   </w:t>
      </w:r>
      <w:r>
        <w:rPr>
          <w:rStyle w:val="C1"/>
          <w:color w:val="000000"/>
          <w:sz w:val="28"/>
          <w:szCs w:val="28"/>
        </w:rPr>
        <w:t>Никого нельзя заставить мыслить, никому нельзя запретить мыслить. Мышление свободно и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50:00Z</dcterms:created>
  <dc:creator>1</dc:creator>
  <dc:description/>
  <dc:language>en-US</dc:language>
  <cp:lastModifiedBy>1</cp:lastModifiedBy>
  <dcterms:modified xsi:type="dcterms:W3CDTF">2021-04-21T15:50:00Z</dcterms:modified>
  <cp:revision>2</cp:revision>
  <dc:subject/>
  <dc:title/>
</cp:coreProperties>
</file>