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67" w:right="300"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Помощь в развитии ребёнку, посещающему ГКП. Учимся рисовать</w:t>
      </w:r>
    </w:p>
    <w:p>
      <w:pPr>
        <w:pStyle w:val="Normal"/>
        <w:shd w:fill="FFFFFF" w:val="clear"/>
        <w:ind w:left="-567" w:right="300" w:firstLine="567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hd w:fill="FFFFFF" w:val="clear"/>
        <w:ind w:left="-567" w:right="300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феров Александр Сергеевич</w:t>
      </w:r>
    </w:p>
    <w:p>
      <w:pPr>
        <w:pStyle w:val="Normal"/>
        <w:shd w:fill="FFFFFF" w:val="clear"/>
        <w:ind w:left="-567" w:right="300" w:firstLine="56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 ГКП</w:t>
      </w:r>
    </w:p>
    <w:p>
      <w:pPr>
        <w:pStyle w:val="Normal"/>
        <w:shd w:fill="FFFFFF" w:val="clear"/>
        <w:ind w:left="-567" w:right="300" w:firstLine="567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hd w:fill="FFFFFF" w:val="clear"/>
        <w:ind w:left="-567" w:right="30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для малышей от 1 года до 3 лет — это увлекательная игра, открытие новых красок мира, красоты линий и форм, цветовых пятен, экспериментирование. Чем раньше начнет ребенок рисовать — тем лучше. И   дело тут не только в развитии мелкой моторики, а сколько в том большом влиянии, которое оказывает рисование на развитие ребенка в раннем детстве. И как замечательно, когда рисовать малыш учится дома рядом с мамой и вместе со старшими братьями  и сестрами.</w:t>
      </w:r>
    </w:p>
    <w:p>
      <w:pPr>
        <w:pStyle w:val="Normal"/>
        <w:shd w:fill="FFFFFF" w:val="clear"/>
        <w:ind w:left="-567" w:right="300" w:firstLine="567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жде чем что-то делать, нужно обязательно себя спросить: а зачем я это собираюсь делать? Нужно ли рисование моему еще такому маленькому маленькому ребенку? Может быть, подрастет — и сам научится. А безопасно ли давать крохе карандаш и краски? С какого возраста можно дать их малышу? Давайте разбираться вместе и  в ответах на эти вопросы.</w:t>
      </w:r>
    </w:p>
    <w:p>
      <w:pPr>
        <w:pStyle w:val="Normal"/>
        <w:shd w:fill="FFFFFF" w:val="clear"/>
        <w:ind w:left="-567" w:right="30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основная задача в обучении рисованию самых маленьких детей  от детей 1 года до 3 лет –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здать условия для зарождения рисования, поддержать желание ребенка рисовать, творить, исследова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амое главное в рисовании  — это   радость и удовольствие ребенка от процесса, а не «правильная работа на пятерку по выданному шаблону», которой можно похвалиться перед другими.</w:t>
      </w:r>
    </w:p>
    <w:p>
      <w:pPr>
        <w:pStyle w:val="Normal"/>
        <w:shd w:fill="FDF8C1" w:val="clear"/>
        <w:ind w:left="-567" w:righ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очень важно вызывать интерес ребенка к рисованию, создавать такие условия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бы малыш захотел изображать на бумаге  в рисовании то, что его эмоционально захватило, что ЕМУ (а не взрослому) интересно!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важно, чтобы ребенок «выплёскивал» на бумагу свои переживания и впечатления так, как это ему по душе, чтобы хотел изображать то, что его сейчас волнует.</w:t>
      </w:r>
    </w:p>
    <w:p>
      <w:pPr>
        <w:pStyle w:val="Normal"/>
        <w:shd w:fill="FFFFFF" w:val="clear"/>
        <w:ind w:left="-567" w:right="30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этому подход к рисованию малышей очень отличается от «школьного» подхода рисования на оценку на уроках.</w:t>
      </w:r>
    </w:p>
    <w:p>
      <w:pPr>
        <w:pStyle w:val="Normal"/>
        <w:shd w:fill="FFFFFF" w:val="clear"/>
        <w:ind w:left="-567" w:right="30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мы рисуем с самыми маленькими, то можно и нужно объединять рисование с другими видами деятельности ребенка, которые вызывают у него эмоциональный отклик – игра на музыкальном инструменте (например, после рисования дождика можно сыграть мелодию дождика на металлофоне), пение, танцевальные движения под музыку, рассматривание картины, стихотворение, кукольный театр.</w:t>
      </w:r>
    </w:p>
    <w:p>
      <w:pPr>
        <w:pStyle w:val="Normal"/>
        <w:shd w:fill="FFFFFF" w:val="clear"/>
        <w:ind w:left="-567" w:right="30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рисование с малышами – это радостные совместные переживания взрослого и ребенка, радость экспериментирования и познания мира цвета и формы. И главный наш результат рисования с малышом – это его интерес к рисованию, желание рисовать, радость от своего рисунка (а не достижение идеально ровных линий рисунка, как иногда считают).</w:t>
      </w:r>
    </w:p>
    <w:p>
      <w:pPr>
        <w:pStyle w:val="Normal"/>
        <w:shd w:fill="FFFFFF" w:val="clear"/>
        <w:ind w:left="-567" w:right="30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– это не просто баловство или приятное времяпрепровождения для малыша и взрослого. Рисование — это самое настоящее развивающее действо для ребенка.</w:t>
      </w:r>
    </w:p>
    <w:p>
      <w:pPr>
        <w:pStyle w:val="Normal"/>
        <w:numPr>
          <w:ilvl w:val="0"/>
          <w:numId w:val="6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– это сенсорно-двигательные упражнения, развитие мелкой моторики и сенсомоторной координации, т.е. природное, естественное развитие мозга ребенка в интересной для него деятельности.</w:t>
      </w:r>
    </w:p>
    <w:p>
      <w:pPr>
        <w:pStyle w:val="Normal"/>
        <w:numPr>
          <w:ilvl w:val="0"/>
          <w:numId w:val="6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  — это и развитие познавательных способностей малыша, эффективный и при этом очень простой способ углубления и уточнения его представлений об окружающем мире.</w:t>
      </w:r>
    </w:p>
    <w:p>
      <w:pPr>
        <w:pStyle w:val="Normal"/>
        <w:numPr>
          <w:ilvl w:val="0"/>
          <w:numId w:val="6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рисования развиваются умения чувствовать цвет, ритм, красоту пятна, линию, происходить формирование у малыша чувства прекрасного.</w:t>
      </w:r>
    </w:p>
    <w:p>
      <w:pPr>
        <w:pStyle w:val="Normal"/>
        <w:numPr>
          <w:ilvl w:val="0"/>
          <w:numId w:val="6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учит соотносить речь с действием и в увлекательной и легкой для ребенка форме,  развивает целенаправленность внимания, которой очень часто не хватает современным детям. Ведь ребенку в рисовании нужно завершить изображение, т.е. довести начатое дело до конца.</w:t>
      </w:r>
    </w:p>
    <w:p>
      <w:pPr>
        <w:pStyle w:val="Normal"/>
        <w:numPr>
          <w:ilvl w:val="0"/>
          <w:numId w:val="6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развивает воображение ребенка.</w:t>
      </w:r>
    </w:p>
    <w:p>
      <w:pPr>
        <w:pStyle w:val="Normal"/>
        <w:numPr>
          <w:ilvl w:val="0"/>
          <w:numId w:val="6"/>
        </w:numPr>
        <w:shd w:fill="FFFFFF" w:val="clear"/>
        <w:ind w:left="-567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тесно связано и с развитием речи малышей, ведь в процессе изобразительной деятельности мы ведем беседу с ребенком, называем цвет.</w:t>
      </w:r>
    </w:p>
    <w:p>
      <w:pPr>
        <w:pStyle w:val="Normal"/>
        <w:shd w:fill="FFFFFF" w:val="clear"/>
        <w:ind w:left="-567" w:right="30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рисования с малышами раннего возраста  можно использовать разные материалы:</w:t>
      </w:r>
    </w:p>
    <w:p>
      <w:pPr>
        <w:pStyle w:val="Normal"/>
        <w:numPr>
          <w:ilvl w:val="0"/>
          <w:numId w:val="2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сточки и краски (гуашь, акварель, глазурь для украшения печенья с пищевыми красителями или натуральными красителями из ягод),</w:t>
      </w:r>
    </w:p>
    <w:p>
      <w:pPr>
        <w:pStyle w:val="Normal"/>
        <w:numPr>
          <w:ilvl w:val="0"/>
          <w:numId w:val="2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кие мягкие цветные карандаши,</w:t>
      </w:r>
    </w:p>
    <w:p>
      <w:pPr>
        <w:pStyle w:val="Normal"/>
        <w:numPr>
          <w:ilvl w:val="0"/>
          <w:numId w:val="2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лки (восковые и обычные),</w:t>
      </w:r>
    </w:p>
    <w:p>
      <w:pPr>
        <w:pStyle w:val="Normal"/>
        <w:numPr>
          <w:ilvl w:val="0"/>
          <w:numId w:val="2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омастеры (и фломастеры для бумаги, и для фломастеры для ткани),</w:t>
      </w:r>
    </w:p>
    <w:p>
      <w:pPr>
        <w:pStyle w:val="Normal"/>
        <w:numPr>
          <w:ilvl w:val="0"/>
          <w:numId w:val="2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ые краски,</w:t>
      </w:r>
    </w:p>
    <w:p>
      <w:pPr>
        <w:pStyle w:val="Normal"/>
        <w:numPr>
          <w:ilvl w:val="0"/>
          <w:numId w:val="2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сочки губки (можно вырезать их разных размеров и форм),</w:t>
      </w:r>
    </w:p>
    <w:p>
      <w:pPr>
        <w:pStyle w:val="Normal"/>
        <w:numPr>
          <w:ilvl w:val="0"/>
          <w:numId w:val="2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сочки ваты (ватные шарики, ватные палочки) как штампы — печатки для узора из круглых форм,</w:t>
      </w:r>
    </w:p>
    <w:p>
      <w:pPr>
        <w:pStyle w:val="Normal"/>
        <w:numPr>
          <w:ilvl w:val="0"/>
          <w:numId w:val="2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точки («тыкаем щеточку тычком» и получаем интересную фактуру, похожую на одуванчик или пух  или шерстку животных),</w:t>
      </w:r>
    </w:p>
    <w:p>
      <w:pPr>
        <w:pStyle w:val="Normal"/>
        <w:numPr>
          <w:ilvl w:val="0"/>
          <w:numId w:val="2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ампики для детей — печатки (готовые наборы печатей для детей со штемпельными красками),</w:t>
      </w:r>
    </w:p>
    <w:p>
      <w:pPr>
        <w:pStyle w:val="Normal"/>
        <w:numPr>
          <w:ilvl w:val="0"/>
          <w:numId w:val="2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следние годы  в рисовании с малышами стали использовать и гелевые ручки, акварельные карандаши, цветные шариковые ручки, цветную тушь.</w:t>
      </w:r>
    </w:p>
    <w:p>
      <w:pPr>
        <w:pStyle w:val="Normal"/>
        <w:shd w:fill="FFFFFF" w:val="clear"/>
        <w:ind w:left="-567" w:right="30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же Вам понадобятся:</w:t>
      </w:r>
    </w:p>
    <w:p>
      <w:pPr>
        <w:pStyle w:val="Normal"/>
        <w:numPr>
          <w:ilvl w:val="0"/>
          <w:numId w:val="3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итра для смешения цветов,</w:t>
      </w:r>
    </w:p>
    <w:p>
      <w:pPr>
        <w:pStyle w:val="Normal"/>
        <w:numPr>
          <w:ilvl w:val="0"/>
          <w:numId w:val="3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для рисования. Прежде всего это клеенка чтобы ей накрыть стол и не волноваться за безопасность Вашей мебели во время рисования малыша (если мебель не позволяет ее отмывать). Если Вы волнуетесь за чистоту пола, то не  нужно запрещать рисование и лепку. Просто выделите для рисования место, где нет ковра или дивана рядом или других предметов, требующих деликатного к себе отношения,  а пол и стол закройте пленкой. Главное – чтобы и Вы, и малыш были радостны и спокойны во время рисования и чтобы Ваше творчество не было омрачено досадными помехами в виде пятен на светлом диване.</w:t>
      </w:r>
    </w:p>
    <w:p>
      <w:pPr>
        <w:pStyle w:val="Normal"/>
        <w:numPr>
          <w:ilvl w:val="0"/>
          <w:numId w:val="3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непромокаемый фартук и нарукавники (если у ребенка одежда с длинными рукавами) чтобы не испачкать одежду ребенка во время его «красочных экспериментов»,</w:t>
      </w:r>
    </w:p>
    <w:p>
      <w:pPr>
        <w:pStyle w:val="Normal"/>
        <w:numPr>
          <w:ilvl w:val="0"/>
          <w:numId w:val="3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очка для воды (удобнее всего баночка – непроливашка, которая продается в магазинах канцелярских товаров). Можно использовать и любую устойчивую широкую посуду. Не следует давать узкую посуду, т.к. ребенок будет разбрызгивать воду из нее.</w:t>
      </w:r>
    </w:p>
    <w:p>
      <w:pPr>
        <w:pStyle w:val="Normal"/>
        <w:numPr>
          <w:ilvl w:val="0"/>
          <w:numId w:val="3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лфетка мокрая и сухая для вытирания рук ребенка в процессе его рисования  и экспериментирования с красками. Она должна лежать всегда под рукой прямо на столе.</w:t>
      </w:r>
    </w:p>
    <w:p>
      <w:pPr>
        <w:pStyle w:val="Normal"/>
        <w:shd w:fill="FFFFFF" w:val="clear"/>
        <w:ind w:left="-567" w:right="30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чем можно рисовать с ребенком 1 -2 лет:</w:t>
      </w:r>
    </w:p>
    <w:p>
      <w:pPr>
        <w:pStyle w:val="Normal"/>
        <w:shd w:fill="FFFFFF" w:val="clear"/>
        <w:ind w:left="-567" w:right="30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ть с малышами можно на:</w:t>
      </w:r>
    </w:p>
    <w:p>
      <w:pPr>
        <w:pStyle w:val="Normal"/>
        <w:numPr>
          <w:ilvl w:val="0"/>
          <w:numId w:val="5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ой бумаге для рисования,</w:t>
      </w:r>
    </w:p>
    <w:p>
      <w:pPr>
        <w:pStyle w:val="Normal"/>
        <w:numPr>
          <w:ilvl w:val="0"/>
          <w:numId w:val="5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кани,</w:t>
      </w:r>
    </w:p>
    <w:p>
      <w:pPr>
        <w:pStyle w:val="Normal"/>
        <w:numPr>
          <w:ilvl w:val="0"/>
          <w:numId w:val="5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ртоне,</w:t>
      </w:r>
    </w:p>
    <w:p>
      <w:pPr>
        <w:pStyle w:val="Normal"/>
        <w:numPr>
          <w:ilvl w:val="0"/>
          <w:numId w:val="5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анере,</w:t>
      </w:r>
    </w:p>
    <w:p>
      <w:pPr>
        <w:pStyle w:val="Normal"/>
        <w:numPr>
          <w:ilvl w:val="0"/>
          <w:numId w:val="5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еревянной дощечке.</w:t>
      </w:r>
    </w:p>
    <w:p>
      <w:pPr>
        <w:pStyle w:val="Normal"/>
        <w:numPr>
          <w:ilvl w:val="0"/>
          <w:numId w:val="5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брать и большой лист ватмана (или полуватмана)  и на нем с несколькими детишками делать коллективную работу. Причем в коллективной работе один малыш может делать печатки губкой, другой рисовать карандашом, а третий – краской. Такая картинка самая простая – солнышко, травка, цветочки, дождик и т.д. Картинку детей взрослый дорисовывает, чтобы она получилась более интересной и узнаваемой для них. Например, к фону можно пририсовать героев – зайку, ежика и других.</w:t>
      </w:r>
    </w:p>
    <w:p>
      <w:pPr>
        <w:pStyle w:val="Normal"/>
        <w:shd w:fill="FFFFFF" w:val="clear"/>
        <w:ind w:left="-567" w:right="30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маленькими детьми можно использовать достаточно разнообразные способы рисования. Например:</w:t>
      </w:r>
    </w:p>
    <w:p>
      <w:pPr>
        <w:pStyle w:val="Normal"/>
        <w:numPr>
          <w:ilvl w:val="0"/>
          <w:numId w:val="4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тычком,</w:t>
      </w:r>
    </w:p>
    <w:p>
      <w:pPr>
        <w:pStyle w:val="Normal"/>
        <w:numPr>
          <w:ilvl w:val="0"/>
          <w:numId w:val="4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примакиванием,</w:t>
      </w:r>
    </w:p>
    <w:p>
      <w:pPr>
        <w:pStyle w:val="Normal"/>
        <w:numPr>
          <w:ilvl w:val="0"/>
          <w:numId w:val="4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штампами</w:t>
      </w:r>
    </w:p>
    <w:p>
      <w:pPr>
        <w:pStyle w:val="Normal"/>
        <w:numPr>
          <w:ilvl w:val="0"/>
          <w:numId w:val="4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линий (вертикальных и горизонтальных),</w:t>
      </w:r>
    </w:p>
    <w:p>
      <w:pPr>
        <w:pStyle w:val="Normal"/>
        <w:numPr>
          <w:ilvl w:val="0"/>
          <w:numId w:val="4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круговых линий,</w:t>
      </w:r>
    </w:p>
    <w:p>
      <w:pPr>
        <w:pStyle w:val="Normal"/>
        <w:numPr>
          <w:ilvl w:val="0"/>
          <w:numId w:val="4"/>
        </w:numPr>
        <w:shd w:fill="FFFFFF" w:val="clear"/>
        <w:ind w:left="-567"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пальчикам — отпечатки пальчика на бумаге</w:t>
      </w:r>
    </w:p>
    <w:p>
      <w:pPr>
        <w:pStyle w:val="Normal"/>
        <w:shd w:fill="FFFFFF" w:val="clear"/>
        <w:ind w:left="-567" w:right="300"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о очень важно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Желательно при обучении новому умению  или новой технике рисования придерживаться того планирования, которое дано выше. Тогда ребенок научится  переносить умение в новые условия, научится рисовать самостоятельно, придумывать свои сюжеты на базе уже освоенных умений, мы сможем закрепить новые умения.  Иначе, если постоянно «прыгать» — переходить с одной техники на другую технику (сегодня порисовали тычком, завтра — примакиванием, на следующей неделе будем рисовать круги, а потом через неделю — линии,  и всё порисуем только один раз), то ни одного умения ребенок  прочно не освоит и сам рисовать не научится. Он будет зависим от взрослого и его идей.  А нам нужно чтобы малыш научился выражать свои собственные впечатления в рисунках, а для этого нужно, чтобы он свободно научился достаточно свободно для его возраста владеть кисточкой и карандашом.</w:t>
      </w:r>
    </w:p>
    <w:p>
      <w:pPr>
        <w:pStyle w:val="Normal"/>
        <w:shd w:fill="FFFFFF" w:val="clear"/>
        <w:ind w:left="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hd w:fill="FFFFFF" w:val="clear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527" w:right="0" w:hanging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1. Горяева Н.А..Первые шаги в мире искусства-М.: Просвещение,- 1991. - 495 с.</w:t>
      </w:r>
    </w:p>
    <w:p>
      <w:pPr>
        <w:pStyle w:val="Normal"/>
        <w:shd w:fill="FFFFFF" w:val="clear"/>
        <w:ind w:left="527" w:right="0" w:hanging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2. Григорьева Г.Г. Развитие дошкольника в изобразительной деятельности. - М.: Владос, - 2000. - 295 с.</w:t>
      </w:r>
    </w:p>
    <w:p>
      <w:pPr>
        <w:pStyle w:val="Normal"/>
        <w:shd w:fill="FFFFFF" w:val="clear"/>
        <w:ind w:left="0" w:right="0" w:hanging="0"/>
        <w:jc w:val="right"/>
        <w:rPr>
          <w:rFonts w:ascii="Times New Roman" w:hAnsi="Times New Roman" w:eastAsia="Times New Roman" w:cs="Times New Roman"/>
          <w:b/>
          <w:b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84" w:right="-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42:00Z</dcterms:created>
  <dc:creator>логопед</dc:creator>
  <dc:description/>
  <cp:keywords/>
  <dc:language>en-US</dc:language>
  <cp:lastModifiedBy>User</cp:lastModifiedBy>
  <dcterms:modified xsi:type="dcterms:W3CDTF">2021-04-21T11:29:00Z</dcterms:modified>
  <cp:revision>3</cp:revision>
  <dc:subject/>
  <dc:title/>
</cp:coreProperties>
</file>