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477000" cy="64770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340</wp:posOffset>
                </wp:positionH>
                <wp:positionV relativeFrom="paragraph">
                  <wp:posOffset>2098040</wp:posOffset>
                </wp:positionV>
                <wp:extent cx="5657850" cy="3592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359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96"/>
                                <w:szCs w:val="9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96"/>
                                <w:szCs w:val="96"/>
                              </w:rPr>
                              <w:t xml:space="preserve">«Волшебный ми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96"/>
                                <w:szCs w:val="96"/>
                              </w:rPr>
                              <w:t>Танграма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282.85pt;mso-wrap-distance-left:9.05pt;mso-wrap-distance-right:9.05pt;mso-wrap-distance-top:0pt;mso-wrap-distance-bottom:0pt;margin-top:165.2pt;mso-position-vertical-relative:text;margin-left: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96"/>
                          <w:szCs w:val="9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660066"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0066"/>
                          <w:sz w:val="96"/>
                          <w:szCs w:val="96"/>
                        </w:rPr>
                        <w:t xml:space="preserve">«Волшебный мир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660066"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0066"/>
                          <w:sz w:val="96"/>
                          <w:szCs w:val="96"/>
                        </w:rPr>
                        <w:t>Танграма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660066"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660066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ловолом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игрушки на все времена. До появления настольных и бурного развития компьютерных игр, одним из основных развлечений для большинства людей была игра  – головоломка «Танграм». Игра способствует развитию наглядно- образного мышления, воображения, внимания, понимания цвета, величины и формы, восприятия, комбинаторных способностей; направлена на развитие различных мыслительных процессов – сопоставление, обобщение, установление последовательности, определение отношений «целое» – «часть», – все то, чем так необходимо овладеть ребенку-дошкольник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Цель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оздание условий для развития наглядно-образного мышления, познавательных и творческих способностей, закрепление у них знание геометрических фигур в процессе организации игры-головоломки «Танграм»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Задачи: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знания детей о геометрических фигурах и их свойствах.</w:t>
      </w:r>
    </w:p>
    <w:p>
      <w:pPr>
        <w:pStyle w:val="Style20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конструктивные и творческие способности детей, фантазию, творческое воображение.</w:t>
      </w:r>
    </w:p>
    <w:p>
      <w:pPr>
        <w:pStyle w:val="Style20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эмоциональному общению детей друг с другом и педагогом через организацию игр-занятий (совместно с педагогом-психологом дошкольной организации)</w:t>
      </w:r>
    </w:p>
    <w:p>
      <w:pPr>
        <w:pStyle w:val="Style20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ывать просветительскую и консультационную помощь взрослым участникам образовательного процесс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ткое содержание проек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направлен на развитие наглядно-образного мышления старших дошкольников через использование игры-головоломки «Танграм». Длительность проекта составляет 4 месяца (сентябрь – декабрь). В ходе реализации проекта планируется работа с детьми, педагогами и родителя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е результаты реализации проек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оекта будет способствовать развитию наглядно-образного мышления старших дошкольников, привлечению внимания родителей и педагогов к данной проблем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, направляющие проек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ополагающий вопро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е Тангра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можно использовать игры-головоломки «Танграм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е вопро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ое значение игры «Танграм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игры – головоломки можно провести с детьми в старшей группе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 образом информировать родителей о развитии наглядно-образного мышления через использование игры-головоломки «Танграм»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едения о проект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гностический аспек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 № 1. «Нелепицы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 № 2 «Время год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й аспект</w:t>
      </w:r>
    </w:p>
    <w:p>
      <w:pPr>
        <w:pStyle w:val="Style20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 с детьми: - составление узоров по схемам-моделям (от простого к сложному); </w:t>
      </w:r>
    </w:p>
    <w:p>
      <w:pPr>
        <w:pStyle w:val="Style20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ние игровых ситуаций - заданий с художественным содержанием в процессе всей образовательной деятельности; </w:t>
      </w:r>
    </w:p>
    <w:p>
      <w:pPr>
        <w:pStyle w:val="Style20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е экспериментирование детей с геометрическими фигурами головоломки «Танграм»;</w:t>
      </w:r>
    </w:p>
    <w:p>
      <w:pPr>
        <w:pStyle w:val="Style20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родителями: подбор психолого-педагогической литературы по теме проекта, выпуск памяток, информационных листов об особенностях данного возраста, рекомендуемых играх-головоломках «Танграм»;</w:t>
      </w:r>
    </w:p>
    <w:p>
      <w:pPr>
        <w:pStyle w:val="Style20"/>
        <w:numPr>
          <w:ilvl w:val="0"/>
          <w:numId w:val="5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педагогами: консультация по теме проекта, мастер-класс, наглядное информиров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алы и ресурсы, необходимые для проек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ы на печатной основ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Запорожец, А.В. Игра и ее роль в развитии ребенка дошкольного возраста [Текст] / А.В. Запорожец. – Москва: Просвещение, 1978.- 107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Развитие мышления и умственное воспитание дошкольника [Текст] / Под ред. Н.Н. Поддьякова, А.Ф. Говорковой. - Москва: Педагогика 1985. - 200 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Кордемский Б.А., Русалев Н.В. «Удивительный квадрат», Москва, 1994, «Столетие»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рдемский Б.А., «Математическая смекалка», «Манускрипт», Санкт-Петербург, 1994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Стародубцева, И.В. Игровые занятия по развитию памяти, внимания, мышления и воображения у дошкольников [Текст] / И.В. Стародубцева. – Москва: АРКТИ. – 2008. – 72 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Гарднер М. Математические головоломки и развлечения. - М.: Оникс, 1994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 Методические материалы проек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спект зан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ФЭМП в старшей групп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: «Танграм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определять зависимость при делении целого на части;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создавать силуэты из геометрических фигур;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сравнивать величины по площади;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изображать окружность, вписывая ее в одну или 4 клетки в тетрадях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ять в решении логических игр и головоломок.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вать атмосферу принятия, взаимопонимания и любви; воспитывать доброжелательное отношение к сверстника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Материалы и 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монстрационный материал: геометрические фигуры разного цвета; логические квадраты; 2 коробки (2 разноса) разного размера; квадраты и прямоугольни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аточный материал: 3 прямоугольника и ножницы; игра «Танграм» и образцы; тетради в клеточку; карандаш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еседа с детьми «Знакомство с головоломкой «Танграм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етодическое обеспечение: Гарднер М. Математические головоломки и развлечения. - М.: Оникс, 1994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водная ча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с детьми стоят полукругом. В руках у детей геометрические фигуры разного цвета. Математическая разминка (порядковый сче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 осьминог со своей осьминожк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было у них осьминожков немножк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они были разного цвет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– зеленый, (Встает ребенок с зеленой фигурой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ой – фиолетовый, (Встает ребенок с фиолетовой фигурой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тий –  как зебра, весь полосатый, (Встает ребенок с полосатой фигурой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ые оба – четвертый и пятый, (Встает ребенок с белой фигурой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стой –  темно-синий от носа до ножек, (Встает ребенок с темносиней фигурой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тый-прежелтый – седьмой осьминожек, (Встает ребенок с желтой фигурой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ьмой –  словно спелая ягода, красный. (Встает ребенок с красной фигурой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м, не дети, а тюбики с краской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Основная часть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роходят за столы, на которых лежат по 3 бумажных прямоугольника и ножниц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ьминог со своей осьминожкой сегодня делили на 2 части прямоугольники немножко... Но у них ничего не получилось. Поможем им. У вас на столах 3 прямоугольника. Их нужно разделить на 2 равные части, но по-разному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26430" cy="7810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можно назвать одну из частей? (Половина.) Как вы убедились в равенстве этих частей? (Наложением одной части на другую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выходят из-за столов, делятся на 3 команды. У каждой команды логические квадрат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ьминожки играли с морскими ежами в прятки. Ежи спрятались, и осьминожки не могут их отыскать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54780" cy="25203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ите определить, какого цвета квадраты, под которыми спрятались морские ежи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нырнули осьминожки из воды и увидели на берегу диковинное животное. Прибежали домой и рассказывают папе и маме, что видели. Потом взяли игру «Танграм» и выложили из геометрических фигур это животное. И вы попробуйте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арами выкладывают за столами силуэт кенгуру из геометрических фигур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28975" cy="252031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ласили осьминожки своих друзей, морских ежей, покататься на плотах. Взяли они 2 плота и решили расположиться на них. Как вы думаете, на какой плот уместятся все осьминожки и морские еж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ты –  2 коробки (2 разноса) разного размера, осьминожки – это квадраты, ежи – прямоугольники. Дети устанавливают, какой плот больше, а какой меньше, раскладывая геометрические фигуры на коробках-плота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не уместились морские животные на этом плоту? (Он по размеру меньше.) Да, площадь его меньше, а площадь другого плота больше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ьминожки говорят вам спасибо за умелые действия и приглашают за столы поработать в тетрадях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31770" cy="251968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260" t="-9" r="1145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выполняют в тетрадях задания, предложенные воспитателем: рисуют окружности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ключительная ча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вот и закончилось наше увлекательное путешествие. Скажите, что вам запомнилось больше всего (дети высказываются по кругу)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ефлексия «Нарисуй настроение»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теперь подойдите к мольберту. Я подготовила для вас заготовки, карандаши и фломастеры. Дорисуйте, пожалуйста, на смайликах свое настроени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Беседа «Знакомство с головоломкой «Танграм»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Тангра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гра-головоломка, в переводе с китайского обозначает «семь дощечек мастерства», состоящая из семи плоских фигур, которые складываются определенным образом для получения другой, более сложной фигуры (изображающей человека, животное, предмет, букву или цифру и т.д.)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Автор неизвестен, история об этом умалчивает, возможно первым человеком, который столкнулся с задачей собрать целое из кусков был кто-то из первобытного общества. Это было при создании первых образцов одежд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нужно было разрезать шкуру животного. В общем, авторство постановки и решения таких задач затерялось где-то в глубинах истор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Как зародилась игр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рсия №1. У императора Китая родился сын и наследник. Он рос здоровым и сообразительным, но при всем при этом напрочь не хотел учиться, и предпочитал этому занятию игры. Этот факт очень беспокоил императора, и он призвал к себе трех мудрецов – известного математика, художника и философа, и повелел им изобрести игру, играя в которую, его сын, мог бы обучаться математике, научился бы смотреть на мир глазами художника, приобрел бы терпение философа и познал истину о том, что сложные вещи, чаще всего состоят из более простых вещей. В итоге три мудреца придумали игру Тангр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рсия №2. Более 4 тысяч лет назад у одного человека выпала из рук фарфоровая плитка и разбилась на семь частей. Расстроенный, он в спешке старался ее сложить, но каждый раз получал новые интересные изображения. Это занятие оказалось настолько увлекательным, что впоследствии квадрат, составленный из семи геометрических фигур, назвали Доской Мудр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анграм – старинная восточная головоломка из фигур, получившихся при разрезании квадрата на 7 частей особым образом: 2 больших треугольника, один средний, 2 маленьких треугольника, квадрат и параллелограмм (таны). В результате складывания этих частей друг с другом получаются плоские фигуры, контуры которых напоминают всевозможные предметы, начиная от человека, животных и заканчивая орудиями труда и предметами обихода. Такого рода головоломки часто называют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еометрическими конструкторами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«головоломками из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111111"/>
            <w:sz w:val="28"/>
            <w:szCs w:val="28"/>
            <w:lang w:eastAsia="ru-RU"/>
          </w:rPr>
          <w:t>картона</w:t>
        </w:r>
      </w:hyperlink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разрезными головоломками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Как сделать тангра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квадрате чертим диагональ – получается 2 треугольника. Один из них разрезаем пополам на 2 небольших треугольника. Отмечаем на каждой стороне второго большого треугольника середину. Отсекаем по этим отметкам средний треугольник и остальные фигу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Как играть в тангра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ждая фигура игры должна складываться из семи частей танграма, и при этом они не должны перекрыватьс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Перспективное планирование по работе с детьми для реализации проекта </w:t>
      </w:r>
      <w:r>
        <w:rPr>
          <w:rFonts w:eastAsia="Times New Roman" w:cs="Times New Roman" w:ascii="Times New Roman" w:hAnsi="Times New Roman"/>
          <w:b/>
          <w:bCs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Волшебный мир Танграма</w:t>
      </w:r>
      <w:r>
        <w:rPr>
          <w:rFonts w:eastAsia="Times New Roman" w:cs="Times New Roman" w:ascii="Times New Roman" w:hAnsi="Times New Roman"/>
          <w:b/>
          <w:bCs/>
          <w:iCs/>
          <w:color w:val="111111"/>
          <w:sz w:val="28"/>
          <w:szCs w:val="28"/>
          <w:lang w:eastAsia="ru-RU"/>
        </w:rPr>
        <w:t>»</w:t>
      </w:r>
    </w:p>
    <w:tbl>
      <w:tblPr>
        <w:tblW w:w="1026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1"/>
        <w:gridCol w:w="8865"/>
      </w:tblGrid>
      <w:tr>
        <w:trPr/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ктябрь 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второй этап </w:t>
            </w:r>
            <w:r>
              <w:rPr>
                <w:rFonts w:eastAsia="Times New Roman" w:cs="Times New Roman" w:ascii="Times New Roman" w:hAnsi="Times New Roman"/>
                <w:color w:val="111111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жнения по накладыванию фигурок на карточки-схемы; - упражнения по складыванию фигурок по заданному примеру.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В этих заданиях нужно использовать все 7 элементов головоломки)</w:t>
            </w:r>
          </w:p>
        </w:tc>
      </w:tr>
      <w:tr>
        <w:trPr/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Заучивание чистоговорок, скороговорок к картинкам с животными и птицами (заяц, лиса, медведь, петух, индюк, гусь)</w:t>
            </w:r>
          </w:p>
        </w:tc>
      </w:tr>
      <w:tr>
        <w:trPr/>
        <w:tc>
          <w:tcPr>
            <w:tcW w:w="14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. третий этап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  воссоздание фигур по образцам контуров</w:t>
            </w:r>
          </w:p>
        </w:tc>
      </w:tr>
      <w:tr>
        <w:trPr/>
        <w:tc>
          <w:tcPr>
            <w:tcW w:w="1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Отгадывание загадок по темам: животные, птицы</w:t>
            </w:r>
          </w:p>
        </w:tc>
      </w:tr>
      <w:tr>
        <w:trPr/>
        <w:tc>
          <w:tcPr>
            <w:tcW w:w="1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Досуг по развитию математических представлений для детей с ОНР.</w:t>
            </w:r>
          </w:p>
        </w:tc>
      </w:tr>
      <w:tr>
        <w:trPr/>
        <w:tc>
          <w:tcPr>
            <w:tcW w:w="1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Аппликация при помощи мозаики из геометрических фигур игры «Танграм» по замыслу детей.</w:t>
            </w:r>
          </w:p>
        </w:tc>
      </w:tr>
      <w:tr>
        <w:trPr/>
        <w:tc>
          <w:tcPr>
            <w:tcW w:w="1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ООД по развитию математических представлений с применением развивающих игровых технологий «Путешествие на планету «Математика».</w:t>
            </w:r>
          </w:p>
        </w:tc>
      </w:tr>
      <w:tr>
        <w:trPr/>
        <w:tc>
          <w:tcPr>
            <w:tcW w:w="14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екабрь 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Изготовление дидактической игры «Заюшкина избушка»</w:t>
            </w:r>
          </w:p>
        </w:tc>
      </w:tr>
      <w:tr>
        <w:trPr/>
        <w:tc>
          <w:tcPr>
            <w:tcW w:w="14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Итоговое мероприятие «Открытка для папы» при помощи мозаики из геометрических фигур игры «Танграм».</w:t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ерспективное планирование по работе с родителями для реализации проект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Волшебный мир Танграма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ябр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тер – класс по изготовлению игры «Танграм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кабр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тая ООД для педагогов</w:t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.3 КОНСУЛЬТАЦИЯ ДЛЯ ВОСПИТАТЕЛЕЙ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«ИСПОЛЬЗОВАНИЕ ИГРЫ-ГОЛОВОЛОМКИ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«ТАНГРАМ» ДЛЯ РАЗВИТИЯ МАТЕМАТИЧЕСКИХ ПРЕДСТАВЛЕНИЙ У ДЕТЕЙ СТАРШЕГО ДОШКОЛЬНОГО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ОЗРАСТ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нграм – одна из множества игр-головоломок на плоскостное моделиров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t xml:space="preserve">Одна из первых древних игр головоломок. Родина возникнов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t xml:space="preserve">Китай, возрас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t>более 4 000 ле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41414"/>
          <w:sz w:val="28"/>
          <w:szCs w:val="28"/>
          <w:lang w:eastAsia="ru-RU"/>
        </w:rPr>
        <w:t xml:space="preserve">Игра способствует развитию 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t>Образного мышления</w:t>
      </w:r>
    </w:p>
    <w:p>
      <w:pPr>
        <w:pStyle w:val="Style20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t>воображения</w:t>
      </w:r>
    </w:p>
    <w:p>
      <w:pPr>
        <w:pStyle w:val="Style20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t>комбинаторных способностей</w:t>
      </w:r>
    </w:p>
    <w:p>
      <w:pPr>
        <w:pStyle w:val="Style20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ю представлений о форме и размере</w:t>
      </w:r>
    </w:p>
    <w:p>
      <w:pPr>
        <w:pStyle w:val="Style20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ет операции мышления: анализ и синтез</w:t>
      </w:r>
    </w:p>
    <w:p>
      <w:pPr>
        <w:pStyle w:val="Style20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 сравнивать</w:t>
      </w:r>
    </w:p>
    <w:p>
      <w:pPr>
        <w:pStyle w:val="Style20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ет творчество</w:t>
      </w:r>
    </w:p>
    <w:p>
      <w:pPr>
        <w:pStyle w:val="Style20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ет смекалку и сообразительность</w:t>
      </w:r>
    </w:p>
    <w:p>
      <w:pPr>
        <w:pStyle w:val="Style20"/>
        <w:numPr>
          <w:ilvl w:val="0"/>
          <w:numId w:val="8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нирует наблюдательность</w:t>
      </w:r>
    </w:p>
    <w:p>
      <w:pPr>
        <w:pStyle w:val="Style20"/>
        <w:numPr>
          <w:ilvl w:val="0"/>
          <w:numId w:val="8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ует развитию интереса к интеллектуа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то из себя представляет Тангра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t>Квадрат разрезанный на 7 частей: 2 больших треугольника, один средний, 2 маленьких треугольника, квадрат и параллелограм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8"/>
          <w:szCs w:val="28"/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овая задач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t xml:space="preserve">обирать всевозможные фигурки из данных элементов по принципу мозаик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t xml:space="preserve">Всего насчитывают более 7 000 различных комбинаций. Самые распространенные из ни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t>фигуры животных и челове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игрой требует от ребёнка определённых навыков поэтому рекомендуется обучать детей игре в следующей последовательност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ознакомить детей с игрой, рассказать об истории происхождения игры, рассмотреть все детали, образцы изображ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Научить детей собирать в коробку квадрат по расчленённому образц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ервый этап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е первое упражнение с такой игрой – составление фигуры из двух-трех элементов. Например из треугольников составить квадрат, трапецию. Ребенок должен сориентироваться в головоломке: посчитать все треугольники, сравнить их по размер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 можно просто прикладывать детали друг к другу и смотреть, что получится: грибок, домик, елочка, бантик, конфетка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86250" cy="43148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торой этап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несколько уроков и игр с танграмом, можно переходить к упражнениям по складыванию фигурок по заданному примеру. В этих заданиях нужно использовать все 7 элементов головолом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86250" cy="15906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Третий этап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ее сложной и интересной для ребят является воссоздание фигур по образцам-контурам. Это третий этап освоения игры. Воссоздание фигур по контурам требует зрительного членения формы на составные части, то есть на геометрические фигу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20185" cy="16370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86075" cy="12192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Мастер-класс для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едагогов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Использование головоломки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Танграм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» в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аботе с дошкольника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Цель: повысить мотивацию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едагогов к использованию геометрических головолом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Задачи: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ознакомить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педагогов с приемами использования головоломки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Танграм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и показать возможности для развития ребенка;</w:t>
      </w:r>
    </w:p>
    <w:p>
      <w:pPr>
        <w:pStyle w:val="Style20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создать условия для плодотворного общения участников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мастер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-класса с целью развития творческого мышления, фантазии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едагог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Форма проведения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мастер-класс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Style20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едагогами</w:t>
      </w:r>
    </w:p>
    <w:p>
      <w:pPr>
        <w:pStyle w:val="Style20"/>
        <w:numPr>
          <w:ilvl w:val="0"/>
          <w:numId w:val="9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ОД с элементами презентации +практическая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рабо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формле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презентация по теме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мастер-класс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методические материал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Материалы для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рабо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Головоломка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Танграм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монстрационный материа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презентация «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Использование головоломки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Танграм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» в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работе с дошкольника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».</w:t>
      </w:r>
      <w:r>
        <w:br w:type="page"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660066"/>
          <w:sz w:val="28"/>
          <w:szCs w:val="28"/>
          <w:lang w:eastAsia="ru-RU"/>
        </w:rPr>
        <w:t xml:space="preserve">Ход </w:t>
      </w:r>
      <w:r>
        <w:rPr>
          <w:rFonts w:eastAsia="Times New Roman" w:cs="Times New Roman" w:ascii="Times New Roman" w:hAnsi="Times New Roman"/>
          <w:b/>
          <w:bCs/>
          <w:color w:val="660066"/>
          <w:sz w:val="28"/>
          <w:szCs w:val="28"/>
          <w:lang w:eastAsia="ru-RU"/>
        </w:rPr>
        <w:t>мастер-класса</w:t>
      </w:r>
      <w:r>
        <w:rPr>
          <w:rFonts w:eastAsia="Times New Roman" w:cs="Times New Roman" w:ascii="Times New Roman" w:hAnsi="Times New Roman"/>
          <w:b/>
          <w:color w:val="660066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I. Вступительная ча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Уважаемые коллеги! Недавно я заново открыла для себя очень увлекательную игру-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головолом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тангра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Тангра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в переводе с китайского означает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«семь дощечек 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мастерства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Это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головолом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которая представляет из себя квадрат, разрезанный на 7 частей определенным образ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з полученных частей можно складывать самые разнообразные фигуры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Существуют различные легенды о появлении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танграм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Мне больше всего нравится вот такая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Легенда о том, как три мудреца придумали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тангра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чти две с половиной тысячи лет тому назад у немолодого императора Китая родился долгожданный сын и наследни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Шли годы. Мальчик рос здоровым и сообразительным не по летам. Одно беспокоило старого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император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его сын, будущий властелин огромной страны, не хотел учиться. Мальчику доставляло большее удовольствие целый день забавляться игрушками. Император призвал к себе трех мудрецов, один из которых был известен как математик, другой прославился как художник, а третий был знаменитым философом, и повелел им придумать игру, забавляясь которой, его сын постиг бы начала математики, научился смотреть на окружающий мир пристальными глазами художника, стал бы терпеливым, как истинный философ и понял бы, что зачастую сложные вещи состоят из простых вещей. Три мудреца придумали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головоломку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Ши-Чао-Тю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квадрат, разрезанный на семь частей. Позднее игру –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головоломку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завезли в Америку китайские моряки, из Америки она уже попала в Европу, где и получила свое название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Танграм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что в переводе обозначает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тан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китаец,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грам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к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Тангра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способен заинтересовать не только детей, но и серьёзных взрослых – учёных и знаменитых людей.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исатель и математик Льюис Кэролл считается энтузиастом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танграм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У него хранилась китайская книга с 323 задачами.</w:t>
      </w:r>
    </w:p>
    <w:p>
      <w:pPr>
        <w:pStyle w:val="Style20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У Наполеона во время его изгнания на остров Святой Елены был набор для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танграма и книг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содержащая задачи и решения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едагогическое значение игры «Танграм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гра способствует развитию у детей ум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грать по правилам и выполнять инструкции, наглядно-образного мышления, воображения, внимания, понимания цвета, величины и формы, восприятия, комбинаторных способнос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 результате упражнений и заданий к этой игре ребенок научится анализировать простые изображения, выделять в них геометрические фигуры, научится визуально разбивать целый объект на части и наоборот составлять из элементов заданную модель. Кроме того, для малышей игра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Танграм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станет ещё и пальчиковым тренажер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«Танграм» часто называют «головоломко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из картона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еометрическим конструктором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Это одна из несложных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головолом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которая под силу ребенку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ошкольного возрас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Задания развивающей игры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Танграм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для детей 4-5 л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Для малышей 4-5 лет достаточно сложным заданием будет наложить фигурки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танграма на готовый образец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ет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головолом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При этом детям нужно сопоставить размер и форму фигурок, найти правильное положение, да и точно размесить фигурку на основе-подсказке не так-то просто как кажется. Естественно, что фигуры на карточке должны точно соответствовать размерам фигур игруш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акие же задания нужно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использовать и с детьми постарш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начиная их знакомить с этой развивающей игрой. Достаточно дать два-три таких задания и, если ребенок легко с ними справляется, можно переходить к более сложным задани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Задания развивающей игры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Танграм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для детей 5-6 л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Для детей этого возраста будет по силам складывать модели из фигурок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танграма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уже рядом с карточкой-ответом. В этом случае, карточка может не соответствовать реальным размерам деталей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танграм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Как только ребенок легко будет справляться с такими заданиями, можно переходить к следующему этапу. Ребенку предлагают собрать модель, предъявляя только карточку с силуэтом фигурки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ри решении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головолом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требуется соблюдать 2 условия: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необходимо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использовать все семь фигур танграм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</w:t>
      </w:r>
    </w:p>
    <w:p>
      <w:pPr>
        <w:pStyle w:val="Style20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фигуры не должны перекрываться между собой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Изготовление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танграма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готовьте квадратный лист бумаги, карандаш, линейку и ножницы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делите квадрат на 7 частей, как это показано на рисунке</w:t>
      </w:r>
    </w:p>
    <w:p>
      <w:pPr>
        <w:pStyle w:val="Style20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Аккуратно вырежьте ножницами каждую часть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головолом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Тангра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лёгок в изготовлении, поэтому мы с детьми нашей группы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мастерили его са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И началась иг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С чего начат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Самое первое упражнение с такой игрой - составление фигуры из двух-трех элементов. Например, из треугольников составить квадрат, трапецию. Ребенок должен сориентироваться в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головоломк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осчитать все треугольники, сравнить их по размер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том можно просто прикладывать детали друг к другу и смотреть, что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олучитс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грибок, домик, елочка, бантик конфет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 этап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Через несколько уроков и игр с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танграмо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можно переходить к упражнениям по складыванию фигурок по заданному примеру. В этих заданиях нужно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использовать все 7 элементов головолом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 этап- складывание фигурок по образцу – контуру. На этом этапе дети визуально делят образец на геометрические фигу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Можно придумать множество игр с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танграмо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Например, сочинять сказки, где все предметы собраны из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танграм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… Можно делать оригинальные украшения… Существует даже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танграмная мебел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с детьми сочиняла сказки. Вот, что у нас получилос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1 сказ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 некотором царстве, в математическом государстве жил – был Квадратик. Было ему очень скучно, ведь никто с ним не играл. Тогда Квадратик решил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озабавитьс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начал он бегать, прыгать и упал. Раскололся он на несколько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7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геометрических фигур. Подошёл к квадрату маленький мальчик и решил собрать его из частей, но 1 геометрическую фигуру он положил неправильно и вместо квадрата у мальчика получился кораблик.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А квадратик – то стал волшебным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оскликнул мальчик. Ведь из него можно собирать множество фигурок. С тех пор с Квадратиком стали играть много детей и имя ему дали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Танграм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Квадратик обрадовался, что у него появилось много друзей, ведь с друзьями жить весе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вы, догадайтесь как можно из квадрата получить кораблик, переложив 1 геометрическую фигуру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 сказ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 семью горами, за семью холмами в королевстве математики жили - не тужили мудрые человечки. Они были весёлыми, добрыми и дружили со сказочными животными и птиц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риближался праздник – день рожденье принцессы Математики. Дворец был украшен цветными геометрическими фигурами и цифрами. Были приглашены на праздник все жители математического королевства, животные и птицы близлежащих лесов. И вот, когда гости стали праздновать, над дворцом пролетел злой колдун.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О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оскликнул он.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А про меня то забыл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И тут он взмахнул своей волшебной палочкой и превратил всех в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квадра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и принцессу Математики, и мудрых человечков, и птиц, и зверей. Даже дворец и ёлки, стали квадратными. А расколдовать их могут только добрые и сообразительные дети. Ребята, давайте мы с вами снимем заклятие злого колдуна со сказочного Математического королев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риступаем к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работ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С помощью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танграм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можно обыгрывать русские народные сказки. Например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Теремок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Стоит в поле теремок- теремок, он не низок не высок. Кто в тереме живёт, кто в невысоком живёт. Ребята, а каких животных можно поселить в теремок?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(дети собирают из 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танграма различных животных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сскажи мне – и я услышу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кажи мне – и я запомню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ай мне сделать самому – И я пойму!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Японская пословиц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ятного вам время провождения за игрой</w:t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лючени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ируя результаты работы, с уверенностью можно сказать: логическое мышление формируется на основе образного и является высшей стадией развития детского мышления. Достижение этой стадии – длительный и сложный процесс, так как полноценное развитие логического мышления требует не только высокой активности умственной деятельности, но и обобщенных знаний об общих и существенных признаках предметов и явлений действительности, которые закреплены в словах. Не следует ждать, когда ребенку исполнится 14 лет и он достигнет стадии формально – логических операций, когда его мышление приобретает черты, характерные для мыслительной деятельности взрослых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инать развитие логического мышления следует в дошкольном детстве при помощи развивающих игр-головоломок, таких как например «Танграм». Успешность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сво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гры в дошкольном возрасте зависит от уровня сенсорного развития детей. Играя, дети запоминают названия геометрических фигур, их свойства, отличительные признаки, обследуют формы зрительным и осязательно-двигательным путем, свободно перемещают их с целью получения новой фигуры. У детей развивается умение анализировать простые изображения, выделять в них и в окружающих предметах геометрические формы, практически видоизменять фигуры путем разрезания и составлять их из часте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в практическое применение «Танграма», мы пришли к выводу, что комбинируя на плоскости элементы разрезанного на части квадрата, можно создавать множество новых фигур, как геометрических, так и жанровых - очертания животных, людей, бытовых предметов и т.д. Эта головоломка развивает умственные и творческие способности, пространственное воображение, комбинаторные способности, логическое мышление, сообразительность, смекалку, а также усидчивость и мелкую моторику, формирует внимательность, упорство в достижении цели, способствует творческому поиску чего – то нового, учится терпению и последова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обще, игры - головоломки – это хорошая разрядка от трудных ежедневных проблем и они просто интересны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чить о танграмах можно словами М. Гарднера: «Очарование танграма состоит в простоте материала и в кажущейся его непригодности для создания фигурок, обладающих эстетической привлекательностью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читаю, что деятельность по реализации проекта «Танграм» – волшебный квадрат» плодотворна. Данный проект может быть использован, в работе с детьми дошкольного возраста в образовательных учреждениях различного типа. 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 использованной литературы, интернет-источник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Запорожец, А.В. Игра и ее роль в развитии ребенка дошкольного возраста [Текст] / А.В. Запорожец. – Москва: Просвещение, 1978.- 107с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Развитие мышления и умственное воспитание дошкольника [Текст] / Под ред. Н.Н. Поддьякова, А.Ф. Говорковой. –  Москва: Педагогика 1985. - 200 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Кордемский Б.А., Русалев Н.В. «Удивительный квадрат», Москва, 1994, «Столетие»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рдемский Б.А., «Математическая смекалка», «Манускрипт», Санкт-Петербург, 1994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Стародубцева, И.В. Игровые занятия по развитию памяти, внимания, мышления и воображения у дошкольников [Текст] / И.В. Стародубцева. – Москва: АРКТИ. – 2008. – 72 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Гарднер М. Математические головоломки и развлечения. - М.: Оникс, 1994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ФГОС Д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s://infourok.ru/go.html?href=http%3A%2F%2Fclick01.begun.ru%2Fclick.jsp%3Furl%3Di4-biUpBQEEy2ZUJE899XUQGlirzTrA-dPwn4eg7MYTODBTQ3H06AvNhXdhcrXReikNe9mxJlU16PsebkpjodJ9CtBz60FLWu9*PZ8vfJgapqjMA1vzp7QzbKxckg4Da-U3r5AT40tuD*FIwU7YmUprLTBK55mSSL*FIah--cVxJb4UyfHGEFOB-j83Yym6lrD5wqobhfX*Mcs9GA3j4RH0lASszL1mPudURZHqIk7kCI*GvYrhCDJUEsYFr7AuX8Njt6a2WjcB1DAzQ4ZzqfnFwnCOMs54M-zysDjnBPRdqJkNoaUMh59fr2-ZZUv8eFjpqBO6KNolhMr8Z5jRPufcmRK*5QYurnXv8sGS3d4zC*-uRIImUG0tANdAfyq2iQURxxANQixpLxsUXwiVVcbFvuVc5xowsw2cfoEVmTSg98bGbwiSYJzSXEMboj5RaaCTV2uVcUfrrS8KN9uIAHMUpHCVH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yperlink" Target="https://infourok.ru/go.html?href=http%3A%2F%2F50ds.ru%2Fpsiholog%2F717-diagnostika-urovnya-osvoeniya-programmy-po-obrazovatelnym-oblastyam-v-kontekste-federalnykh-gosudarstvennykh-trebovaniy.html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5:04:00Z</dcterms:created>
  <dc:creator>USER</dc:creator>
  <dc:description/>
  <cp:keywords/>
  <dc:language>en-US</dc:language>
  <cp:lastModifiedBy>USER</cp:lastModifiedBy>
  <dcterms:modified xsi:type="dcterms:W3CDTF">2021-04-21T03:13:00Z</dcterms:modified>
  <cp:revision>2</cp:revision>
  <dc:subject/>
  <dc:title/>
</cp:coreProperties>
</file>