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Муниципальное автономное дошко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«Центр развития ребенка - детский сад №7» г.о. Саранск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а и одобрена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едагогического                                                        Заведующая МАДОУ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а №___ от                                                           «Центр развития ребенка- детский сад №7»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» _________ 2018                                                                           _________Н.А. Вельматкина</w:t>
      </w:r>
    </w:p>
    <w:p>
      <w:pPr>
        <w:pStyle w:val="Normal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окол №     от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-142" w:hanging="142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ОПОЛНИТЕЛЬНАЯ  ПРОГРАММА ПО ПОЗНАВАТЕЛЬНОМУ РАЗВИТИЮ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ДАРЫ ФРЕБЕЛ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детей: 4-7 л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: 3 год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  <w:tab w:val="left" w:pos="5954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7584" w:leader="none"/>
        </w:tabs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ь:   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итонова Е.В.</w:t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5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ранск 2018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79"/>
        <w:gridCol w:w="1097"/>
      </w:tblGrid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 программ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зучаемого курс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тодическое обеспечение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сок литерату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252" w:type="dxa"/>
        <w:jc w:val="center"/>
        <w:tblInd w:w="0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4357"/>
        <w:gridCol w:w="4895"/>
      </w:tblGrid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о познавательному развитию «Дары Фребеля» (далее - Программа)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(первая квалификационная категор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итонова Елена Валентиновна</w:t>
            </w:r>
          </w:p>
        </w:tc>
      </w:tr>
      <w:tr>
        <w:trPr>
          <w:trHeight w:val="459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-исполнитель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ДОУ «ЦРР - детский сад №7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</w:tr>
      <w:tr>
        <w:trPr>
          <w:trHeight w:val="596" w:hRule="atLeast"/>
        </w:trPr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я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аранск ул. Проспект 70 лет Октября д. 71 «а» 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олноценное всестороннее развитие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ая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вень реализации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птированная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реализации контроля за исполнением программы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цию деятельности по реализации программы осуществляет администрация образовательного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ую работу осуществляет педагогический коллектив</w:t>
            </w:r>
          </w:p>
        </w:tc>
      </w:tr>
      <w:tr>
        <w:trPr/>
        <w:tc>
          <w:tcPr>
            <w:tcW w:w="4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жидаемые конечные результаты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Для воспитанников 4-5лет:    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ть: названия объемных геометрических фигур, умение детей описывать знакомую фигуру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: различать геометрические фигуры (шар, цилиндр, куб);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рядочивать геометрические фигуры по форме; 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признаки фигур с помощью зрительного анализат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: объединять несколько игровых действий в единую сюжетную линию; отражать в игре действия с предметами и человеческие взаимоотношения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Для воспитанников 5-6лет: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ть: основные цвета спектра; геометрические фигуры и тела (шар, куб, круг, квадрат, овал, треугольник, прямоугольник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: использовать сенсорные  эталоны для оценки свойств предметов; сотрудничать, договариваться друг с другом, развитие навыков планирова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: понимать на слух текст художественного произведения,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щение к художественной литературе, формирование интереса к драматизации литературных произведений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>Для воспитанников 6-7лет: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ть: различать и называть основные цвета спектра с оттенками; различать и называть геометрические фигуры и тела (шар, куб, круг, овал, треугольник, прямоугольник, цилиндр, полукруг, призма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меть:  слушать и различать звуки в окружающей обстановке; ориентироваться в окружающей обстановке и во времени; сотрудничать, договариваться друг с другом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14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: восприятие  иллюстраций, литературных произведений, музыки, природы, социальных явлений.</w:t>
            </w:r>
          </w:p>
          <w:p>
            <w:pPr>
              <w:pStyle w:val="Normal"/>
              <w:spacing w:lineRule="auto" w:line="240"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40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0" w:name="0"/>
      <w:bookmarkStart w:id="1" w:name="e2049c49d1b7d8e89458bfad911fa569555a0f6b"/>
      <w:bookmarkStart w:id="2" w:name="0"/>
      <w:bookmarkStart w:id="3" w:name="e2049c49d1b7d8e89458bfad911fa569555a0f6b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right="14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правленность программ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жизнь дошкольников связана с игрой. Именно игра является ведущей деятельностью ребёнка в период дошкольного возраста. Важность игры для детей дошкольного возраста отмечали ещё и педагоги прошлых веков. Первым, кто рассмотрел игру как важное средство в воспитании и обучении ребёнка, был известный немецкий педагог 19 века Фридрих Фрёбель. Фридрих Фрёбель (1782 г.р.-1852) - немецкий гуманист, педагог, автор оригинальной системы воспитания и обучения дошкольников в коллективе, создатель первых детских садов (1837 г). Для своего детского сада разработал набор игр и игрушек, которые дети получали в подарок. По мнению Фридриха Фрёбеля, игра ребёнка не есть пустая забава, она имеет высокий смысл и глубокое значение. «Дитя, которое играет самостоятельно, спокойно, настойчиво, даже до телесного утомления, непременно сделается также способным, самоотверженно радеющим о чужом и собственном благе» - говорил Ф. Фрёбел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Фребеля впервые в истории дошкольной педагогики явилась целостной, методически разработанной и оснащенной пособиями разнообразного содержания общественного дошкольного воспитания. Ф. Фребель разработал свой дидактический материал (т.е. «обучающий» материал) для детей дошкольного возраста – первый в мире дидактический материал для дошкольник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ры Фребеля входили разные по форме, величине и цвету предметы: шарики, куб, мячи, цилиндр, палочки для выкладывания, полоски для плетения и т.д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1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лект методических пособий по работе с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гровым набором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ары Фребел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ФГОС ДО открывает новые возмож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я данного игрового набо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процессе реализации примерных основ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образовательных программ дошко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омплект легко согласовывается с люб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щеобразовательной программой ДО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акже он может найти применение при работе с авторскими методиками развития и воспитания дошкольников в различных организациях, оказывающ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ые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в процессе семейного воспитания. Комплект является составной частью, развивающей предметно-пространствен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разовательн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Его структура и содержание разработаны в соответствии с принципом реализации ведущ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ятельности в дошкольном возрасте и личностно-ориентированного подхода в развитии и воспитании реб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140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Актуальность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right="14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использовании дидактического материала «Дары Фребеля», у детей развиваются социальные и коммуникативные умения, мелкая моторика, познавательно-исследовательская деятельность и логические способности; формируются элементарные математические умения. Использование этих материалов в играх с дошкольниками позволяет моделировать важные понятия математики.  Подобные игры способствуют ускорению процесса развития у дошкольников простейших логических структур мышления и математических представлений. С помощью этих игр дети успешно овладевают в дальнейшем основами математ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ость работы по данной программе заключается в том, что использование игровых наборов Ф.Фребеля «Цвет и форма», «Узоры», «Мосты», «Дары» является актуальным для современного детского сада не только сегодня, но и в будущем, так как развитие ребенка происходит через игровую деятельность, способствует познавательному развитию детей с младшего дошкольного возраста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4. Отличительные особенно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наборы и дары Фребеля являются составной частью, развивающей предметно-пространственной образовательной среды. Его структура и содержание разработаны в соответствии с принципом реализации ведущей игровой деятельности в дошкольном возрасте и личностно-ориентированного подхода в развитии и воспитании ребенка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игровыми наборами создает условия для организации как совместной деятельности взрослого и детей, так и самостоятельной игровой, продуктивной и познавательно-исследовательской деятельности детей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5. Педагогическая целесообразность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принцип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граммы: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ФГОС ДО утверждены основные принципы дошко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лностью соответствующие принципам педагоги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рёб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реализация которых способствует решению поставленных перед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зовательными организациями 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ципы дошкольног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ФГОС ДО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ципы педагоги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рёб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принципов обеспечивает решение задач ФГОС ДО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6. Цель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ловий для построения целостного педагогического процесса, направленного на полноценное всестороннее развитие ребёнка, и обеспечение возможности для реализации игровой, познавательной, исследовательской и творческой активности детей дошкольного возраста в образовательной организации, экспериментировании с доступными детям материалами (в том числе с песком и водой); двигательной активности, в том числе развитие крупной и мелкой моторики, участия в подвижных играх, эмоциональное благополучие детей во взаимодействии с предметно-пространственным окружением; возможность самовыражения детей. 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20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7. Задачи программ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бучающие задачи: 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своение систематизированных знаний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сенсомоторных умений и навыков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витие моторных способностей, предусматривая, в первую очередь, формирование отношения к активной деятельности, интереса и потребности в совершенствовании сенсорных навыков ребенка, внедрение в практику нетрадиционных методов и приемов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представлений об окружающем мире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Воспитательные задачи: </w:t>
      </w:r>
    </w:p>
    <w:p>
      <w:pPr>
        <w:pStyle w:val="Normal"/>
        <w:spacing w:lineRule="auto" w:line="240" w:before="0" w:after="0"/>
        <w:ind w:right="284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Воспитывать самостоятельность в повседневной жизни, в различных видах детской дея</w:t>
        <w:softHyphen/>
        <w:t>тельности.</w:t>
      </w:r>
    </w:p>
    <w:p>
      <w:pPr>
        <w:pStyle w:val="Normal"/>
        <w:spacing w:lineRule="auto" w:line="240" w:before="0" w:after="0"/>
        <w:ind w:right="284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Воспитывать умение четко соблюдать необходимую последовательность действий.</w:t>
      </w:r>
    </w:p>
    <w:p>
      <w:pPr>
        <w:pStyle w:val="Normal"/>
        <w:spacing w:lineRule="auto" w:line="240" w:before="0" w:after="0"/>
        <w:ind w:right="284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Воспитывать умение организовать свое ра</w:t>
        <w:softHyphen/>
        <w:t>бочее место, убирать за соб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284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общепринятых норм и правил взаимоотношений со взрослыми и сверст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28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у детей инициативу, сообразительность, пытливость, критичность, самостоятельность.</w:t>
      </w:r>
    </w:p>
    <w:p>
      <w:pPr>
        <w:pStyle w:val="Normal"/>
        <w:spacing w:lineRule="auto" w:line="240" w:before="0" w:after="0"/>
        <w:ind w:right="284"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азвивающие задач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99" w:right="140" w:hanging="99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 коррекцию познавательных процессов (внимание, память, ассоциативность и гибкость мышления, воображени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99" w:right="140" w:hanging="99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ловарного запаса ре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99" w:right="140" w:hanging="99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умения выражать свои эмо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699" w:right="140" w:hanging="99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и корректирование зрительных, слуховых и тактильных ощущений.</w:t>
      </w:r>
    </w:p>
    <w:p>
      <w:pPr>
        <w:pStyle w:val="Normal"/>
        <w:spacing w:lineRule="auto" w:line="240" w:before="0" w:after="0"/>
        <w:ind w:left="1699" w:right="14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8. Возраст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4-7 лет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Срок реализаци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дополнительной образовательной программы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года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Форма детского образовательного объедин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жок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ежим организации занятий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год  обучения: 1 раз в неделю, продолжительностью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15 мину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6 часов 8 минут в г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торой год : 2 раза в неделю продолжительностью по 20 мин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21 час 7 минут в год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ретий год обучения: 2 раза в неделю по 25 минут (24 часа в год).</w:t>
      </w:r>
    </w:p>
    <w:p>
      <w:pPr>
        <w:pStyle w:val="Normal"/>
        <w:spacing w:lineRule="auto" w:line="240" w:before="0" w:after="0"/>
        <w:ind w:right="140" w:firstLine="709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11. Ожидаемые результаты и способы их проверки.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Для воспитанников 4-5лет: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ть: названия объемных геометрических фигур, умение детей описывать знакомую фигуру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: различать геометрические фигуры (шар, цилиндр, куб)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рядочивать геометрические фигуры по форме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елять признаки фигур с помощью зрительного анализатор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ть: объединять несколько игровых действий в единую сюжетную линию; отражать в игре действия с предметами и человеческие взаимоотнош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ля воспитанников 5-6лет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: основные цвета спектра; геометрические фигуры и тела (шар, куб, круг, квадрат, овал, треугольник, прямоугольник)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: использовать сенсорные  эталоны для оценки свойств предметов; сотрудничать, договариваться друг с другом, развитие навыков планирования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: понимать на слух текст художественного произведения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щение к художественной литературе, формирование интереса к драматизации литературных произвед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ля воспитанников 6-7лет: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ть: различать и называть основные цвета спектра с оттенками; различать и называть геометрические фигуры и тела (шар, куб, круг, овал, треугольник, прямоугольник, цилиндр, полукруг, призма)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ть:  слушать и различать звуки в окружающей обстановке; ориентироваться в окружающей обстановке и во времени; сотрудничать, договариваться друг с другом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деть: восприятие  иллюстраций, литературных произведений, музыки, природы, социальных явлений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12. Форма подведения итогов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right="140" w:firstLine="709"/>
        <w:jc w:val="both"/>
        <w:rPr/>
      </w:pPr>
      <w:r>
        <w:rPr>
          <w:color w:val="000000"/>
          <w:sz w:val="28"/>
          <w:szCs w:val="28"/>
        </w:rPr>
        <w:t>Форма подведения итогов реализации дополнительной познавательной  программы: участие в семинарах, конференциях, открытые занятия, мастер – классы.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БНО-ТЕМАТИЧЕСКИЙ ПЛАН 4-5</w:t>
      </w:r>
      <w:r>
        <w:rPr/>
        <w:t xml:space="preserve"> 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1134"/>
        <w:gridCol w:w="1134"/>
        <w:gridCol w:w="1830"/>
        <w:gridCol w:w="1431"/>
      </w:tblGrid>
      <w:tr>
        <w:trPr>
          <w:trHeight w:val="3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ей, разделов и тем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«Дарами Фреб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ый меш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коло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Лови-л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и порос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ре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гадай песн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нак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борщ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крашаем е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ерка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прятанная иг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2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Большая сти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Эста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ол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мею-не уме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агаз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иан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5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Тише, мы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см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укц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Руче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т, петух и л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Бабо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7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часов 15 мин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час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а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м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О-ТЕМАТИЧЕСКИЙ ПЛАН 5-6 ЛЕ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1134"/>
        <w:gridCol w:w="993"/>
        <w:gridCol w:w="1971"/>
        <w:gridCol w:w="1431"/>
      </w:tblGrid>
      <w:tr>
        <w:trPr>
          <w:trHeight w:val="3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ей, разделов и тем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овыми «Дарами Фреб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орожное дви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ый меш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мин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ля чего ещ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риглашаем в 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Одного поля я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або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ебоскре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Три медвед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оули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Паро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Три порос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Лови-лов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 мире фиг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Фа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а лу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эро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номы и великаны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гадай песн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ашаем е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чеек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рские обита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 мин</w:t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скурсия в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ерка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рятанная иг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За окн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Посади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6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Зол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ир на весь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ля чего ещ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астуш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Шаровая мол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утешеств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челы и зме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мею-не уме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агаз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иан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ч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Одного поля я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риглашаем в 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сте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см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укц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ре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утешествие по город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п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селые н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ый мя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т, петух и л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Эста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можем лягуш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Три кот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часов 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часов 1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10" w:leader="none"/>
          <w:tab w:val="left" w:pos="3402" w:leader="none"/>
          <w:tab w:val="left" w:pos="43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ЕБНО-ТЕМАТИЧЕСКИЙ ПЛАН 6-7</w:t>
      </w:r>
      <w:r>
        <w:rPr/>
        <w:t xml:space="preserve"> ЛЕ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1134"/>
        <w:gridCol w:w="993"/>
        <w:gridCol w:w="1971"/>
        <w:gridCol w:w="1431"/>
      </w:tblGrid>
      <w:tr>
        <w:trPr>
          <w:trHeight w:val="38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ей, разделов и тем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54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н.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стро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орожное движ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Ловец жемч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Туристический автоб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лшебный мешо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«Капризная принце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Я-зме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аро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Фа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На лу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тальянское каф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Хозяю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верх дн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эро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а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номы и велик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елый и груст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мин</w:t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гадай песн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водим глазками фиг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уче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Украшаем е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Морские обита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наки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6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</w:rPr>
              <w:t>«Экскурсия в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ерка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прятанная игр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Живая шля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утешеств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сади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Гербы и фла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 л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селая карус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Зол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ир на весь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ля чего еще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астуш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Шаровая мол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Умею-не уме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Магаз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иан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ч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Одного поля я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Стихийные бед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сте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рмушка для пт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Косм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укци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Джунг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утешествие по город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Апт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селые но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ый мя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ере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Волшеб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Эста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>
          <w:trHeight w:val="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Поможем лягуш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часа 20 м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часов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часов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3402" w:leader="none"/>
                <w:tab w:val="left" w:pos="4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709" w:bottom="1701"/>
          <w:pgBorders w:display="allPages" w:offsetFrom="text">
            <w:top w:val="thinThickSmallGap" w:sz="24" w:space="14" w:color="000000"/>
            <w:left w:val="thinThickSmallGap" w:sz="24" w:space="14" w:color="000000"/>
            <w:bottom w:val="thickThinSmallGap" w:sz="24" w:space="7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ИЗУЧАЕМ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 ДЛЯ ДЕТЕЙ 4-5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ары Фребел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4820"/>
        <w:gridCol w:w="1758"/>
        <w:gridCol w:w="1984"/>
        <w:gridCol w:w="235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ду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а с родителями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комство с «Дарами Фребел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цветами. Первичное понимание фор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Интересные факты о дарах и играх Фребеля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комство с «Дарами Фребел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формами и свойствами предметов, развитие исследовательских навык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о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Сенсорное восприятие – основа познания мира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;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дительское собрание на тему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ары Фребеля-первые дидактические игры для детей дошкольного возраста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утешествие колобка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развитие воображения, мышления,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радиции «Семейное чтение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Лови-лов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координации движений, развивать двигательную активность, игровую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ирование родителей «Чем занят ребенок дома?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я «Привязывайте новые знания цветов к эмоциям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Три поросен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научить эмоционально-выразительно отображать характер героев сказ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рево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 овладение основными движениями, развитие двигательн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ем дома: «Найди лишний», «Разложи по цветам», «Сложи бусы», «Цветные дни»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гадай песн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восприятия музыки и простейших исполнительных навыков в области музы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ую музыку слушаем дома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наки дорожного движ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основ безопасного поведения на дороге, формирование первоначальных представлений о необходимости соблюдения правил дорожного движения; реализация самостоятельной конструктивн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о необходимости  соблюдения правил дорожного движения в присутствии ребенка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Сборщ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енка со взрослыми и сверстниками; развитие координации движений, крупной и мелкой моторики рук, становление целенаправленности и саморегуляции в двигательной сфе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Играя – познаем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крашаем елк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, формирование у детей интереса к изобразительному творчеств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рисование новогодней елочки.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еркал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енка  со сверстникам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«Роль семьи в развитии познавательной активности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прятанная игр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ять представления о геометрической фигуре квадрат, использовать в игре только предметы квадратной фор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помочь ребенку запомнить геометрические фиг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Большая стир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енка со сверстниками, воображения, творческой активности, формирование познавательных действий, первичных представлений об объектах окружающего мира, реализация самостоятельной творческ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класс «Знакомство с методом работы в парах» игры: «Фигуру передаю, о маме говорю», «Времена года»…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Эстафе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ыстроты, ловкости, двигательной активности; становление саморегуляции в двигательной сфе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Консультация «Наши помощники-органы чувств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 ле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 природы, развитие любознательности; формирование основ безопасности в природ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Учим видеть красоту природы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ение активного словаря, формирование грамматически правильного строя речи; развитие фантазии; развитие коммуникативных навыков; развитие конструктив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на прогулке «Какой формы предмет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ол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интерес к совместным играм, формировать первичные представления о свойствах объектов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«Чем занять ребенка в выходные»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сенсорные навыки и познавательно-исследовательскую деятельность;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ок произведений, рекомендуемых для чтения детям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мею-не уме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ценностей здорового образа жизни, развитие координации движений, крупной и мелкой моторики обеих рук, развитие грамматически правильной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ирование «Здоровый образ жизни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Магази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профессиях, позитивных установок к различным видам труда и творчества. Развитие мелкой моторик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Совершаем покупки вместе с ребенком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ианин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музыкально-сенсорное восприятие; учить вслушиваться, выделять, различать, сравнивать музыкальные звуки, контрастные по высот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Игры с детьми «Учимся ориентироваться в пространстве»</w:t>
            </w:r>
          </w:p>
        </w:tc>
      </w:tr>
      <w:tr>
        <w:trPr>
          <w:trHeight w:val="23" w:hRule="atLeast"/>
        </w:trPr>
        <w:tc>
          <w:tcPr>
            <w:tcW w:w="1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Тише, мыш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ладение подвижными играми с правилами, развитие общения и взаимодействия ребенка со взрослыми и сверстниками, развитие координации движ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изготовление картинки из бумаги, составление рассказа о проделанной работе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 Космо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б объектах окружающего мира, обучение умению выразительно передавать образы окружающего мира, развитие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сделать конструктор для детей своими руками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Аукци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владеть речью как средством общ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Полезные игрушки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Руче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обогащение умений импровизировать с простейшими музыкально-художественными образами в музыкальных играх и танца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–класс «Игры с мячом»</w:t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т, Петух и Лис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понимать на слух текст сказки, приобщение к художественной литературе, развитие воображения, реч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родительского уголка «Наши достижения»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Бабоч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ение активного словаря, развитие фантазии, формирование грамматически правильного строя речи, развитие конструктив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 презентации «Творческий отчет за год»</w:t>
            </w:r>
          </w:p>
        </w:tc>
      </w:tr>
    </w:tbl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ИЗУЧАЕМ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 ДЛЯ ДЕТЕЙ 5-6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ары Фребел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233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4820"/>
        <w:gridCol w:w="1758"/>
        <w:gridCol w:w="1984"/>
        <w:gridCol w:w="2353"/>
        <w:gridCol w:w="1984"/>
        <w:gridCol w:w="1984"/>
        <w:gridCol w:w="1984"/>
        <w:gridCol w:w="1984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ду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а с родителями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КТЯБР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комство с «Дарами Фребел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комство с цветами, первичное понимание фор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Интересные факты о дарах и играх Фребеля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комство с «Дарами Фребеля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 с формами и свойствами предметов, развитие исследовательских навыко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о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Дорожное движ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норм, принятых в обществе, формирование основ безопасного поведения на улице, первичных представлений об объектах окружающего мира; реализация самостоятельной конструктивн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о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явление интересов и знаний родителей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вопросам познавательного развития дошкольников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;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Для чего еще…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активного словаря; развитие общения детей с помощью вербальных и невербальных средств; развитие фантазии, творчества, мышления, мелкой моторики. Развитие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Дидактические игры для дошкольников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риглашаем в терем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профессиях, позитивных установок к различным видам труда и творчества; развитие общения и взаимодействия ребенка со сверстниками; развитие мелкой моторики, воображения, творческой активности, реализация самостоятельной конструктивно-модель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Одного поля яг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едставлений об объектах окружающего мира, мире природы, развитие сенсорных навыков и познавательно-исследовательской деятельности; расширение кругозора; формирование познавательных действий, развитие речевого творчества, реализация самостоятельной творческ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исовать с ребенком ягоды, повторить их названия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Бабоч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 природы, формирование у детей интереса к изобразительному творчеству; развитие первичных представлений о разнообразии мира природы (на примере бабочек); знакомство с основами композиции; обучение умению выразительно передавать образы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Небоскреб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диалогической речи, коммуникативных навыков, умения сотрудничать, договариваться друг с другом, развитие навыков планирова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Читаем дома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Три медвед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ние на слух текста сказки, приобщение к художественной литературе, формирование интереса к драматизации литературных произвед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Боулинг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начальных представлений о некоторых видах спорта, развитие координации движений, ловкости, мелкой мотори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дома о видах спорта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Парохо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 профессиях люд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Три поросен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научить эмоционально-выразительно отображать характер героев сказ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ок произведений, рекомендуемых для чтения детям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Лови-лов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координации движений, развивать двигательную активность, игровую деятель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 мире фигу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, расширение кругозора, развитие восприятия, мышления, внимания, памят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помочь ребенку запомнить геометрические фигуры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Фан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диалогической речи, коммуникативных навыков, умения сотрудничать, развитие общения детей с помощью вербальных и невербальных средств, развитие фантазии, воображения, памя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;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я «Привязывайте новые знания цветов к эмоциям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На луг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представлений о разнообразии мира природы, расширение кругозора, обучение умению выразительно передавать образы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Аэропор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ёнка со сверстниками, воображения, творческой активности, формирование познавательных действ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сделать конструктор для детей своими рукам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Гномы и велика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эмоциональной отзывчивости на простые музыкальные образы, выраженные контрастными средствами, формирование первичных представлений о свойствах музыкального звук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гадай песн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восприятия музыки и простейших исполнительных навыков в области п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исовать ёлку с новогодними 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«Скоро, скоро новый год!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крашаем елк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, формирование у детей интереса к изобразительному творчеств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Руче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 обогащение умений импровизировать с простейшими музыкально-художественными образами в музыкальных играх и танца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с родителями о необходимости соблюдения правил дорожного движения в присутствии ребенка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наки дорожного движ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на дороге, формирование первоначальных представлений о необходимости соблюдения правил дорожного дви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НВАР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Морские обитате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 разнообразии мира природы, расширение кругозора, обучение умению выразительно передавать образы окружающего мира, реализация самостоятельной творческ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«Роль семьи в развитии познавательной активност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Экскурсия в муз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связной монологической речи, активного словаря, развитие интересов детей, любознательности и познавательной мотивации, формирование первичных представлений о социокультурных ценностях нашего народа и общечеловеческих ценностя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еркал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енка  со сверстникам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ем дома: «Найди лишний», «Разложи по цветам», «Сложи бусы», «Цветные дни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Спрятанная игр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ять представления о геометрической фигуре квадрат, использовать в игре только предметы квадратной фор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За окно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любознательности, воображения, знакомство с основами композиц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граем с детьми «Где спряталась мыш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осади дере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едпосылок ценностно-смыслового понимания мира природы, становление эстетического отношения к окружающему миру природы, стимулирование бережного отношения к природе, развитие мелкой моторики, мышления,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ВРАЛ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 ле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 природы, развитие любознательности; формирование основ безопасности в природ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нкетирование «Здоровый образ жизн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ол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интерес к совместным играм, формировать первичные представления о свойствах объектов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№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ир на весь ми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семье, обязанностях в домашнем хозяйстве, развитие мелкой моторики, творческого мышления, воображения , игровой деяте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Ребенок-ваш помощник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Для чего еще?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активного словаря, развитие общения детей с помощью вербальных и невербальных средств, развитие фантазии, творчества, мышления, мелкой моторики, развитие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астуш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й деятельности, элементарное музыкальное творчество, формирование первичных представлений о свойствах музыкального звука, простейших средствах музыкальной вырази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«Чем занять ребенка в выходные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Шаровая мол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природе, первоначальных представлений об особенностях природных явлений, реализация самостоятельной конструктивн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утешеств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быту, социуме; формирование позитивных установок к творчеству; развитие творческой активности, любознательности и познавательной мотивации, первичных представлений о свойствах и отношениях окружающего мира, реализация самостоятельной творческой конструктив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на прогулке «Какой формы предмет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челы и зме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речевого творчества, познавательной активности, внимания, воображения, звуковой культуры реч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РТ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сенсорные навыки и познавательно-исследовательскую деятельность;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исуем с папой»-нарисовать подарок маме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мею-не уме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ценностей здорового образа жизни, развитие координации движений, крупной и мелкой моторики обеих рук, развитие грамматически правильной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Магази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профессиях, позитивных установок к различным видам труда и творчества. Развитие мелкой моторик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Полезные игрушк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ианин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музыкально-сенсорное восприятие; учить вслушиваться, выделять, различать, сравнивать музыкальные звуки, контрастные по высот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оч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 профессиях людей, развитие творческой активности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одить с ребенком на экскурсию на почту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Одного поля яг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представлений  об объектах окружающего мира, мире природы, развитие сенсорных навыков и познавательно-исследовательской деятельности, расширение кругозора, развитие речев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риглашаем в терем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профессиях, позитивных установок к различным видам труда и творчества, развитие мелкой моторик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учить профессии взрослых членов семьи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стер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быту, социуме, формирование позитивных установок к творчеству, развитие творческ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смо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б объектах окружающего мира, обучение умению выразительно передавать образы окружающего мира, развитие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изготовление ракеты из бросового материала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 Аукци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владеть речью как средством общ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рево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 овладение основными движениями, развитие двигательн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Полезные игрушк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утешествие по города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тереса к совместным играм, формирование чувства принадлежности к сообществу детей группы, развитие связной речи при составлении рассказа, усвоение норм, принятых в обществе, формирование первичных представлений о родине и Оте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Апте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ёнка со сверстниками, воображения, творческой активности, формирование познавательных действий, первичных представлений об объектах окружающего мира, реализация самостоятельной творческ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одить с ребенком на экскурсию в аптеку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селые нот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й деятельности, формирование основ музыкальной грамоты, развитие воображения и творческой активности, мелкой моторик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яч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овладение основными движениями, развитие двигательной активности, становление саморегуляции в двигательной сфере, мелкой мотори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–класс»Игры с мячом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т, петух и лис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ить понимать на слух текст сказки, приобщение к художественной литературе, развитие воображения, реч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Й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гащение активного словаря, развитие фантазии, формирование грамматически правильного строя речи, развитие конструктив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родительского уголка «Наши достижения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Эстафе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ыстроты, ловкости, двигательной активности, становление саморегуляции в двигательной сфе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оможем лягушк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б объектах окружающего мира, об особенностях природы, реализация самостоятельной конструктив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 презентации «Творческий отчет за год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Три котен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формирование интереса к драматизации литературных произведений, развитие воображения,</w:t>
            </w:r>
            <w:r>
              <w:rPr>
                <w:rFonts w:eastAsia="DejaVu Sans;Arial" w:cs="DejaVu Sans;Arial" w:ascii="Times New Roman" w:hAnsi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чи, игровой деятельности, умения эмоционально-выразительно отображать характер герое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ИЗУЧАЕМ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ИЙ ПЛАН ДЛЯ ДЕТЕЙ 6-7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ары Фребел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233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4820"/>
        <w:gridCol w:w="1758"/>
        <w:gridCol w:w="1984"/>
        <w:gridCol w:w="2353"/>
        <w:gridCol w:w="1984"/>
        <w:gridCol w:w="1984"/>
        <w:gridCol w:w="1984"/>
        <w:gridCol w:w="1984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одул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держ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тод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бота с родителями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КТЯБР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Настро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оциального и эмоционального интеллекта, эмоциональной отзывчивости, формирование первичных представлений о себе и других людях, эмоциональных состояниях, настроен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Сенсорное восприятие – основа познания мира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Дорожное движ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норм, принятых в обществе, формирование основ безопасного поведения на улице, первичных представлений об объектах окружающего мира; реализация самостоятельной конструктивн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о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Те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Ловец жемчуг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бщения и взаимодействия ребёнка со взрослыми и сверстниками, развитие координации движений, крупной и мелкой моторики обеих рук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грово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одительское собрание на тему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«Дары Фребеля-первые дидактические игры для детей дошкольного возраста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Туристический автобу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, расширение кругозора, развитие познавательной активности, любозна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ирование родителей «Чем занят ребенок дома?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Капризная принцесс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, расширение кругозора, развитие восприятия, мышления, воображения, внимания, памяти, реализация самостоятельной творческ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Я-зме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ение активного словаря, формирование грамматически правильного строя речи, развитие фантазии, развитие коммуникативных навыков, формирование навыков работы в групп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Веселая игра в «Слова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арохо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 профессиях люд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ЯБР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Фант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диалогической речи, коммуникативных навыков, умения сотрудничать, развитие общения детей с помощью вербальных и невербальных средств, развитие фантазии, воображения,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Развитие общения у дошкольников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На луг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 разнообразии мира природы, расширение кругозора, обучение умению выразительно передавать образы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Итальянское каф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ях о социокультурных ценностях нашего народа, отечественных традициях, развитие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Ребенок-ваш помощник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Хозяю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интерес к совместным играм, формировать первичные представления о свойствах объектов (цвете, форме, размере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верх дно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воение норм, принятых в обществе, формирование основ безопасного поведения в быту, первичных представлений об объектах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ем дома: «Найди лишний», «Разложи по цветам», «Сложи бусы», «Цветные дн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Аэропор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ёнка со сверстниками, воображения, творческой активности, формирование познавательных действ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Путаниц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речевого творчества, познавательной активности, внимания,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сделать конструктор для детей своими рукам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Гномы и велика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эмоциональной отзывчивости на простые музыкальные образы, выраженные контрастными средствами, формирование первичных представлений о свойствах музыкального звук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.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селый и грустны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себе и других людях, эмоциональных состояниях, настро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я «Привязывайте новые знания цветов к эмоциям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гадай песн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восприятия музыки и простейших исполнительных навыков в области п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«Обводим глазками фигур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крупной и мелкой моторики обеих рук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помочь ребенку запомнить геометрические фигуры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Руче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>Развитие и обогащение умений импровизировать с простейшими музыкально-художественными образами в музыкальных играх и танц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крашаем елку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, формирование у детей интереса к изобразительному творчеств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наглядный, прак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исовать ёлку с новогодними  игру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 рисунков «Скоро, скоро новый год!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Морские обитате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 разнообразии мира природы, расширение кругозора, обучение умению выразительно передавать образы окружающего мира, реализация самостоятельной творческ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Знаки дорожного движ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на дороге, формирование первоначальных представлений о необходимости соблюдения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с родителями о необходимости соблюдения правил дорожного движения в присутствии ребенка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Экскурсия в муз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развитие связной монологической речи, активного словаря, развитие интересов детей, любознательности и познавательной мотивации, формирование первичных представлений о социокультурных ценностях нашего народа и общечеловеческих ценностя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ЯНВАР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еркал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енка со сверстникам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«Роль семьи в развитии познавательной активност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Красная Шапо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формирование интереса к драматизации литературных произведений, развитие воображения, мышления, речи, игровой, изобразитель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Спрятанная игр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ять представления о геометрической фигуре квадрат, использовать в игре только предметы квадратной форм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Играя – познаем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Живая шляп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художественной литературе, развитие предпосылок ценностно-смыслового восприятия и понимания литературного произведения, развитие воображения, мышления,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утешеств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быту, социуме; формирование позитивных установок к творчеству; развитие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стер-класс «Знакомство с методом работы в парах» игры: «Фигуру передаю, о маме говорю», «Времена года»…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Посади дере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едпосылок ценностно-смыслового понимания мира природы, становление эстетического отношения к окружающему миру природы, стимулирование бережного отношения к природе, развитие мелкой моторики, мышления,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ВРАЛЬ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№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Гербы и флаг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ёнка со сверстниками, воображения, творческой активности, формирование познавательных действий, первичных представлений о себе, других людях, объектах окружающего мира, малой родине и Отечеств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 экскурсия по достопримечательностям г.Саранска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 ле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эстетического отношения к окружающему миру природы, развитие любознательности, формирование основ безопасности в природ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№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селая карусел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крупной и мелкой моторики обеих рук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людение на прогулке «Какой формы предмет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Золуш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нтереса к совместным играм, формирование первичных представлений о свойствах объектов окружающего мир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ир на весь ми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семье, обязанностях в домашнем хозяйстве, развитие мелкой моторики, творческого мышления, воображения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«Чем занять ребенка в выходные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Для чего еще…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активного словаря, развитие общения детей с помощью вербальных и невербальных средств, развитие фантазии, творчества, мышления, мелкой моторики, развитие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астуш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й деятельности, элементарное музыкальное творчество, формирование первичных представлений о свойствах музыкального звука, простейших средствах музыкальной вырази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ие развивающие игры нужны детям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Шаровая мол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природе, первоначальных представлений об особенностях природных явлений, реализация самостоятельной конструктивн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РТ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№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Умею-не уме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ценностей здорового образа жизни, развитие координации движений, крупной и мелкой моторики обеих рук, развитие грамматически правильной реч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ый просмотр познавательного мультфильм «Наши помощники-органы чув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Магази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ервичных представлений о профессиях, позитивных установок к различным видам труда и творчества, развитие мелкой моторики, воображения,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ианин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музыкально-сенсорное восприятие, учить вслушиваться, выделять, различать, сравнивать музыкальные звуки, контрастные по высот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Как развивать память у детей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оч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 профессиях людей, развитие творческой активности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Одного поля ягод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едставлений  об объектах окружающего мира, мире природы, развитие сенсорных навыков и познавательно-исследовательской деятельности, расширение кругозора, развитие речев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ятка «Формируем полезные привычк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Стихийные бедств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природе, первоначальных представлений об особенностях природных я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стеро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снов безопасного поведения в быту, социуме, формирование позитивных установок к творчеству, развитие творческ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Безопасность детей-наше общее дело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рмушка для птиц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питание эмоционально-отзывчивого отношения к природе, формирование представлений об объектах окружающего мира, разнообразии мира природы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ПРЕЛЬ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Космо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б объектах окружающего мира, обучение умению выразительно передавать образы окружающего мира, развитие воображ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е рисование нашей планеты. Выставка рисунков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 Аукци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владеть речью как средством общен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Джунг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представлений о разнообразии мира природы, расширение кругозора, знакомство с основами композиции, развитие общения со сверстниками, воображения, самостоятельной творческ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для родителей «Полезные игрушки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утешествие по городам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интереса к совместным играм, формирование чувства принадлежности к сообществу детей группы, развитие связной речи при составлении рассказа, усвоение норм, принятых в обществе, формирование первичных представлений о родине и Оте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Апте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общения и взаимодействия ребёнка со сверстниками, воображения, творческой активности, формирование познавательных действий, первичных представлений об объектах окружающего мира, реализация самостоятельной творческой деятельности дете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ая экскурсия в аптеку.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селые нот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музыкальной деятельности, формирование основ музыкальной грамоты, развитие воображения и творческой активности, мелкой моторики, игров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яч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овладение основными движениями, развитие двигательной активности, становление саморегуляции в двигательной сфере, мелкой моторик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ция «Значение и организация утренней гимнастики в семье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еревоч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координации движений,  овладение основными движениями, развитие двигательной актив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АЙ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гащение активного словаря, развитие фантазии, формирование грамматически правильного строя речи, развитие конструктив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родительского уголка «Наши достижения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Эстафе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ыстроты, ловкости, двигательной активности, становление саморегуляции в двигательной сфе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Поможем лягушк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позитивных установок к различным видам труда и творчества, первичных представлений об объектах окружающего мира, об особенностях природы, реализация самостоятельной конструктивной деятельност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 презентации «Творческий отчет за год»</w:t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№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Волшебный мешочек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сенсорных навыков и познавательно-исследовательской деятельности, развитие элементарных математических представлений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овой, практический, нагля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1701" w:right="851" w:gutter="0" w:header="0" w:top="851" w:footer="709" w:bottom="851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5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ЕТОДИЧЕСКОЕ ОБЕСПЕЧЕ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занятий, планируемых по каждой те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нятиях используются групповые и индивидуальные формы организованного обучения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комплектования группы и организации рабо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 интересов и способностей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ние роди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вольное участ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 психофизических особенностей дет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емы и методы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основными формами мышления дошкольника, определяющими характер способов его деятельности в процессе обучения, используются три группы мет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гровой мето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дидактические игр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наглядный метод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ссматривание дидактических пособий, предмет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актический – показ способов действия с предметами, эксперим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Дидактический материал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овой набор «Дары Фрёбеля» изготовлен из качественного натурального материала (дерева и хлопка). В составе набора 14 модулей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 «Шерстяные мячи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2 «Основные тел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3 «Куб из кубиков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4 «Куб из брусков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5 «Кубики и призмы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6 «Кубики, столбики, кирпичи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7 «Цветные фигуры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8 «Палоч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9 «Кольца и полукольц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0 «Фиш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1 (J1) «Цветные тел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2 (J2) «Мозаика. Шнуровка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3 (5B) «Башен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уль 14 (5Р) «Арки и цифры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СПИСОК ЛИТЕРАТУРЫ.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Ю. В. Карпова, В. В. Кожевникова, А. В. Соколова: Комплект методических пособий по работе с игровым набором «Дары Фрёбеля». «Использование игрового набора «Дары Фрёбеля» в дошкольном образовании в соответствии с ФГОС ДО»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е обеспеч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www.psychologos.ru/articles/view/pedagogika_frebely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ика Фребел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b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4"/>
    <w:qFormat/>
    <w:rPr/>
  </w:style>
  <w:style w:type="character" w:styleId="C1c9">
    <w:name w:val="c1 c9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Основной текст Знак"/>
    <w:qFormat/>
    <w:rPr>
      <w:sz w:val="22"/>
      <w:lang w:val="ru-RU" w:bidi="ar-SA"/>
    </w:rPr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yperlink" Target="http://www.psychologos.ru/articles/view/pedagogika_frebelya" TargetMode="Externa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0:12:00Z</dcterms:created>
  <dc:creator>Павел</dc:creator>
  <dc:description/>
  <cp:keywords/>
  <dc:language>en-US</dc:language>
  <cp:lastModifiedBy>Александр</cp:lastModifiedBy>
  <cp:lastPrinted>2017-10-06T13:38:00Z</cp:lastPrinted>
  <dcterms:modified xsi:type="dcterms:W3CDTF">2020-01-25T15:25:00Z</dcterms:modified>
  <cp:revision>34</cp:revision>
  <dc:subject/>
  <dc:title/>
</cp:coreProperties>
</file>