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372"/>
        <w:gridCol w:w="3373"/>
        <w:gridCol w:w="5349"/>
      </w:tblGrid>
      <w:tr>
        <w:trPr>
          <w:trHeight w:val="23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нято на заседании педсовета  </w:t>
            </w:r>
          </w:p>
          <w:p>
            <w:pPr>
              <w:pStyle w:val="Normal"/>
              <w:spacing w:lineRule="auto" w:line="276"/>
              <w:ind w:left="34" w:hanging="34"/>
              <w:rPr/>
            </w:pPr>
            <w:r>
              <w:rPr>
                <w:b/>
                <w:sz w:val="28"/>
              </w:rPr>
              <w:t>Протокол №___ «___» _______2018г.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Заведующий МБДОУ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Детский сад «Радуга»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__________ О.В. Синельнико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5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32"/>
        </w:rPr>
        <w:t>РАБОЧАЯ ПРОГРАММА</w:t>
      </w:r>
    </w:p>
    <w:p>
      <w:pPr>
        <w:pStyle w:val="Normal"/>
        <w:spacing w:lineRule="auto" w:line="252"/>
        <w:jc w:val="center"/>
        <w:rPr>
          <w:b/>
          <w:b/>
          <w:sz w:val="32"/>
        </w:rPr>
      </w:pPr>
      <w:r>
        <w:rPr>
          <w:b/>
          <w:sz w:val="32"/>
        </w:rPr>
        <w:t>младшей группы «Знайки»</w:t>
      </w:r>
    </w:p>
    <w:p>
      <w:pPr>
        <w:pStyle w:val="Normal"/>
        <w:spacing w:lineRule="auto" w:line="252"/>
        <w:jc w:val="center"/>
        <w:rPr>
          <w:b/>
          <w:b/>
          <w:sz w:val="28"/>
        </w:rPr>
      </w:pPr>
      <w:r>
        <w:rPr>
          <w:b/>
          <w:sz w:val="28"/>
        </w:rPr>
        <w:t>МБДОУ детский сад «Радуга»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</w:rPr>
        <w:t>на 2018-2019 учебный год</w:t>
      </w:r>
    </w:p>
    <w:p>
      <w:pPr>
        <w:pStyle w:val="Normal"/>
        <w:spacing w:lineRule="auto" w:line="25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right"/>
        <w:rPr>
          <w:b/>
          <w:b/>
          <w:sz w:val="28"/>
        </w:rPr>
      </w:pPr>
      <w:r>
        <w:rPr>
          <w:b/>
          <w:sz w:val="28"/>
        </w:rPr>
        <w:t>Воспитатели: Довыденко Ирина Геннадьевна</w:t>
      </w:r>
    </w:p>
    <w:p>
      <w:pPr>
        <w:pStyle w:val="Normal"/>
        <w:spacing w:lineRule="auto" w:line="252"/>
        <w:jc w:val="right"/>
        <w:rPr>
          <w:b/>
          <w:b/>
          <w:sz w:val="28"/>
        </w:rPr>
      </w:pPr>
      <w:r>
        <w:rPr>
          <w:b/>
          <w:sz w:val="28"/>
        </w:rPr>
        <w:t>Дёмина Дарья Сергеевна</w:t>
      </w:r>
    </w:p>
    <w:p>
      <w:pPr>
        <w:pStyle w:val="Normal"/>
        <w:spacing w:lineRule="auto" w:line="25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</w:rPr>
      </w:pPr>
      <w:r>
        <w:rPr>
          <w:b/>
          <w:sz w:val="28"/>
        </w:rPr>
        <w:t xml:space="preserve">п. Тазовский </w:t>
      </w:r>
    </w:p>
    <w:p>
      <w:pPr>
        <w:pStyle w:val="Normal"/>
        <w:spacing w:lineRule="auto" w:line="252"/>
        <w:jc w:val="center"/>
        <w:rPr>
          <w:b/>
          <w:b/>
          <w:sz w:val="28"/>
        </w:rPr>
      </w:pPr>
      <w:r>
        <w:rPr>
          <w:b/>
          <w:sz w:val="28"/>
        </w:rPr>
        <w:t>2018</w:t>
      </w:r>
    </w:p>
    <w:p>
      <w:pPr>
        <w:pStyle w:val="Normal"/>
        <w:spacing w:lineRule="auto" w:line="25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Оглавл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3711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Содержание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ЦЕЛЕВОЙ РАЗДЕ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1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яснительная записк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1.1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ли и задачи реализации Программы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1.2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нципы и подходы к формированию Программы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1.3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Значимые для разработки и реализации Программы характеристики, в том числе характеристики особенностей развития детей раннего и дошкольного возраст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2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ланируемые результаты освоения Программы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ОДЕРЖАТЕЛЬНЫЙ РАЗДЕ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.1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исание образовательной деятельности в соответствии с направлениями развития ребенк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.2</w:t>
            </w:r>
          </w:p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писание вариативных форм, способов, методов и средств реализации Программы с учетом возрастных и индивидуальных особенностей воспитанников, специфики их образовательных потребностей и интересов</w:t>
            </w:r>
          </w:p>
        </w:tc>
      </w:tr>
      <w:tr>
        <w:trPr>
          <w:trHeight w:val="39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.3</w:t>
            </w:r>
          </w:p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заимодействие педагогического коллектива с родителями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.4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ектирование образовательного процесс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РГАНИЗАЦИОННЫЙ РАЗДЕ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.1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териально-техническое обеспечение Программы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.2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ность методическими материалами и средствами обучения и воспитани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.3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порядок и /или режим дн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.4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собенности традиционных событий, праздников, мероприятий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.5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обенности организации развивающей предметно-пространственной сред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Целевой разде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Пояснительная запис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Рабочая программа образовательной деятельности в младшей группе «Знайки» разработана на основе основной общеобразовательной программы и предназначена для организации работы с детьми от 3 до 4 лет. Программа рассчитана на углубление познавательного направления через реализацию проекта исследовательско-экспериментальной деятельности «Для самых маленьких» и речевого, через реализацию проекта «Раз – словечко, два - словечко»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1. Цели и задачи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и программы: 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/>
      </w:pPr>
      <w:r>
        <w:rPr>
          <w:sz w:val="28"/>
          <w:szCs w:val="28"/>
        </w:rPr>
        <w:t xml:space="preserve">Программа направлена на создание </w:t>
      </w:r>
      <w:r>
        <w:rPr>
          <w:color w:val="221F1F"/>
          <w:sz w:val="28"/>
        </w:rPr>
        <w:t>благоприятных условий для формирования основ базовой культуры личности ребенка в соответствии с возрастными и индивидуальными особенностями для его эффективной социализации.</w:t>
      </w:r>
    </w:p>
    <w:p>
      <w:pPr>
        <w:pStyle w:val="Normal"/>
        <w:spacing w:lineRule="auto" w:line="360"/>
        <w:ind w:firstLine="709"/>
        <w:jc w:val="both"/>
        <w:rPr>
          <w:color w:val="221F1F"/>
          <w:sz w:val="28"/>
          <w:szCs w:val="28"/>
        </w:rPr>
      </w:pPr>
      <w:r>
        <w:rPr>
          <w:color w:val="221F1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охрана и укрепление физического и психического здоровья дет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обеспечение равных возможностей полноценного развития каждого ребёнка в период дошкольного дет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● </w:t>
      </w:r>
      <w:r>
        <w:rPr>
          <w:sz w:val="28"/>
          <w:szCs w:val="28"/>
        </w:rPr>
        <w:t>формирование общей культуры личности воспитанников, развитие их социальных, нравственных, эстетических, интеллектуальных, физических качеств, формирования предпосылок учебной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воспитание у дошкольников уважительного отношения к семейным традиция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установление доверительных партнёрских отношений с семьёй каждого ребёнка, создание эмоциональной благополучной атмосферы.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2. Принципы и подходы к формированию Программы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грамма разработана с учетом следующих о</w:t>
      </w:r>
      <w:r>
        <w:rPr>
          <w:b/>
          <w:i/>
          <w:sz w:val="28"/>
          <w:szCs w:val="28"/>
        </w:rPr>
        <w:t>сновных принципов дошкольного образован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ддержка инициативы детей в различных видах деятельност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Организации с семье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общение детей к социокультурным нормам, традициям семьи, общества и государств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ых интересов и познавательных действий ребенка в различных видах деятельност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этнокультурной ситуации развития дет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ми подходами к формированию Программы являютс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еятельностный подход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ющий развитие ребенка в деятельности, включающей такие компоненты как самоцелеполагание, самопланирование, самоорганизация, самооценка, самоанализ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индивидуальный подход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исывающий</w:t>
      </w:r>
      <w:r>
        <w:rPr>
          <w:sz w:val="28"/>
          <w:szCs w:val="28"/>
        </w:rPr>
        <w:t xml:space="preserve"> гибкое использование педагогами различных средств, форм и методов по отношению к каждому ребенку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личностно-ориентированный подход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торый</w:t>
      </w:r>
      <w:r>
        <w:rPr>
          <w:sz w:val="28"/>
          <w:szCs w:val="28"/>
        </w:rPr>
        <w:t xml:space="preserve"> предусматривает организацию образовательного процесса на основе признания уникальности личности ребенка и создания условий для ее развития на основе изучения задатков, способностей, интересов, склонносте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i/>
          <w:sz w:val="28"/>
          <w:szCs w:val="28"/>
        </w:rPr>
        <w:t>- средовой подход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иентирующий на использование возможностей внутренней и внешней среды образовательного учреждения в воспитании и развитии личности ребенк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арактеристика контингента воспитанников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 w:before="0" w:after="0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руппу посещает 24 ребенка 3-4 лет, из них 17 мальчиков и 7 девочек.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 w:before="0" w:after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зрастные особенности развития детей </w:t>
      </w:r>
      <w:r>
        <w:rPr>
          <w:b/>
          <w:i/>
          <w:iCs/>
          <w:sz w:val="28"/>
          <w:szCs w:val="28"/>
        </w:rPr>
        <w:t>от 3 до 4 ле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Развитие моторики и становление двигательной активности.</w:t>
      </w:r>
    </w:p>
    <w:p>
      <w:pPr>
        <w:pStyle w:val="Normal"/>
        <w:jc w:val="both"/>
        <w:rPr/>
      </w:pPr>
      <w:r>
        <w:rPr>
          <w:sz w:val="28"/>
        </w:rPr>
        <w:t>Ведущим видом деятельности детей 3-4 лет является игра, главной ее особенностью является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 – заместителями. Продолжительность игры небольшая. Младшие дошкольники ограничиваются игрой с одной – двумя ролями и простыми, неразвернутыми сюжетами. Игры с правилами в этом возрасте только начинают формироваться.</w:t>
      </w: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Изобразительная деятельность ребенка зависит от его представлений о предмете. В этом возрасте они только начинают формироваться. Графические образы бедны. У одних детей в изображениях отсутствуют детали, у других рисунки могут быть более детализированы. Дети уже могут использовать цвет.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Большое значение для развития мелкой моторики имеет лепка. Младшие дошкольники способны под руководством взрослого вылепить простые предметы. Известно, что аппликация оказывает положительное влияние на развитие восприятия. В этом возрасте детям доступны простейшие виды аппликации.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Конструктивная деятельность в младшем дошкольном возрасте ограничена возведением несложных построек по образцу и по замыслу. В младшем дошкольном возрасте развивается перцептивная деятельность. Дети от использования пред эталонов – индивидуальных единиц восприятия, переходя к сенсорным эталонам – культурно выработанным средствам восприятия. К концу младшего дошкольного возраст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 детского сада, а при определенной организации образовательного процесса – и в помещении всего дошкольного учреждения. </w:t>
      </w:r>
    </w:p>
    <w:p>
      <w:pPr>
        <w:pStyle w:val="Normal"/>
        <w:spacing w:lineRule="auto" w:line="25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 Психическое развитие.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Развиваются память и внимание. По просьбе взрослого дети могут запомнить 3-4 слова и 5-6 названий предметов. К концу младшего дошкольного возраста они способны запомнить значительные отрывки из любимых произведений.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Продолжает развиваться наглядно-действенное мышление. При этом преобразования ситуаций в ряде случаев осуществляются на основе целенаправленных проб с учетом желаемого результата. Дошкольники способны установить некоторые скрытые связи и отношения между предметами.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В младшем до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.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собственных действий и действий других детей. Взаимоотношения детей ярко проявляются в игровой деятельности. Они скорее играют рядом, чем активно вступают во взаимодействие. 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Положение ребенка в группе сверстников во многом определяется мнением воспитателя.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поведение ребенка еще ситуативно. 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</w:t>
      </w:r>
    </w:p>
    <w:p>
      <w:pPr>
        <w:pStyle w:val="Normal"/>
        <w:spacing w:lineRule="auto" w:line="252"/>
        <w:rPr>
          <w:b/>
          <w:b/>
          <w:i/>
          <w:i/>
          <w:sz w:val="28"/>
        </w:rPr>
      </w:pPr>
      <w:r>
        <w:rPr>
          <w:b/>
          <w:i/>
          <w:sz w:val="28"/>
        </w:rPr>
        <w:t>3. Речевое развитие.</w:t>
      </w:r>
    </w:p>
    <w:p>
      <w:pPr>
        <w:pStyle w:val="Normal"/>
        <w:spacing w:lineRule="auto" w:line="252"/>
        <w:jc w:val="both"/>
        <w:rPr/>
      </w:pPr>
      <w:r>
        <w:rPr>
          <w:sz w:val="28"/>
        </w:rPr>
        <w:t>Дети 4-го года жизни в своём активном словаре имеют около 1 тысячи слов, уже строят сложные предложения, различают и называют части предметов, их качества (</w:t>
      </w:r>
      <w:r>
        <w:rPr>
          <w:i/>
          <w:sz w:val="28"/>
        </w:rPr>
        <w:t>величину, цвет, форму, материал</w:t>
      </w:r>
      <w:r>
        <w:rPr>
          <w:sz w:val="28"/>
        </w:rPr>
        <w:t>), некоторые сходные по назначению предметы (</w:t>
      </w:r>
      <w:r>
        <w:rPr>
          <w:i/>
          <w:sz w:val="28"/>
        </w:rPr>
        <w:t>туфли – ботинки</w:t>
      </w:r>
      <w:r>
        <w:rPr>
          <w:sz w:val="28"/>
        </w:rPr>
        <w:t>), понимают обобщающие слова: игрушки, одежда, обувь, посуда, мебель, владеют диалогической речью. Могут допускать незначительные грамматические ошибки.</w:t>
      </w:r>
    </w:p>
    <w:p>
      <w:pPr>
        <w:pStyle w:val="Style18"/>
        <w:autoSpaceDE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autoSpaceDE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ланируемые результаты освоения Программы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Требования к результатам освоения Программы представлены в виде целевых ориентиров дошкольного образования. К целевым ориентирам дошкольного образования относятся следующие социально-нормативные характеристики возможных достижений ребенка: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b/>
          <w:i/>
          <w:sz w:val="28"/>
          <w:szCs w:val="28"/>
        </w:rPr>
        <w:t>Целевые ориентиры образо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ует специфические, культурно фиксированные предметные действия, знает назначение бытовых предметов (ложки, расчески, карандаши и д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емится к общению с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ет интерес к стихам и сказкам, рассматриванию картинки, стремится двигаться под музыку; эмоционально откликается на различные произведения культуры и искус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асть, формируемая участниками образовательных отноше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пособствовать развитию детей познавательной активности, любознательности, стремления к самостоятельному познанию и размышл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развитие восприятия, внимания, памяти, наблюдательности, способности анализировать, сравнивать, выделять характерные, существенные признаки предметов и явления окружающего мира, умения устанавливать простейшие связи между предметами и явлениями, делать простейшие обобщ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Дети младшего дошкольного возраста нуждаются во всестороннем развитии речи, включая обогащение и активизацию словаря, развитие грамматического строя речи, а так же связной реч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чь помогает детям осознанно воспринимать окружающий мир, и является средством общения. Дети, не получившие в младшем дошкольном возрасте соответствующее речевое развитие, с большим трудом наверстывают упущенное, а в будущем этот пробел в развитии речи влияет на их дальнейшее развит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тие речи детей младшего дошкольного возраста в разные режимные момен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целенаправленно обогащать словарь дет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грамматический строй речи, связную реч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отребность детей в общении со взрослыми и сверстник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желание чаще слушать произведения художественной литератур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ать компетентность родителей в вопросах речевого развития их детей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жидаемый результат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ирование навыков элементарных исследовательских умений, расширение знаний, мыслительных способностей (анализ, классификация, сравнение, обобщение), самостоятельности, наблюдательности, элементарного самоконтрол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нное изменение способа речевого общения – дети охотно вступают в диалог друг с другом и взрослыми, их речь правильно грамматически построена, словарь расширен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, приемы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седа, рассказ, загадки, использование художественной литературы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просы проблемного характера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игры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ы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Формы работы с детьми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806"/>
        <w:gridCol w:w="7654"/>
      </w:tblGrid>
      <w:tr>
        <w:trPr>
          <w:trHeight w:val="94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о-образовательная деятельност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педагога с деть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с семьей</w:t>
            </w:r>
          </w:p>
        </w:tc>
      </w:tr>
      <w:tr>
        <w:trPr>
          <w:trHeight w:val="99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альных произвед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й разгов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, лепка, апплик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анализ мультимедийных презентаций видеофильм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развлечения и праздник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, русских народных потешек (чтение и заучивани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альных произвед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й разгов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, лепка, аппликация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анализ мультимедийных презентаций видеофильм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развлечения и праздни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и пальчиковая гимнасти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 хороводные иг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на прогулках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консультации, памятки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выставки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лет «Советы логопеда»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нижного уголка и пополнение материалов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а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праздники и развлечения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фотоконкурсах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дома полученных знаний и умений по теме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амоуправления</w:t>
            </w:r>
          </w:p>
          <w:p>
            <w:pPr>
              <w:pStyle w:val="Style18"/>
              <w:tabs>
                <w:tab w:val="clear" w:pos="708"/>
                <w:tab w:val="left" w:pos="85" w:leader="none"/>
              </w:tabs>
              <w:spacing w:before="0" w:after="200"/>
              <w:ind w:left="2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ий инструментарий: ситуация общения в процессе режимных моментов, беседа, наблюдения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ТЕЛЬНЫЙ РАЗДЕЛ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 </w:t>
      </w:r>
      <w:r>
        <w:rPr>
          <w:b/>
          <w:sz w:val="28"/>
          <w:szCs w:val="28"/>
        </w:rPr>
        <w:t>Описание образовательной деятельности в соответствии с направлениями развития ребенк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Социально-коммуникативное развитие</w:t>
      </w:r>
      <w:r>
        <w:rPr>
          <w:sz w:val="28"/>
          <w:szCs w:val="28"/>
        </w:rPr>
        <w:t xml:space="preserve">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Познавательное развитие</w:t>
      </w:r>
      <w:r>
        <w:rPr>
          <w:sz w:val="28"/>
          <w:szCs w:val="28"/>
        </w:rPr>
        <w:t xml:space="preserve">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. Формирование первичных представлений о себе, и о других людях. Объектах окружающего мира, свойствах и отношениях объектов окружающего мир,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. А также об отечественных традициях и праздниках, о планете Земля, как общем доме людей, об особенностях ее природы, многообразии стран и народов ми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Речевое развитие</w:t>
      </w:r>
      <w:r>
        <w:rPr>
          <w:sz w:val="28"/>
          <w:szCs w:val="28"/>
        </w:rPr>
        <w:t xml:space="preserve"> включает владение речью, как средством общения и культуры. Обогащение активного словаря,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Художественно-эстетическое</w:t>
      </w:r>
      <w:r>
        <w:rPr>
          <w:sz w:val="28"/>
          <w:szCs w:val="28"/>
        </w:rPr>
        <w:t xml:space="preserve">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Физическое развитие</w:t>
      </w:r>
      <w:r>
        <w:rPr>
          <w:sz w:val="28"/>
          <w:szCs w:val="28"/>
        </w:rPr>
        <w:t xml:space="preserve">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. А также развитию равновесия, координации движения, крупной и мелкой моторики обеих рук.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РАЗОВАТЕЛЬНАЯ ДЕЯТЕЛЬНОСТЬ В СООТВЕТСТВИИ С НАПРАВЛЕНИЯМИ РАЗВИТИЯ ДЕТЕЙ ОТ 3 ДО 4 ЛЕТ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разовательная область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/>
      </w:pPr>
      <w:r>
        <w:rPr>
          <w:b/>
          <w:bCs/>
          <w:i/>
          <w:color w:val="000000"/>
          <w:sz w:val="28"/>
          <w:szCs w:val="28"/>
        </w:rPr>
        <w:t>«СОЦИАЛЬНО-КОММУНИКАТИВНОЕ РАЗВИТИЕ»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сновные цели и задачи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  ►</w:t>
      </w:r>
      <w:r>
        <w:rPr>
          <w:bCs/>
          <w:color w:val="000000"/>
          <w:sz w:val="28"/>
          <w:szCs w:val="28"/>
        </w:rPr>
        <w:t>Социализация, развитие общения, нравственное воспитание. Усвоение норм и ценностей, принятых в обществе, воспитание моральных и нравственных качеств ребенка, формирование умения правильно оценивать свои поступки и поступки сверстников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   ►</w:t>
      </w:r>
      <w:r>
        <w:rPr>
          <w:bCs/>
          <w:color w:val="000000"/>
          <w:sz w:val="28"/>
          <w:szCs w:val="28"/>
        </w:rPr>
        <w:t>Развитие общения и взаимодействия ребенка с взрослыми и сверстниками, развитие социального и эмоционального интеллекта, эмоциональной отзывчивости, сопереживания, уважительного и доброжелательного отношения к окружающим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  ►</w:t>
      </w:r>
      <w:r>
        <w:rPr>
          <w:bCs/>
          <w:color w:val="000000"/>
          <w:sz w:val="28"/>
          <w:szCs w:val="28"/>
        </w:rPr>
        <w:t>Формирование готовности детей к совместной деятельности, развитие умения договариваться, самостоятельно разрешать конфликты со сверстниками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 ►</w:t>
      </w:r>
      <w:r>
        <w:rPr>
          <w:bCs/>
          <w:color w:val="000000"/>
          <w:sz w:val="28"/>
          <w:szCs w:val="28"/>
        </w:rPr>
        <w:t>Формирование позитивных установок к различным видам труда и творчества, воспитание положительного отношения к труду, желания трудиться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►</w:t>
      </w:r>
      <w:r>
        <w:rPr>
          <w:bCs/>
          <w:color w:val="000000"/>
          <w:sz w:val="28"/>
          <w:szCs w:val="28"/>
        </w:rPr>
        <w:t>Формирование основ безопасности. Формирование первичных представлений о безопасном поведении в быту, социуме, природе. Воспитание осознанного отношения к выполнению правил безопасности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разовательная область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ПОЗНАВАТЕЛЬНОЕ РАЗВИТИЕ»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сновные цели и задачи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    ►</w:t>
      </w:r>
      <w:r>
        <w:rPr>
          <w:bCs/>
          <w:color w:val="000000"/>
          <w:sz w:val="28"/>
          <w:szCs w:val="28"/>
        </w:rPr>
        <w:t>Формирование элементарных математических представлений. Формирование элементарных математических представлений, первичных 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►</w:t>
      </w:r>
      <w:r>
        <w:rPr>
          <w:bCs/>
          <w:color w:val="000000"/>
          <w:sz w:val="28"/>
          <w:szCs w:val="28"/>
        </w:rPr>
        <w:t>Развитие познавательно-исследовательской деятельности. Развитие познавательных интересов детей, расширение опыта ориентировки в окружающем. Сенсорное развитие, развитие любознательности и познавательной мотивации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  ►</w:t>
      </w:r>
      <w:r>
        <w:rPr>
          <w:bCs/>
          <w:color w:val="000000"/>
          <w:sz w:val="28"/>
          <w:szCs w:val="28"/>
        </w:rPr>
        <w:t>Развитие восприятия, внимания, памяти, наблюдательности, способности анализировать, сравнивать, выделять характерные, существенные признаки предметов и явлений окружающего мира; умения устанавливать простейшие связи между предметами и явлениями, делать простейшие обобщения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 ►</w:t>
      </w:r>
      <w:r>
        <w:rPr>
          <w:bCs/>
          <w:color w:val="000000"/>
          <w:sz w:val="28"/>
          <w:szCs w:val="28"/>
        </w:rPr>
        <w:t>Формирование первичных представлений о многообразии предметного окружения; о том, что человек создает предметное окружение, изменяет и совершенствует его для себя и других людей, делая жизнь более удобной и комфортной. Развитие умения устанавливать причинно-следственные связи между миром предметов и природным миром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 ►</w:t>
      </w:r>
      <w:r>
        <w:rPr>
          <w:bCs/>
          <w:color w:val="000000"/>
          <w:sz w:val="28"/>
          <w:szCs w:val="28"/>
        </w:rPr>
        <w:t>Ознакомление с социальным миром. Ознакомление с окружающим социальным миром, расширение кругозора детей, формирование целостной картины мира. 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. Формирование гражданской принадлежности; воспитание любви к Родине, гордости за ее достижения, патриотических чувств. Формирование элементарных представлений о планете Земля как общем доме людей, о многообразии стран и народов мира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разовательная область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РЕЧЕВОЕ РАЗВИТИЕ»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сновные цели и задачи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►</w:t>
      </w:r>
      <w:r>
        <w:rPr>
          <w:bCs/>
          <w:color w:val="000000"/>
          <w:sz w:val="28"/>
          <w:szCs w:val="28"/>
        </w:rPr>
        <w:t>Владение речью как средством общения и культуры, обогащение активного словаря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►</w:t>
      </w:r>
      <w:r>
        <w:rPr>
          <w:bCs/>
          <w:color w:val="000000"/>
          <w:sz w:val="28"/>
          <w:szCs w:val="28"/>
        </w:rPr>
        <w:t>Развитие всех компонентов устной речи детей: грамматического строя речи, связной речи — диалогической и монологической форм; формирование словаря, воспитание звуковой культуры речи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►</w:t>
      </w:r>
      <w:r>
        <w:rPr>
          <w:bCs/>
          <w:color w:val="000000"/>
          <w:sz w:val="28"/>
          <w:szCs w:val="28"/>
        </w:rPr>
        <w:t>Развитие речевого творчества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►</w:t>
      </w:r>
      <w:r>
        <w:rPr>
          <w:bCs/>
          <w:color w:val="000000"/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►</w:t>
      </w:r>
      <w:r>
        <w:rPr>
          <w:bCs/>
          <w:color w:val="000000"/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 Формирование звуковой аналитико-синтетической активности как предпосылки обучение грамоте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разовательная область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/>
      </w:pPr>
      <w:r>
        <w:rPr>
          <w:b/>
          <w:bCs/>
          <w:i/>
          <w:color w:val="000000"/>
          <w:sz w:val="28"/>
          <w:szCs w:val="28"/>
        </w:rPr>
        <w:t>«ХУДОЖЕСТВЕННО-ЭСТЕТИЧЕСКОЕ РАЗВИТИЕ»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/>
      </w:pPr>
      <w:r>
        <w:rPr>
          <w:b/>
          <w:bCs/>
          <w:i/>
          <w:color w:val="000000"/>
          <w:sz w:val="28"/>
          <w:szCs w:val="28"/>
        </w:rPr>
        <w:t>Основные цели и задачи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►</w:t>
      </w:r>
      <w:r>
        <w:rPr>
          <w:bCs/>
          <w:color w:val="000000"/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►</w:t>
      </w:r>
      <w:r>
        <w:rPr>
          <w:bCs/>
          <w:color w:val="000000"/>
          <w:sz w:val="28"/>
          <w:szCs w:val="28"/>
        </w:rPr>
        <w:t>Становление эстетического отношения к окружающему миру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►</w:t>
      </w:r>
      <w:r>
        <w:rPr>
          <w:bCs/>
          <w:color w:val="000000"/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►</w:t>
      </w:r>
      <w:r>
        <w:rPr>
          <w:bCs/>
          <w:color w:val="000000"/>
          <w:sz w:val="28"/>
          <w:szCs w:val="28"/>
        </w:rPr>
        <w:t>Восприятие музыки, художественной литературы, фольклора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►</w:t>
      </w:r>
      <w:r>
        <w:rPr>
          <w:bCs/>
          <w:color w:val="000000"/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 ►</w:t>
      </w:r>
      <w:r>
        <w:rPr>
          <w:bCs/>
          <w:color w:val="000000"/>
          <w:sz w:val="28"/>
          <w:szCs w:val="28"/>
        </w:rPr>
        <w:t>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разовательная область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ФИЗИЧЕСКОЕ РАЗВИТИЕ»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сновные цели и задачи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     ►</w:t>
      </w:r>
      <w:r>
        <w:rPr>
          <w:bCs/>
          <w:color w:val="000000"/>
          <w:sz w:val="28"/>
          <w:szCs w:val="28"/>
        </w:rPr>
        <w:t>Формирование начальных представлений о здоровом образе жизни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►</w:t>
      </w:r>
      <w:r>
        <w:rPr>
          <w:bCs/>
          <w:color w:val="000000"/>
          <w:sz w:val="28"/>
          <w:szCs w:val="28"/>
        </w:rPr>
        <w:t>Формирование у детей начальных представлений о некоторых видах спорта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►</w:t>
      </w:r>
      <w:r>
        <w:rPr>
          <w:bCs/>
          <w:color w:val="000000"/>
          <w:sz w:val="28"/>
          <w:szCs w:val="28"/>
        </w:rPr>
        <w:t>Овладение подвижными играми с правилами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►</w:t>
      </w:r>
      <w:r>
        <w:rPr>
          <w:bCs/>
          <w:color w:val="000000"/>
          <w:sz w:val="28"/>
          <w:szCs w:val="28"/>
        </w:rPr>
        <w:t>Становление целенаправленности и саморегуляции в двигательной сфере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►</w:t>
      </w:r>
      <w:r>
        <w:rPr>
          <w:bCs/>
          <w:color w:val="000000"/>
          <w:sz w:val="28"/>
          <w:szCs w:val="28"/>
        </w:rPr>
        <w:t>Приобретение опыта в следующих видах деятельности: двигательной, в том числе связанной с выполнением упражнений, направленных на развитие таких физических качеств, как координация и гибкость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►</w:t>
      </w:r>
      <w:r>
        <w:rPr>
          <w:bCs/>
          <w:color w:val="000000"/>
          <w:sz w:val="28"/>
          <w:szCs w:val="28"/>
        </w:rPr>
        <w:t>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).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2. </w:t>
      </w:r>
      <w:r>
        <w:rPr>
          <w:b/>
          <w:sz w:val="28"/>
          <w:szCs w:val="28"/>
        </w:rPr>
        <w:t>Описание вариативных форм, способов, методов и средств реализации Программы с учетом возрастных и индивидуальных особенностей воспитанников, специфики их образовательных потребностей и интере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едагогическое взаимодействие между педагогом и ребенком происходит в ситуации непосредственного педагогического общения, а также в ситуации предвосхищен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заимодействие может протекать в форме прямого общения, в процессе непосредственного контакта между взрослым и ребенком или в косвенной, опосредованной форме, осуществляемой через предлагаемые особым образом мотивированные действия, через объекты природной среды, предметы пространственного окружения, через других людей (детский коллектив, партнеров по деятельности) или сказочных персонажей.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ФОРМЫ РАБОТЫ С ДЕТЬМИ ОТ 3 ДО 4 ЛЕТ В СООТВЕТСТВИИ С НАПРАВЛЕНИЯМИ РАЗВИТИЯ 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разовательная область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/>
      </w:pPr>
      <w:r>
        <w:rPr/>
        <w:t>«СОЦИАЛЬНО-КОММУНИКАТИВНОЕ РАЗВИТИЕ»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7998"/>
      </w:tblGrid>
      <w:tr>
        <w:trPr>
          <w:trHeight w:val="375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бразовательной деятельности</w:t>
            </w:r>
          </w:p>
        </w:tc>
      </w:tr>
      <w:tr>
        <w:trPr>
          <w:trHeight w:val="78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оспитателя с детьм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>
          <w:trHeight w:val="331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</w:tc>
      </w:tr>
      <w:tr>
        <w:trPr>
          <w:trHeight w:val="34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ир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ситу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ых ситуа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с деть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сле чт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драматиз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настольного теат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ллек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анализ мультфильмов, видеофильмов, телепередач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общения в процессе режимных момен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сле чт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прогул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й разгов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ая иг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/>
            </w:pPr>
            <w:r>
              <w:rPr>
                <w:sz w:val="28"/>
                <w:szCs w:val="28"/>
              </w:rPr>
              <w:t>Экскурс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с деть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, потеше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ая деятельност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озрастное общ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имедийных презентаций, видеофильм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гровых ситуаций на маке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досуг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общ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драматиз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ых ситуа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с текс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ная игра с пени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/>
            </w:pPr>
            <w:r>
              <w:rPr>
                <w:sz w:val="28"/>
                <w:szCs w:val="28"/>
              </w:rPr>
              <w:t>Все виды самостоятельной детской деятельности, предполагающие общение со сверстниками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разовательная область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ПОЗНАВАТЕЛЬНОЕ РАЗВИТИЕ»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7998"/>
      </w:tblGrid>
      <w:tr>
        <w:trPr>
          <w:trHeight w:val="375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бразовательной деятельности</w:t>
            </w:r>
          </w:p>
        </w:tc>
      </w:tr>
      <w:tr>
        <w:trPr>
          <w:trHeight w:val="78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оспитателя с детьм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>
          <w:trHeight w:val="331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</w:tc>
      </w:tr>
      <w:tr>
        <w:trPr>
          <w:trHeight w:val="38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тив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ллек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ир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экспериментир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й разговор с деть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тив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ллек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но-экспериментальная деятельност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ситуа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энциклопед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-эксперименталь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о строительным материал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 иг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ая игр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разовательная область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/>
      </w:pPr>
      <w:r>
        <w:rPr/>
        <w:t>«РЕЧЕВОЕ РАЗВИТИЕ»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7998"/>
      </w:tblGrid>
      <w:tr>
        <w:trPr>
          <w:trHeight w:val="375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бразовательной деятельности</w:t>
            </w:r>
          </w:p>
        </w:tc>
      </w:tr>
      <w:tr>
        <w:trPr>
          <w:trHeight w:val="78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оспитателя с детьм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>
          <w:trHeight w:val="331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</w:tc>
      </w:tr>
      <w:tr>
        <w:trPr>
          <w:trHeight w:val="91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й, потешек, чистоговор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ценир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новых сюже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й разговор с деть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(сюжетно-ролевая, театрализованная, режиссерска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загад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личных видов теат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новых сюжетов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(дидактическая, сюжетно-ролевая, театрализованная, режиссерска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артикуляционного аппара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мелкой моторики ру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дых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(серии картин, альбомов, сюжетных картин, иллюстраци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в книжном уголке и уголке театрализованной деятельности </w:t>
            </w:r>
          </w:p>
        </w:tc>
      </w:tr>
    </w:tbl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разовательная область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/>
      </w:pPr>
      <w:r>
        <w:rPr/>
        <w:t>«ХУДОЖЕСТВЕННО-ЭСТЕТИЧЕСКОЕ РАЗВИТИЕ»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7998"/>
      </w:tblGrid>
      <w:tr>
        <w:trPr>
          <w:trHeight w:val="375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бразовательной деятельности</w:t>
            </w:r>
          </w:p>
        </w:tc>
      </w:tr>
      <w:tr>
        <w:trPr>
          <w:trHeight w:val="78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оспитателя с детьм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>
          <w:trHeight w:val="331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</w:tc>
      </w:tr>
      <w:tr>
        <w:trPr>
          <w:trHeight w:val="56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украшений, декораций, подарков, предметов для игр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эстетически привлекательных объектов природы, быта, произведений искус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(дидактические, строительные, сюжетно-ролевы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досуг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исаж (выставка работ декоративно-прикладного искусства, репродукций произведений живопис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ая деятельност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коллекци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акт.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овой оркест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музыкальных игр и танце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ровизац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и индивидуальное музыкальное испол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упраж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ый пластический танцевальный этю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-импровиз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музыкальная сюжетная игр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эстетически привлекательных объектов прир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пес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применением различных техни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/>
            </w:pPr>
            <w:r>
              <w:rPr>
                <w:sz w:val="28"/>
                <w:szCs w:val="28"/>
              </w:rPr>
              <w:t>Изготовление поделок из бумаги в различных техниках (оригами, квилинг, бумагопластика и др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/>
            </w:pPr>
            <w:r>
              <w:rPr>
                <w:sz w:val="28"/>
                <w:szCs w:val="28"/>
              </w:rPr>
              <w:t>Изготовление поделок из различного материала. (Природного материала, ткани, бисера, соленого теста, глины, пластилина, подручного материал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роспис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ини-музее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(произведений искусства, средств выразительности и др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ллек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и, сопровождающей проведение режимных момен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ы и тематические праздник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ашение личных предметов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(дидактические, строительные, сюжетно-ролевые, режиссерские, хороводные)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эстетически привлекательных объектов природы, быта, произведений искусства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изобразительная деятельность</w:t>
            </w:r>
          </w:p>
          <w:p>
            <w:pPr>
              <w:pStyle w:val="Style18"/>
              <w:tabs>
                <w:tab w:val="clear" w:pos="708"/>
                <w:tab w:val="left" w:pos="85" w:leader="none"/>
              </w:tabs>
              <w:spacing w:lineRule="auto" w:line="240" w:before="0" w:after="0"/>
              <w:ind w:left="8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разовательная область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spacing w:lineRule="auto" w:line="360"/>
        <w:jc w:val="center"/>
        <w:rPr/>
      </w:pPr>
      <w:r>
        <w:rPr/>
        <w:t>«ФИЗИЧЕСКОЕ РАЗВИТИЕ»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7998"/>
      </w:tblGrid>
      <w:tr>
        <w:trPr>
          <w:trHeight w:val="375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бразовательной деятельности</w:t>
            </w:r>
          </w:p>
        </w:tc>
      </w:tr>
      <w:tr>
        <w:trPr>
          <w:trHeight w:val="94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педагога с детьм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ые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ов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</w:tr>
      <w:tr>
        <w:trPr>
          <w:trHeight w:val="98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беседа с элементами движ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>
                <w:sz w:val="28"/>
                <w:szCs w:val="28"/>
              </w:rPr>
              <w:t>Корригирующая гимнас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сновных видов движ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диагностическ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>
                <w:sz w:val="28"/>
                <w:szCs w:val="28"/>
              </w:rPr>
              <w:t xml:space="preserve">Моделир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стяз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эстафет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беседа с элементами движ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зрослого и детей тематического характ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ной подвиж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эстаф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физкультурные досуги и праздни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на самокате, велосипеде, санках и т.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стязания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упражн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виды гимнастики (после сна, корригирующая, дыхательная и др.)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сех видах самостоятельной деятельности детей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активность в течение дня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спортивные игры и упражнения</w:t>
            </w:r>
          </w:p>
          <w:p>
            <w:pPr>
              <w:pStyle w:val="Style18"/>
              <w:tabs>
                <w:tab w:val="clear" w:pos="708"/>
                <w:tab w:val="left" w:pos="85" w:leader="none"/>
              </w:tabs>
              <w:spacing w:before="0" w:after="200"/>
              <w:ind w:left="8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В связи с климатическими условиями п. Тазовский (низкие температуры воздуха (до -45◦С) в зимний период, а также резкие перепады температур в дневное и ночное время) с детьми проводится физкультурно-оздоровительная рабо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Цель: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каждому ребенку гармоничного развития, формирование умения использовать резервы своего организма для сохранения, укрепления здоровья и повышения его уровня; приобщение детей к физической культуре и здоровому образу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 детьм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7998"/>
      </w:tblGrid>
      <w:tr>
        <w:trPr>
          <w:trHeight w:val="94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педагога с детьм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с семьей</w:t>
            </w:r>
          </w:p>
        </w:tc>
      </w:tr>
      <w:tr>
        <w:trPr>
          <w:trHeight w:val="462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после с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рригирующей гимнасти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ый масса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ющие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мотори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ир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физкультурные досуг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стяз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ая деятельность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активность в течение дня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спортивные игры и упражнения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ждение по массажным дорожкам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сохождение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ы</w:t>
            </w:r>
          </w:p>
          <w:p>
            <w:pPr>
              <w:pStyle w:val="Style18"/>
              <w:tabs>
                <w:tab w:val="clear" w:pos="708"/>
                <w:tab w:val="left" w:pos="8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праздники и развлечения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фестивали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проекты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pacing w:lineRule="auto" w:line="240" w:before="0" w:after="0"/>
              <w:ind w:left="227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здоровья</w:t>
            </w:r>
          </w:p>
          <w:p>
            <w:pPr>
              <w:pStyle w:val="Style18"/>
              <w:tabs>
                <w:tab w:val="clear" w:pos="708"/>
                <w:tab w:val="left" w:pos="85" w:leader="none"/>
              </w:tabs>
              <w:spacing w:before="0" w:after="200"/>
              <w:ind w:left="8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ы и технологии, используемые в педагогическом процесс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чностно - ориентированная технолог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ая технология реализуется в развивающей среде, отвечающей требованиям Федерального государственного стандар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здаются условия личностно-ориентированных взаимодействий с детьми в развивающем пространстве, позволяющие ребенку проявить собственную активность, наиболее полно реализовать себя.</w:t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гровая технолог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ab/>
        <w:t xml:space="preserve"> Строится как целостное образование, охватывающее определенную часть учебного процесса и объединенное общим содержанием, сюжетом, персонаж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ab/>
        <w:t xml:space="preserve"> Обучение в форме игры может и должно быть интересным, занимательным, но не развлекатель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с помощью игровых технологий у детей развиваются психические процесс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технологии тесно связаны со всеми сторонами воспитательной и образовательной работы детского сада и решением его основных задач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хнология проблемного обуч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четыре уровня проблемности в обучен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спитатель сам ставит проблему (задачу) и сам решает её при активном слушании и обсуждении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оспитатель ставит проблему, дети самостоятельно или под его руководством находят решение. Воспитатель направляет ребёнка на самостоятельные поиски путей решения (частично-поисковый метод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ебёнок ставит проблему, воспитатель помогает её решить. У ребёнка воспитывается способность самостоятельно формулировать пробл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бёнок сам ставит проблему и сам её решает. Воспитатель даже не указывает на проблему: ребёнок должен увидеть её самостоятельно, а увидев, сформулировать и исследовать возможности и способы её ре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тоге воспитывается способность самостоятельно анализировать проблемную ситуацию, самостоятельно находить правильный отв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ология проектной деятельност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Цель: </w:t>
      </w:r>
      <w:r>
        <w:rPr>
          <w:sz w:val="28"/>
          <w:szCs w:val="28"/>
        </w:rPr>
        <w:t>Развитие и обогащение социально-личностного опыта посредством включения детей в сферу межличностного взаимодейств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 воспитательно-образовательном процессе ДОУ проектная деятельность носит характер сотрудничества, в котором принимают участие дети и педагоги ДОУ, а также вовлекаются родители и другие члены семьи. Родители могут быть не только источниками информации, реальной помощи и поддержки ребенку и педагогу в процессе работы над проектом, но и стать непосредственными участниками образовательного процесса. Они могут обогатить свой педагогический опыт, испытать чувство сопричастности и удовлетворения от своих успехов и успехов ребенк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ной целью проектного метода в дошкольном учреждении является развитие свободной творческой личности, которое определяется задачами развития де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ология исследовательской деятельности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Цель исследовательской деятельности в детском саду </w:t>
      </w:r>
      <w:r>
        <w:rPr>
          <w:sz w:val="28"/>
          <w:szCs w:val="28"/>
        </w:rPr>
        <w:t>- сформировать у дошкольников основные ключевые компетенции, способность к исследовательскому типу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Методы и приемы организации экспериментально – исследовательс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деятель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эвристические бесе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становка и решение вопросов проблемного характе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блю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оделирование (создание моделей об изменениях в неживой природ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пы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фиксация результатов: наблюдений, опытов, экспериментов, трудов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«погружение» в краски, звуки, запахи и образы прир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дражание голосам и звукам прир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художественного сло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идактические игры, игровые обучающие и творчески развивающие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ту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рудовые поручения, действ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менты ТРИ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ab/>
        <w:t> Целью использования ТРИЗ – технологии в детском саду является развитие с одной стороны таких качеств мышления, как гибкость, подвижность, системность, диалектичность, а с другой стороны поисковой активности, стремления к новизне, развитие речи и творческого вообра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З, как универсальный инструментарий используется на всех занятиях. Это позволяет формировать единую, гармоничную, научно обоснованную модель мира в сознании ребенка. Создается ситуация успеха, идет взаимообмен результатами решения, решение одного ребенка активизирует мысль другого, расширяет диапазон воображения, стимулирует его развитие. 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ТРИЗ дает возможность проявить свою индивидуальность, учит детей нестандартно мысл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ТРИЗ развивает такие нравственные качества, как умение радоваться успехам других, желание помочь, стремление найти выход из затруднительного положения. ТРИЗ позволяет получать знания без перегрузок, без зубрежки. 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Основным средством работы с детьми является педагогический поиск. Педагог не должен давать детям готовые знания, раскрывать перед ними истину, он должен учить ее находит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доровьесберегающие техн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педагогические технологии включа</w:t>
        <w:softHyphen/>
        <w:t>ют все аспекты воздействия педагога на здоровье ребенка на разных уровнях — информационном, психологическом, био</w:t>
        <w:softHyphen/>
        <w:t>энергетическ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деляют следующие здоровьесберегающие технологии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i/>
          <w:iCs/>
          <w:sz w:val="28"/>
          <w:szCs w:val="28"/>
        </w:rPr>
        <w:t>медико-профилактические</w:t>
      </w:r>
      <w:r>
        <w:rPr>
          <w:sz w:val="28"/>
          <w:szCs w:val="28"/>
        </w:rPr>
        <w:t> (технологии организации мониторинга здоровья дошкольников, контроля над питанием детей, профи</w:t>
        <w:softHyphen/>
        <w:t>лактических мероприятий, здоровьесберегающей среды в ДОУ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i/>
          <w:iCs/>
          <w:sz w:val="28"/>
          <w:szCs w:val="28"/>
        </w:rPr>
        <w:t>физкультурно-оздоровительные</w:t>
      </w:r>
      <w:r>
        <w:rPr>
          <w:sz w:val="28"/>
          <w:szCs w:val="28"/>
        </w:rPr>
        <w:t> (техноло</w:t>
        <w:softHyphen/>
        <w:t>гии развития физических качеств, закаливания, дыхатель</w:t>
        <w:softHyphen/>
        <w:t>ной гимнастики и др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i/>
          <w:iCs/>
          <w:sz w:val="28"/>
          <w:szCs w:val="28"/>
        </w:rPr>
        <w:t>обеспечения социально-психологического благополучия ребенка</w:t>
      </w:r>
      <w:r>
        <w:rPr>
          <w:sz w:val="28"/>
          <w:szCs w:val="28"/>
        </w:rPr>
        <w:t> (педагогического сопровождения развития ребенка в педа</w:t>
        <w:softHyphen/>
        <w:t>гогическом процессе ДО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i/>
          <w:iCs/>
          <w:sz w:val="28"/>
          <w:szCs w:val="28"/>
        </w:rPr>
        <w:t>образовательные</w:t>
      </w:r>
      <w:r>
        <w:rPr>
          <w:sz w:val="28"/>
          <w:szCs w:val="28"/>
        </w:rPr>
        <w:t> (воспитания культуры здоровья дошколь</w:t>
        <w:softHyphen/>
        <w:t>нико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i/>
          <w:iCs/>
          <w:sz w:val="28"/>
          <w:szCs w:val="28"/>
        </w:rPr>
        <w:t>обучения здоровому образу жизни</w:t>
      </w:r>
      <w:r>
        <w:rPr>
          <w:sz w:val="28"/>
          <w:szCs w:val="28"/>
        </w:rPr>
        <w:t> (технологии использова</w:t>
        <w:softHyphen/>
        <w:t>ния физкультурных занятий, коммуникативные игры проблемно-игро</w:t>
        <w:softHyphen/>
        <w:t>вые игротренинги, игротерапия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>коррекционные</w:t>
      </w:r>
      <w:r>
        <w:rPr>
          <w:sz w:val="28"/>
          <w:szCs w:val="28"/>
        </w:rPr>
        <w:t xml:space="preserve"> (арт-терапия, технология музыкального воз</w:t>
        <w:softHyphen/>
        <w:t>действия, сказкотерапия, психогимнастика и др.)</w:t>
      </w:r>
    </w:p>
    <w:p>
      <w:pPr>
        <w:pStyle w:val="Normal"/>
        <w:spacing w:lineRule="auto" w:line="360"/>
        <w:ind w:firstLine="708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Технология ИК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Использование ИКТ является одним из эффективных способов повышения мотивации и индивидуализации обучения детей, развития у них творческих способностей и создания благоприятного эмоционального фона. Это способствует осознанному усвоению новых зн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бучение для детей становится более привлекательным и захватывающим. У дошкольников лучше развито непроизвольное внимание, которое становится более концентрированным, когда ему интересно, изучающий материал отличается наглядностью, яркостью, вызывает у ребенка положительные эмо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етод - экспериментирования</w:t>
      </w:r>
      <w:r>
        <w:rPr>
          <w:sz w:val="28"/>
          <w:szCs w:val="28"/>
        </w:rPr>
        <w:t xml:space="preserve"> – действенное изучение свойств предметов, их преобразование, структуры, действенным путем установления взаимосвязи с другими объектами, установление взаимозавис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того метода позволяет управлять явлениями, вызывая или прекращая эти процессы. Ребенок может наблюдать и познавать такие свойства и связи, которые недоступны непосредственному восприятию в повседневной жизни (свойства магнита, светового луча, движение воздуха, агрегатное состояние воды и др.) Экспериментирование, элементарные опыты помогают детям осмыслить явления окружающего мира, расширить кругозор, понять существующие взаимосвязи. У детей развивается наблюдательность, элементарные аналитические умения, стремление сравнивать, сопоставлять, высказывать предположение, аргументиров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оделирование </w:t>
      </w:r>
      <w:r>
        <w:rPr>
          <w:sz w:val="28"/>
          <w:szCs w:val="28"/>
        </w:rPr>
        <w:t xml:space="preserve">- процесс создания модели (образца) объекта познания (или явления) или использование имеющейся модели. В ней в отличие от самого объекта более выпукло представлены свойства и связ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модели позволяет в удобное время и необходимое число раз производить различные действия, чтобы понять и освоить образовательное содержание. В основе моделирования лежит процесс замещения реальных объектов познания условными – предметами или изображения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  ВЗАИМОДЕЙСТВИЕ ПЕДАГОГИЧЕСКОГО КОЛЛЕКТИВА С СЕМЬЯМИ ВОСПИТАННИ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обеспечения целостного развития личности ребенка является развитие конструктивного взаимодействия с семь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едущая цель — создание необходимых условий для формирования ответственных взаимоотношений с семьями воспитанников и развития компетентности родителей (способности разрешать разные типы социально-педагогических ситуаций, связанных с воспитанием ребенка); обеспечение права родителей на уважение и понимание, на участие в жизни детского са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Основные задачи взаимодействия педагога с семье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зучение отношения родителей к различным вопросам воспитания, обучения, развития детей, условий организации разнообразной деятельности в детском саду и семь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комство родителей с лучшим опытом воспитания в детском саду и семье, а также с трудностями, возникающими в семейном и общественном воспитании дошкольник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формирование друг друга об актуальных задачах воспитания и обучения детей и о возможностях детского сада и семьи в решении данных задач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здание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влечение семей воспитанников к участию в совместных мероприятиях, организуемых в районе (городе, области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ми требованиями к подготовке родителей к сопровождению ребёнка-дошкольника в рамках его траектории развития при реализации примерной основной общеобразовательной программы дошкольного образования являются:</w:t>
      </w:r>
    </w:p>
    <w:p>
      <w:pPr>
        <w:pStyle w:val="Normal"/>
        <w:widowControl w:val="false"/>
        <w:tabs>
          <w:tab w:val="clear" w:pos="708"/>
          <w:tab w:val="left" w:pos="10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аличие у родителей основной общеобразовательной программы;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рекомендации по развитию ребенка в соответствии с задачами, поставленным в основной общеобразовательной программе по следующим линиям развити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ое развити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навательное развити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 – эстетическо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.</w:t>
      </w:r>
    </w:p>
    <w:p>
      <w:pPr>
        <w:pStyle w:val="Normal"/>
        <w:widowControl w:val="false"/>
        <w:tabs>
          <w:tab w:val="clear" w:pos="708"/>
          <w:tab w:val="left" w:pos="10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заимодействие с родителями осуществляется через разные формы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онные стен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ab/>
        <w:t xml:space="preserve">библиотека методической литературы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плакаты различной тематики (противопожарная, санитарная, гигиеническая, психолого-педагогическая и др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ab/>
        <w:t>папки, листовки, памятки, букле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выставку детских работ по изодеятельности и ручному труд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ab/>
        <w:t>баннер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ab/>
        <w:t>портфолио дошколь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ab/>
        <w:t>просмотр фото и видеоматериалов с записью занятий, праздников и других воспитательно-образовательных мероприят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вместные праздники и спортивные состяз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ходы и экскур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вместную проектную деятель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едение семинаров и мастер-клас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руглые стол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одительские собрания, встречи, музыкальные гости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ни открытых двер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 ежедневных непосредственных контактах педагогов с родителя</w:t>
        <w:softHyphen/>
        <w:t>м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неформальных бесед о детях или запланированных встреч с родителям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бщении по телефон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рез сайт ДО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млад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855"/>
        <w:gridCol w:w="2699"/>
        <w:gridCol w:w="3150"/>
        <w:gridCol w:w="4554"/>
      </w:tblGrid>
      <w:tr>
        <w:trPr>
          <w:trHeight w:val="47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1 недел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2 недел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3 неделя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4 неделя</w:t>
            </w:r>
          </w:p>
        </w:tc>
      </w:tr>
      <w:tr>
        <w:trPr>
          <w:trHeight w:val="113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Сентя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оговорим о правильном питани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ind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не надо кормить ребенка»</w:t>
            </w:r>
          </w:p>
          <w:p>
            <w:pPr>
              <w:pStyle w:val="Normal"/>
              <w:ind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ужен ли дневной сон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ind w:left="34" w:right="17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34" w:right="17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Оформление стенда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Это было здорово</w:t>
            </w:r>
            <w:r>
              <w:rPr>
                <w:rFonts w:eastAsia="Calibri"/>
                <w:sz w:val="28"/>
                <w:szCs w:val="28"/>
              </w:rPr>
              <w:t>» (летний семейный отдых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Расти здоровым, малыш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Анкетирование «Знаете ли вы своего ребёнка?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Памятка для родителей по оздоровлению детей в осенний период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«Пять путей к сердцу ребёнка»</w:t>
            </w:r>
          </w:p>
        </w:tc>
      </w:tr>
      <w:tr>
        <w:trPr>
          <w:trHeight w:val="113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Октя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 Родительское собрание № 1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ризис 3 лет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ind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самостоятельности у детей младшего дошкольного возраста</w:t>
            </w:r>
            <w:r>
              <w:rPr>
                <w:rFonts w:eastAsia="Calibri"/>
                <w:sz w:val="28"/>
                <w:szCs w:val="28"/>
              </w:rPr>
              <w:t>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научить ребенка пользоваться туалето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Сто тысяч «ПОЧЕМУ?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ава и обязанности родител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интересно провести досуг в кругу семь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пка-передвижка «Искусство быть родителем»</w:t>
            </w:r>
          </w:p>
        </w:tc>
      </w:tr>
      <w:tr>
        <w:trPr>
          <w:trHeight w:val="113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Ноя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правильно наказывать ребенк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для родителей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бучение детей наблюдательности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ачинаем утро с зарядк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ирода и дети: что можно делать с детьми осенью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офилактика гриппа – оздоровление детей в детском саду и дом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уберечься от простуд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Дека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С</w:t>
            </w:r>
            <w:r>
              <w:rPr>
                <w:rFonts w:eastAsia="Calibri"/>
                <w:i/>
                <w:iCs/>
                <w:sz w:val="28"/>
                <w:szCs w:val="28"/>
              </w:rPr>
              <w:t>емь родительских заблуждений о морозной погод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Оформление выставки «Зимние фантази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Игры и забавы зимо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Выставка поделок и сувениров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овогоднее чудо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атематика на кухн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Зачем и как учить стих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Янва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Родительское собрание № 2 «Формирование культурно-гигиенических навыков у детей младшего дошкольного возраст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Бесед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 профилактике гриппа среди населе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уберечь ребенка от травм</w:t>
            </w:r>
            <w:r>
              <w:rPr>
                <w:rFonts w:eastAsia="Calibri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итаминная азбука родителя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Феврал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. Консультация «Как приучать детей к труду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ой вы отец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ожно, нельзя, надо</w:t>
            </w:r>
            <w:r>
              <w:rPr>
                <w:rFonts w:eastAsia="Calibri"/>
                <w:sz w:val="28"/>
                <w:szCs w:val="28"/>
              </w:rPr>
              <w:t>» (о моральном воспитании ребенка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Лучше папы друга нет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се мы разные..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День самоуправления (родители в роли воспитателя)</w:t>
            </w:r>
          </w:p>
        </w:tc>
      </w:tr>
      <w:tr>
        <w:trPr>
          <w:trHeight w:val="113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Март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авила этикет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Я мамин помощник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Заботимся о здоровье детей весно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амы разные нужн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екомендации родителям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 какие игры и как играть с деть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усидчивости у дет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Апрел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Неделя добрых дел (благоустройство участка и территории садик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Стенгазет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Детский юмор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Я и дорог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аше мнение о ДО</w:t>
            </w:r>
            <w:r>
              <w:rPr>
                <w:rFonts w:eastAsia="Calibri"/>
                <w:sz w:val="28"/>
                <w:szCs w:val="28"/>
              </w:rPr>
              <w:t xml:space="preserve"> 3.Родительское собрание № 3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Развитие речи младших дошкольников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травление ядовитыми растения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умственной активност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Май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Учите детей заботиться о своей безопасност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Интеллектуальная игра «Мудрецы и удальцы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аша дружная семья – детский сад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Памятка для родителей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бучение детей наблюдательности на улиц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Чего вы ждете от лета в детском саду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здоровление детей в летнее врем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, формируемая участникам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абота с родителями</w:t>
      </w:r>
    </w:p>
    <w:p>
      <w:pPr>
        <w:pStyle w:val="Normal"/>
        <w:tabs>
          <w:tab w:val="clear" w:pos="708"/>
          <w:tab w:val="left" w:pos="9930" w:leader="none"/>
        </w:tabs>
        <w:rPr/>
      </w:pPr>
      <w:r>
        <w:rPr>
          <w:color w:val="000000"/>
          <w:sz w:val="28"/>
          <w:szCs w:val="28"/>
        </w:rPr>
        <w:t>1. Беседа «Что нельзя и что нужно делать для поддержания интереса детей к познавательному экспериментированию»;</w:t>
        <w:br/>
        <w:t>2. Консультация «Роль семьи в развитии познавательных интересов младшего дошкольника»;</w:t>
        <w:br/>
        <w:t>3. Привлечение родителей к пополнению центра экспериментирования новой познавательной литературой;</w:t>
        <w:br/>
      </w:r>
      <w:r>
        <w:rPr>
          <w:sz w:val="28"/>
          <w:szCs w:val="28"/>
        </w:rPr>
        <w:t>4. Фотовыставка «Наши исслед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Работа с родителями </w:t>
      </w:r>
      <w:r>
        <w:rPr>
          <w:color w:val="000000"/>
          <w:sz w:val="28"/>
          <w:szCs w:val="28"/>
        </w:rPr>
        <w:br/>
        <w:t>1. Анкетирование;</w:t>
        <w:br/>
        <w:t>2. Консультации педагогов;</w:t>
        <w:br/>
        <w:t>3. Повышение компетентности родителей в понимании речевого развития детей;</w:t>
        <w:br/>
        <w:t>4. Фотовыставка «Моя семья».</w:t>
        <w:br/>
        <w:t>5. Родительское собрание: «Развитие речи младших дошкольников», просмотр видеопрезентации «Учите детей говорить правильно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4.   ПРОЕКТИРОВАНИЕ ОБРАЗОВАТЕЛЬ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рганизации воспитательно-образовательного процесса обеспечивается единство воспитательных, развивающих и обучающих целей и задач, при этом решаются поставленные цели и задачи, избегая перегрузки детей, на необходимом и достаточном материале, максимально приближаясь к разумному «минимуму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сего образовательного процесса вокруг одной центральной темы дает большие возможности для развития детей. Темы помогают организовать информацию оптимальным способом. У дошкольников появляются многочисленные возможности для практики, экспериментирования, развития основных навыков, понятийн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ринцип построения образовательного процесса позволяет органично вводить региональные и культурные компоненты, учитывать специфику дошкольн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ая образовательная организация для введения регионального и культурного компонентов может по своему усмотрению частично или полностью менять темы или названия тем, содержание работы, временной период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деятельность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rPr>
          <w:b/>
          <w:b/>
          <w:i/>
          <w:i/>
          <w:sz w:val="28"/>
        </w:rPr>
      </w:pPr>
      <w:r>
        <w:rPr>
          <w:b/>
          <w:i/>
          <w:sz w:val="28"/>
        </w:rPr>
        <w:t>Расписание НОД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3"/>
        <w:gridCol w:w="4110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ень недел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рем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 xml:space="preserve">Понедельник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</w:rPr>
              <w:t>Развитие реч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09.00 – 09.1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>ФИЗ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</w:rPr>
              <w:t>10.00 – 10.15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 xml:space="preserve">Вторник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>Ознакомление с окружающим мир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09.00 – 09.1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>ФИЗО (на воздух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</w:rPr>
              <w:t>10.40 – 10.55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 xml:space="preserve">Сред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>Лепка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аппликац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09.00 – 09.1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>Музы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</w:rPr>
              <w:t>10.00 – 10.15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 xml:space="preserve">Четверг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>ФЭМ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09.00 – 09.1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>ФИЗ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</w:rPr>
              <w:t>10.15 – 10.30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 xml:space="preserve">Пятниц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>Музы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09.00 – 09.15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</w:rPr>
              <w:t>09.25 – 09.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</w:t>
      </w:r>
      <w:r>
        <w:rPr/>
        <w:t>ланирование образовательной деятельност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2520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я образовательной деятельност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язательная часть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в неделю 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на воздухе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кружающим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МП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занятий в неделю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ь, формируемая участниками образовательного процесс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, проект «Для самых маленьких»; Речевое развитие, проект «Раз-словечко, два-словечко».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аза в неделю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занятий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ая деятельность в ходе режимных моментов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овый вид деятельност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закаливающих процедур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процедуры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е беседы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ства 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и 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</w:rPr>
              <w:t>Оздоровительная деятельность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игирующая гимнастика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после сна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в центрах развития</w:t>
            </w:r>
          </w:p>
        </w:tc>
        <w:tc>
          <w:tcPr>
            <w:tcW w:w="1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но-тематическое планирование</w:t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я организационной деятельности</w:t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торой младшей группы</w:t>
      </w:r>
    </w:p>
    <w:tbl>
      <w:tblPr>
        <w:tblW w:w="14917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5245"/>
        <w:gridCol w:w="1984"/>
        <w:gridCol w:w="5103"/>
      </w:tblGrid>
      <w:tr>
        <w:trPr>
          <w:tblHeader w:val="true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ернутое содержани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итоговых мероприятий</w:t>
            </w:r>
          </w:p>
        </w:tc>
      </w:tr>
      <w:tr>
        <w:trPr>
          <w:trHeight w:val="6951" w:hRule="atLeast"/>
        </w:trPr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о свидания, лето, здравствуй, детский сад!»</w:t>
            </w:r>
          </w:p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радость от возвращения в детский сад.</w:t>
            </w:r>
          </w:p>
          <w:p>
            <w:pPr>
              <w:pStyle w:val="Normal"/>
              <w:spacing w:before="30" w:after="3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ство с детским садом как ближайшим социальным окружением ребенка: профессии сотрудников детсада (воспитатель, младший воспитатель, музыкальный руководитель, завхоз), предметное окружение, правила поведения в детском саду, взаимоотношения со сверстниками. Формировать дружеские, доброжелательные взаимоотношения между детьми (коллективная работа, песенка о дружбе, совместные игр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8"/>
                <w:szCs w:val="28"/>
              </w:rPr>
              <w:t>1 сентября-8 сентября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217"/>
        <w:gridCol w:w="1902"/>
        <w:gridCol w:w="5447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Тема «Домашние животные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омашними животными и их детенышами; формировать навык словообразования имен существительных, обозначающих детенышей животных; воспитывать любовь к домашним животным и желание проявлять к ним заботу, доброе отношение к животны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1 – 15 сентя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й любимый друг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Листопад, листопад..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характерными особенностями осенних деревьев, строением цветов (корень, стебель, листья, лепестки); воспитывать любовь к природе,желание заботиться о н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8 – 22 сентя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сенних листьев и изготовление коллажа «Листья летят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Игрушки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игрушек, имеющихся в групповой комнате; побуждать проводить элементарную классификацию по назначению, цвету, форм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5-29 сентя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досуг «Моя игрушка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Хорошо у нас в детском саду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своем детском саде, умение ориентироваться в некоторых помещениях дошкольного учрежд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 – 6 октя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- выставк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Где ночует солнце?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явлениям неживой природы: солнцу, месяцу, звездам; побуждать устанавливать простейшие связи явлений неживой природы: на небе солнышко – наступило утро, на небе месяц и звезды – наступила ночь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9 – 13 октя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/>
            </w:pPr>
            <w:r>
              <w:rPr>
                <w:sz w:val="28"/>
                <w:szCs w:val="28"/>
              </w:rPr>
              <w:t>Коллективная работа по ИЗО «Светит солнышко лучистое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Что нам осень подарил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временах года, основных приметах осени: пасмурно, идет мелкий дождь, опадают листья, становиться холодн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6 – 20 октя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Мишка в гостях у ребят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Фрукты, грибы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фруктах и грибах, о способах их приготов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3 – 27 октя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/>
            </w:pPr>
            <w:r>
              <w:rPr>
                <w:sz w:val="28"/>
                <w:szCs w:val="28"/>
              </w:rPr>
              <w:t>Выставка детского творчества «Сбор урожая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Кто где живет?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диалогическую речь, умение анализировать, развивать восприятие формы предме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30 – 3     ноя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\и «Чей домик?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Звери зимой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простейшие связи между сезонными изменениями в природе и поведением животных, узнавать и называть детеныш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6-10      ноя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 и «Кто где зимует?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осуда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элементарную классификацию предметов посуды по их назначению, использованию, форме, величине и цвету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3 – 17 ноя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емья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семье и своем месте в ней; побуждать называть членов семьи, род их занятий; воспитывать самостоятельность, желание проявлять заботу о родных и близких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0 – 24 ноя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аступила зима.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временах года (зима), связях между временами года и погодой; учить называть основные приметы зимнего период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– 8      дека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Зима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Зима в лесу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животном мире; учить узнавать и называть животных, живущих в лесу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1 -15 дека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Зимний лес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Одежда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общающего слова «одежда»; учить дифференцировать виды одежды по временам года, называть предметы одежды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20 дека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Двери в сказку отвори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овый Год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Новым годом; приобщить к русской праздничной культур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1 – 29 декаб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Новый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ень, ночь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ременными понятиями «день – ночь»; учить различать части суток по приметам и действиям времен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9 – 12      янва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с елочкой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икие животные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узнавать, называть и различать особенности внешнего вида и образа жизни диких животны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5 – 19    янва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 Мебель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бобщающим понятием «мебель»; учить классифицировать предметы мебели по форме, величине, цвету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2- 26    январ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Новоселье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оможем зайке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ифференцировать животных по окраске, повадкам, внешним отличительным признака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 – 9    феврал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олимпиад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Космос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ство с объектами неживой природы: небом, солнцем, месяцем, звездам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2-16    феврал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Звездное небо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ы поздравляем наших пап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– Днем Защитника Отечества; воспитывать доброе отношение к пап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9 – 23  феврал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23 февраля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амолеты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новными видами транспорта: воздушным, водным, наземным; формировать умение дифференцировать транспорт по назначению: грузовой, пассажирский; различать основные части транспорта: кузов, кабина, колеса, руль и т.д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6 – 28 феврал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рощай масленица»</w:t>
            </w:r>
          </w:p>
        </w:tc>
      </w:tr>
      <w:tr>
        <w:trPr>
          <w:trHeight w:val="13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амы всякие нужны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знакомить с государственным праздником 8 марта; воспитывать доброе отношение к маме, бабушке, желание заботиться о них, защищать, помога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 – 9       марта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8 марта»</w:t>
            </w:r>
          </w:p>
        </w:tc>
      </w:tr>
      <w:tr>
        <w:trPr>
          <w:trHeight w:val="8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Весна пришла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знакомить с признаками весны: солнышко светит ярче, капель, на дорожках тает сне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2 – 16     марта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Весна – красна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Бытовые приборы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бытовые приборы» по их назначению: утюг гладит, пылесос собирает пыль, стиральная машина стирает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9 – 23    марта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.</w:t>
            </w:r>
          </w:p>
        </w:tc>
      </w:tr>
      <w:tr>
        <w:trPr>
          <w:trHeight w:val="144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ы – космонавты!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аздником «День космонавтики», профессиями летчик, космонавт; воспитывать уважение к людям любой професс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-30       марта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олнечные зайчики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сширить представления о явлениях неживой природы: солнечный свет, солнечное тепло; учить устанавливать зависимость состояния природы от смены времен год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 – 6      апрел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зеркальцем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еревья и кустарн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лияние солнечного света и воды на рост деревьев, кустарников, цветов; воспитывать чувство красоты и потребность заботы о природ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9 – 13    апрел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мическое путешествие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Кто построил этот дом?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офессией «строитель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6 – 20   апрел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игры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Где мы живем?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город», «станица»; познакомить с достопримечательностями города, станицы; побуждать делиться впечатлениями; воспитывать любовь к своей малой родине – городу, станиц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3 – 27  апрел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ождик песенку поет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 со свойствами воды; учить проводить с водой элементарные опыты, устанавливать причинно-следственные связи: солнце светит, тает снег, текут ручь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30 апреля – 4 ма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водой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асекомые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отличия бабочки от жука: у бабочки яркие, большие, красивые крылья, есть усики, хоботок, бабочка ползает, летает, у жука твердые крылья, жуки ползают и летают, жужжа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7– 11          ма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Все для магазина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ифференцировать предметы по их функции и назначению: продукты, одежда, транспорт, посуда, меб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4 – 18        ма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Магазин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Что такое хорошо и что такое плохо?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работе светофора, о сигналах для машин и людей; учить различать сигналы светофо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1 – 25        ма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ерспективное планирование «Познание. ФЭМП»</w:t>
      </w:r>
    </w:p>
    <w:p>
      <w:pPr>
        <w:pStyle w:val="Style1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636"/>
        <w:gridCol w:w="4998"/>
        <w:gridCol w:w="363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, мало, оди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группы отдельных предметов, пользоваться словами : много, мало, один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квадратом, научить различать и называть : круг, квадрат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и называть круг и квадрат; классифицировать предметы по признаку формы; создавать образы на основе характерных признако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, мало, один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оставлении групп отдельных предметов, учить находить сходство между ними; различать и называть форму предметов – квадратная, круглая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етябрь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, треугольн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треугольником.Учить различать и называть его. Обследовать осязательно – зрительным путем, классифицировать фигуры по цвету и названи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, треугольник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и называть геометрические фигуры: круг, квадрат, треугольник; развивать воображение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лько…скольк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одну группу предметов с другой, последовательно накладывая один предмет на другой, различать равенство и неравенство (без счета) по количеству входящих в группу предметов; продолжать тренировать различать правую и левую руки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лько…сколько, поровн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количество предметов в двух группах. Используя слова: столько…сколько, поровну, много, мало, один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ка в пространств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учить находить предмет в пространстве, определяя его местонахождение словами: вверху, внизу, на; упражнять в сравнении 2 групп предметов, разложенных в ряд; пользоваться словами: столько…сколько, поровну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Учить сравнению двух предметов по длине. Научить рассказывать о результатах сравнения, употребляя слова: длиннее, короче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сравнивать две группы предметов: где больше, где меньше.Сравнивать предметы по длине и обозначать результат сравнения словами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длине, а также в умении двигаться в заданном направлении и определении местонахождения предмета при помощи слов: впереди, слева, справа, сзади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–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азличать части суток: день, ночь.Сравнивать предметы по длине, составлять картинки из геометрических фигу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длине, обозначая словами результаты сравнения.Различать и называть геометрические фигуры: круг, квадрат, треугольник.Уметь ориентироваться в пространстве: слева, справа.Различать: один, много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два предмета по ширине; продолжать сравнивать предметы по длине; различать и называть геометрические фигуры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учить сравнивать два предмета по ширине, используя слова: шире, уже; упражнять в сравнении 2 групп предметов путем наложения, отражать в речи результат сравнения: столько…сколько, поровну, одинаково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Учить сравнению двух предметов по ширине, а также обозначению словами результата сравнения: разные по ширине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мя: утро, вечер, день,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Учить называть временные отрезки: утро, вечер, день, ночь. Закрепить названия геометрических фигур: квадрат, круг, треугольник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двух групп предмет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количества предметов (равное или неравное) в двух группах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пражнять детей в сравнении предметов по ширине, в умении ориентироваться во времени и пространстве (используя слова: за, на, под, над, дальше, ближе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двух групп предметов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устанавливать равенство между двумя группами предметов, учить ориентироваться в пространстве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двух групп предметов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Уметь сравнивать две группы предметов по величине, а также ориентироваться во времени. Различать утро, вечер, день и ночь. Уметь раскладывать фигуры в определенной последовательности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арт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ысот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два предмета по высоте, обозначать словами: выше – ниже, сравнивать предметы по величине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«Сравнение предметов по высоте (закреплени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высоте, отражая в речи результат сравнения: выше, ниже; различать и называть геометрические фигуры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ысот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классифицировать фигуры по заданному признаку; выделять признак высоты, классифицировать предметы по разным признакам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предметы по величине, отражать в речи результат сравнения: большой, маленьки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сравнении предметов по величине. Развивать воображение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ка в пространств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умении определять положение предмета, используя предлоги: на, над, в; различать: один, много, мало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величине, а также закреплять пространственные представления; различать и называть: круг, квадрат, треугольник; сравнивать 2 группы предмето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по величине: больше, меньше, равные по величине. Продолжать упражнять в ориентировке в пространстве, используя предлоги: под, за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 и куб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я различать и называть шар(шарик) и куб(кубик)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зоопар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зличать количество предметов, используя при этом слова: один, много, мало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пособами составления групп из отдельных предметов и выделения из группы одного предмета; учить понимать слова много, один, ни одного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лес за гриб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ходить один и много предметов в специально созданной обстановке, отвечать на вопрос «сколько?», используя слова: один, много; сравнивать два предмета по длине способами наложения и приложения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лес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овершенствовать умение сравнивать два предмета по длине, результаты сравнения обозначать словами: длинный, короткий, длиннее, короче, одинаковые по длине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и мыш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две разные группы предметов способом наложения, понимать слово «поровну», ориентироваться в расположении частей собственного тела, различать правую и левую руку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ик для лягуш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треугольником; учить сравнивать треугольник с квадратом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тография лошад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овершенствовать умение соотносить контур фигур на аппликации и детали, вырезанные из бумаги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«Познание. ФЦКМ»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767"/>
        <w:gridCol w:w="4882"/>
        <w:gridCol w:w="3627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!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элементарными правилами поведения, этикой общения и приветствиями.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ам осень подарила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временах года, основных приметах осени: пасмурно, идет мелкий дождь, опадают листья, становиться холодно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, листопад, засыпает старый сад…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Знакомить с характерными особенностями осенних деревьев, строением цветов (корень, стебель, листья, лепестки); воспитывать любовь к природе, желание заботиться о ней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в нашей комнат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игрушек, имеющихся в групповой комнате; побуждать проводить элементарную классификацию по назначению, цвету, форме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 у нас в детском сад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своем детском саде, умение ориентироваться в некоторых помещениях дошкольного учреждения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ночует солнце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явлениям неживой природы: солнцу, месяцу, звездам; побуждать устанавливать простейшие связи явлений неживой природы: на небе солнышко – наступило утро, на небе месяц и звезды – наступила ночь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 и котен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омашними животными и их детенышами; формировать навык словообразования имен существительных, обозначающих детенышей животных; воспитывать любовь к домашним животным и желание проявлять к ним заботу, доброе отношение к животным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оды фруктовых деревье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фруктах, о способах их приготовления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 – вете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устанавливать причинные связи: наступила осень, солнце греет слабо, дует сильный ветер, с деревьев опадают листья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вери к зиме готовятся.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простейшие связи между сезонными изменениями в природе и поведением животных, узнавать и называть детенышей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фикация посу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элементарную классификацию предметов посуды по их назначению, использованию, форме, величине и цвету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семейный альбо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семье и своем месте в ней; побуждать называть членов семьи, род их занятий; воспитывать самостоятельность, желание проявлять заботу о родных и близких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тупила зим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временах года (зима), связях между временами года и погодой; учить называть основные приметы зимнего периода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 в лес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животном мире; учить узнавать и называть животных, живущих в лесу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одеж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общающего слова «одежда»; учить дифференцировать виды одежды по временам года, называть предметы одежды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с игрушк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Новым годом; приобщить к русской праздничной культуре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и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ременными понятиями «день – ночь»; учить различать части суток по приметам и действиям времени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кие животны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узнавать, называть и различать особенности внешнего вида и образа жизни диких животных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сель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бобщающим понятием «мебель»; учить классифицировать предметы мебели по форме, величине, цвету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жем зай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ифференцировать животных по окраске, повадкам, внешним отличительным признакам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январь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звезд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ство с объектами неживой природы: небом, солнцем, месяцем, звездами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январь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оздравляем наших пап!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– Днем Защитника Отечества; воспитывать доброе отношение к папе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евраль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 построим с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новными видами транспорта: воздушным, водным, наземным; формировать умение дифференцировать транспорт по назначению: грузовой, пассажирский; различать основные части транспорта: кузов, кабина, колеса, руль и т.д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ы всякие нужн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знакомить с государственным праздником 8 марта; воспитывать доброе отношение к маме, бабушке, желание заботиться о них, защищать, помогать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ем в гости к бабуш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знакомить с признаками весны: солнышко светит ярче, капель, на дорожках тает снег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живет рядом с н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характерными особенностями внешнего вида, поведения, образа жизни домашних животных и их детенышей по описанию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арт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овые прибор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бытовые приборы» по их назначению: утюг гладит, пылесос собирает пыль, стиральная машина стирает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космонавт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аздником «День космонавтики», профессиями летчик, космонавт; воспитывать уважение к людям любой профессии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е зайч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сширить представления о явлениях неживой природы: солнечный свет, солнечное тепло; учить устанавливать зависимость состояния природы от смены времен года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и кустарники на нашем участ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лияние солнечного света и воды на рост деревьев, кустарников, цветов; воспитывать чувство красоты и потребность заботы о природе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построил этот дом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строитель»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мы живем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город», «станица»; познакомить с достопримечательностями города, станицы; побуждать делиться впечатлениями; воспитывать любовь к своей малой родине – городу, станице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 песенку пое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 со свойствами воды; учить проводить с водой элементарные опыты, устанавливать причинно-следственные связи: солнце светит, тает снег, текут ручьи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стиногие малыш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отличия бабочки от жука: у бабочки яркие, большие, красивые крылья, есть усики, хоботок, бабочка ползает, летает, у жука твердые крылья, жуки ползают и летают, жужжат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фикация предмет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ифференцировать предметы по их функции и назначению: продукты, одежда, транспорт, посуда, мебель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друг – светофор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работе светофора, о сигналах для машин и людей; учить различать сигналы светофора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творчество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пка»</w:t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773"/>
        <w:gridCol w:w="4840"/>
        <w:gridCol w:w="3658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глин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занят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атериалом для лепки глиной, ее свойствами, со структурой ее поверхност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лини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свойствах пластилина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б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детей новому действию с пластилином – скатыванию кругообразными движениям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ок для котен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спользовать ранее приобретенные навык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е шар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лепить шарик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«Лепка п</w:t>
            </w:r>
            <w:r>
              <w:rPr/>
              <w:t>о</w:t>
            </w:r>
            <w:r>
              <w:rPr>
                <w:sz w:val="28"/>
                <w:szCs w:val="28"/>
              </w:rPr>
              <w:t xml:space="preserve">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ередавать в лепке образы знакомых предметов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снеговика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шалки для одеж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предмет, состоящий из двух частей: крючка и палочк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кусные гостинцы на дне рождения миш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иемы лепки. Воспитывать воображение и творчество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урет для игруше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табурет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птицы на кормуш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желание передавать в лепке образ птицы, форму частей тела, головы, хвоста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есо и рул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лать из пластилинового шара диск (колесо), соединять концы палочки (цилиндра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щение для мам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умение выбирать из названных предметов содержание своей лепк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ляш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катывать два шара, соединять част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 гуляю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передавать в лепке образ цыпленка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рпич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кирпичик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енок в лужиц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ем прищипывания, оттягивания кончиками пальцев, прочно скреплять части, плотно прижимая их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дости для магазин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отбирать из полученных впечатлений то, что можно изобразить в лепке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8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творчество «Аппликация»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771"/>
        <w:gridCol w:w="4847"/>
        <w:gridCol w:w="3653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занятий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сентяб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чко с листочко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 Лык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тельная деятельность в детском сад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образ из готовых деталей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мяч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бирать большие и маленькие предметы круглой формы, аккуратно наклеивать изображения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октябр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ячики катятся по дорож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аппликацию из готовых деталей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яблочки на тарел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амостоятельность в выполнениии задания; учить наклеивать готовые формы в определенных частях листа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 нояб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ервируем фрукт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вободно располагать изображение на бумаге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ики и куб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/>
            </w:pPr>
            <w:r>
              <w:rPr>
                <w:sz w:val="28"/>
                <w:szCs w:val="28"/>
              </w:rPr>
              <w:t>3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желание заниматься творчеством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декаб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ньки в домиках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клеивать изображение круглой формы, уточнять название формы, чередовать кружки по цвету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изображение из частей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янва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амидки в пода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в аппликации образ игрушк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ая салфет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зор на бумаге квадратной формы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феврал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з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о форме и величине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чная панорам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при наклеивании готовых форм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март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ор на круг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полагать узор по краю круга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в пода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изображать предмет, располагая лепестки вокруг середин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апрел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фет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зор из кружков и квадратиков на бумажной салфетке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воречн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ображать предметы, состоящие из нескольких частей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май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праздник приде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определенного содержания из готовых фигур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 на луг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из нескольких предметов, свободно располагая их на листе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8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>
          <w:b/>
          <w:sz w:val="28"/>
          <w:szCs w:val="28"/>
        </w:rPr>
        <w:t>Художественное творчество «Рисование»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4771"/>
        <w:gridCol w:w="4845"/>
        <w:gridCol w:w="3654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карандашами и бумаг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карандашом, бумагой; учить правильно держать карандаш в руке, различать желтый цвет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штрихи при изображении дождя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ниточки для шарик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Учить различать красный, желтый и синий цвета, рисовать лини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сентябр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й полосатый ковр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красками и кистью.Учить рисовать кистью прямые лини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октяб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й ковер из листье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листья способом примакивания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клуб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мыльные пузыр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, правильно держать карандаш в руке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выбирать инструмент для рисования, тему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нояб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е воздушные шар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рисовать предметы округлой формы, работать кистью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обруч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рисовании предметов круглых форм; продолжать учить правильно держать карандаш при рисовани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юдце для моло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ым приемам закрашивания краской, не выходя за контур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живет в лесу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ботать карандашом или кистью, передавать мазками следы зверей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декабр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ые ком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, использовать прием закрашивания краской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на нашем участ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ствол, ветки,рисовать веточки деревьев; совершенствовать умение правильно держать карандаш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дымковской игрушк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ымковской игрушкой; Учить рисовать точки и лини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правильно располагать рисунок на бумаге, рисовать дерево (елку)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январ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 елка с огоньками и шарик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цвете, умение изображать предметы круглой формы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рукавичку – дом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кистью прямые линии, создавая простейший орнамент чередованием полос разного цвета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дымковскую уточк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элементы дымковской росписи, рисовать кружочки с помощью приспособлений (тычков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феврал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лепили на прогулке снеговик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исовать предметы округлой формы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выбирать инструмент для рисования (краски, карандаши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ит солнышк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образ яркого солнышка цветовым пятном, располагая рисунок в середине листа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ы летя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белый цвет, рисовать кистью прямые лини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арт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в снег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«снежные шапки» на нарисованных заранее ветках деревьев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й зайч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цветовым пятном передавать характер образа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лоооьт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сосульки плакал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мазки, располагая их на листе бумаги в соответствии с направлением сосулек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еняем воду в аквариум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о держать кисть, выполнять размашистые мазки, различать голубой цвет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ают наши ноженьки по узенькой дорожень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мазки кистью по горизонтали листа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веселый, звонкий мяч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закрашивать рисунки кистью, проводя линии в одном направлени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чные флаж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ямоугольную форму, закрашивать карандашом в пределах контура, проводя линии и штрихи в одном направлени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уванч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равильно держать кисть, хорошо промывать ворс кисти при смене краск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решек русских хоровод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кистью точки и линии разной толщины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-цып-цып, мои цыплят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мазывать краску рукой, дорисовывать карандашом или фломастером детал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желание рисовать; учить самостоятельно придумывать сюжет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кие флаж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предметы квадратной и прямоугольной формы, использовать несколько цветов красок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чки и п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изменения образа, рисовать ветку с почками и листочкам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желание рисовать; учить самостоятельно придумывать сюжет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ние. Развитие речи/Художественная литература.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639"/>
        <w:gridCol w:w="5085"/>
        <w:gridCol w:w="384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автор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сентябрь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 культура речи. Звук  [у]. Стр.31-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 М.А. Васильевой 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чёткой артикуляции звука [у]; отрабатывать полный выдох; побуждать произносить звук в разной тональности, с разной громкостью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кот, петух и лиса». Стр.40-4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 занятия . По  программе  «От рождения  до  школы» под редакцией   Н .Е. Вераксы,   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к русской народной сказке «Колобок». Этюд- драматизация «колобок катится по дорож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6-4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й     А. Барто из цикла «Игрушк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3-5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 .Е. Вераксы,   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 сюжетных картинок к сказке «Три медведя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9 – 6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А.Плещеева «Осень наступила», А. Блока «Зайчик».  Стр.66-6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артинки «Коза с козлятам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2-7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Сестрица Алёнушка и братец  Ивану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0-8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- инсценировка «у матрешки новоселье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6 – 8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Маша и медвед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4-9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9-1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Е. Верак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 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усской народной сказки «лиса и волк»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6-1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 звуки [б] , [д]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1-1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 .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 рассказа Л.Воронковой «Снег иде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9-1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4- 1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 .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русской народной сказке «Снегурушка  и лиса». Чтение стих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133-134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к сказке «Гуси- лебед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8-1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стихотворения З.Александровой «Мой миш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7-14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 [ т]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2-1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усской народной сказки «Волк и семеро козля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9-16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вуковая культура речи: звук [п]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5-16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усской народной сказки «Петушок и бобовое зёрнышко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1-17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 [с]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6-17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усской народной сказки  «Коза- дереза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й о ма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0-19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 русской народной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 страха глаза велики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5-19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вуковая культура речи: звук  [ц]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1-2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ассказов Л.Н.Толстого «Правда всего дороже», «Варя и Чиж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8-2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4-2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стихотворения А. Плещеева «Весн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1-2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уковая культура речи: звук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] ,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’]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6-227.</w:t>
              <w:br/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ассказа Я.Тайца «Праздник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2-2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[ш]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8-2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К.Чуковского  «Цыпле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5-24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учивание стихотвор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Берестова «Котёнок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хотворение В.В Маяковского «Что такое хорошо и что такое плохо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 культура речи: звуки [м], [мь]. Дидактическое упражнение «Вставь словеч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Гербова    Развитие речи в детском саду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казкой «Кот, петух  и лиса»; учить отвечать на вопросы по содержанию сказок; развивать слуховое восприятие; внимании, воспитывать интерес к художественной литер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ать внимательно рассматривать рисунки в книгах, объясняя содержание иллюстраций; развивать диалогическую речь; развивать творческие способности, воображение; учить импровизировать при выполнении этю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тихотворениями  А. Барто;  воспитывать добрые чувства, положительные эмоции; учить слушать , воспроизводить фразы из текста и сами четверостиш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огласовании притяжательных местоимений с существительными и прилагательными; помочь понять сюжет картины, охарактеризовать взаимоотношения между персонаж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к поэзии; развивать поэтический слух, умение заучивать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сматривать картинку, отвечать на вопросы воспитателя;  упражнять в умении вести диалог, употреблять существительные, обозначающие детёнышей животных, правильно и чётко проговаривать слова со звуками [к] и  [т]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сознания детей замысел сказки: любовь и преданность помогают преодолеть любые испытания; помочь в оценке персонажей; воспитывать у детей добрые чувства к близким людям и чувство сострадания к тем, кто попадает в б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диалогическую речь, умение анализировать развивать восприятие цвета, формы;  учить определять , из чего сделаны пред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русской народной сказкой «Маша и медведь»; помочь детям понять скрытый замысел девочки Машеньки  (как она хитростью побудила медведя отнести её к бабушке с дедушк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отчетливом и правильном звукопроизношении; побуждать вступать в диалог в игровой ситуации; повторить понятие «короткий», «длинн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усской народной сказкой, с образами лисы и во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чётком произношении согласных звуков [б], [д] в словах; развивать умение заучивать стихотворения; отрабатывать выразительность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художественным  произведением; оживить в памяти детей их собственные впечатления от снегоп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различении слов, похожих по звучанию; учить отчетливо проговаривать слова, отгадывать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вспомнить сказку, прочитанную ранее; формировать диалогическую речь, навыки пения; воспитывать интерес к поэзии; развивать поэтический вкус; учить выразительно читать сти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сматривать сюжетные картинки, отвечать на вопросы, делать простейшие выводы, высказывать предложения;  воспитывать интерес к сказ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 со стихотвор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Александровой «Мой мишка»; воспитывать добрые чувства, положительные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оизношение звука [т] в словах и фразовой  речи; учить отчётливо произносить звукоподражание со звуком [т];  упражнять в произношении звукоподражаний с разной скоростью и громк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о сказкой; вызвать желание послушать произведение ещё раз и запомнить песенку козы; воспитывать любовь к животным, сочувствие к детёнышам , попавшем в бе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ать отчётливо и правильно произносить изолированно звук [п]  и звукоподражательные слова с этим зву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русской народной сказ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 и бобовое зёрныш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абатывать чёткое произношение звука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]; упражнять в умении вести диалог; закреплять представление о знакомых   предметах; учить играть с построй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усской народной сказкой «Коза- дереза»; вызвать желание запомнить песенки козы и петушка, помочь понять смысл произведения ( раскрытие обмана: мал удалец, да храбрец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детей к поэзии; развивать поэтический вкус;  воспитывать любовь к ма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известные народные сказки и познакомить с новой; помочь правильно воспроизвести начало и конец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менять темп речи; отрабатывать чёткое произношение звука [ц], параллельно упражняя в интонационно правильном воспроизведении звукоподраж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сознания детей замысел автора (нужно всегда говорить правду; в неволе птицы не поют);   помочь запомнить рассказы; воспитывать доброе отношение ко всему живому; учить выделять звук среди других и воспринимать его как сигнал какого-либо действия или события; развивать активность, память,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чёткое произношение слов; упражнять в умении вести диалог; развивать игровы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с новым  стихотворением; учить называть признаки вес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чёткое произношение звуков   [ с] , [с’]; упражнять в умении вести диалог; учить обсуждать содержание стихотворения; развивать восприятие, внимание, фонематический сл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рассказом Я. Тайца «Праздник»; создать у детей радостное настроение и интерес к описанию праздничного собы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равильном произношении звука  [ш] в словах; учит огораживать большое пространство («озеро» для уточек); закреплять умение объяснять свои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казкой К.Чуковского «Цыплёнок»; расширить знания детей о жизни животных; учить детей сопровождать чтение (слушание) рассказа жестами, вызывая  желание обыграть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чь запомнить стихотворение; выразительно читать его; связно 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тихотворением                 В.В  Маяковского  «Что такое хорошо и что такое плохо?», учить различать хорошие и плохие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чётком произношении звуков  м, мь  в словах, фразовой речи; способствовать  воспитанию интонационной выразительности речи. Продолжать учить образовывать слова по аналогии.  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 37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ЦИОННЫЙ РАЗДЕЛ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3.1. </w:t>
      </w:r>
      <w:r>
        <w:rPr>
          <w:b/>
          <w:sz w:val="28"/>
          <w:szCs w:val="28"/>
        </w:rPr>
        <w:t>Материально-техническое обеспечение Программы.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, материально-техническое обеспечение программы включает в себя учебно-методический комплект, оборудование, оснащение (предметы). 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образовательно-воспитательной работы в ДОУ функционируют музыкальный и физкультурный зал, спортивная площадка, специализированная площадка «Перекресток», цветник, оборудованные прогулочные веранды. 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ое помещение оснащено комплектом детской и игровой мебели, модулями для сюжетных игр, наборами для экспериментирования, комплектами игрового и спортивного оборудования, наборами для развития сенсорных эталонов, конструктивных и творческих способностей детей. 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образовательном процессе используются технические средства обучения, такие как: видеопроектор, ноутбук, телевизор с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роигрывателем</w:t>
      </w:r>
      <w:r>
        <w:rPr>
          <w:sz w:val="28"/>
          <w:szCs w:val="28"/>
          <w:lang w:val="ru-RU"/>
        </w:rPr>
        <w:t>, интерактивная доска.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3.2. Распорядок и /или режим дня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20" w:leader="none"/>
        </w:tabs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ДОК ДНЯ ДЕТЕЙ ОТ 3 ДО 4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организуется с учётом физической и умственной работоспособности, а также эмоциональной реактивности в первой и во второй половине дня.  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мя приёма пищ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ладывание на дневной со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Normal"/>
        <w:jc w:val="both"/>
        <w:rPr/>
      </w:pPr>
      <w:r>
        <w:rPr>
          <w:sz w:val="28"/>
          <w:szCs w:val="28"/>
        </w:rPr>
        <w:t>2-я младшая группа работает в режиме пятидневной рабочей недели и с расчетом на 12-часовое пребывание ребенка в детском саду. При осуществлении режимных моментов необходимо учитывать также индивидуальные особенности ребенка (</w:t>
      </w:r>
      <w:r>
        <w:rPr>
          <w:i/>
          <w:sz w:val="28"/>
          <w:szCs w:val="28"/>
        </w:rPr>
        <w:t>длительность сна, вкусовые предпочтения, характер и т. д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жизни и деятельности детей спланирована согласно СанПин 2.4.1.3049-13"Санитарно-эпидемиологических требованиях к устройству, содержанию и организации режима работы дошкольных образовательных организаций"      от 15 мая 2013 г. 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я жизнедеятельности в младшей группе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552"/>
        <w:gridCol w:w="3402"/>
      </w:tblGrid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жимные мо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пл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лодный период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 детей, свободная игра, самостоятель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-8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-8.0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8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8.0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-8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-8.3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5-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5-9.0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ая образовательная деятельность, занятия со специалис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0.0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завтра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2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-11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1.2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самостоятель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1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1.3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обе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-12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1.25-11.5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-1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2.30 -15.0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самостоятель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1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-15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-15.3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ая детская деятельность, занятия со специалис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6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7.2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и организованная деятельность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-17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-17.5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жину, уж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5-18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7.25-17.5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, уход дом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19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7.50-19.3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режимных момент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уществляя режимные моменты, учитываются индивидуальные особенности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лиженный к индивидуальным особенностям ребенка режим детского сада способствует его комфорту, хорошему настроению и актив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Прием пищи.</w:t>
      </w:r>
      <w:r>
        <w:rPr>
          <w:sz w:val="28"/>
          <w:szCs w:val="28"/>
        </w:rPr>
        <w:t xml:space="preserve"> Учитывается, что дети едят с разной скоростью, поэтому предоставляется ребятам возможность принимать пищу в своем темпе. Поев, ребенок может поблагодарить и заняться самостоятельными игр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Прогулка.</w:t>
      </w:r>
      <w:r>
        <w:rPr>
          <w:sz w:val="28"/>
          <w:szCs w:val="28"/>
        </w:rPr>
        <w:t xml:space="preserve"> Для укрепления здоровья детей, удовлетворения их потребности в двигательной активности, профилактики утомления организуются ежедневные прогулки.  Обеспечивается достаточное пребывание детей на свежем воздухе в течение д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Ежедневное чтение.</w:t>
      </w:r>
      <w:r>
        <w:rPr>
          <w:sz w:val="28"/>
          <w:szCs w:val="28"/>
        </w:rPr>
        <w:t xml:space="preserve"> В режиме дня выделяется постоянное время для ежедневного чтения детям. Читаем не только художественную литературу, но и познавательные книги, детские иллюстрированные энциклопедии, рассказы для детей по истории и культуре родной страны и зарубежных стран. Чтение книг и обсуждение прочитанного помогает на примере литературных героев воспитывать в детях социально-нравственные качества, избегая нудных и бесполезных поучений и нотаций. При этом у каждого ребенка всегда есть выбор: слушать или заниматься своими дел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невной сон.</w:t>
      </w:r>
      <w:r>
        <w:rPr>
          <w:sz w:val="28"/>
          <w:szCs w:val="28"/>
        </w:rPr>
        <w:t xml:space="preserve"> Созданы условия для полноценного дневного сна детей. Для этого в помещении, где спят дети, создана спокойная, тихая обстановка, обеспечен постоянный приток свежего воздуха. Кроме того, быстрому засыпанию и глубокому сну способствуют полноценная двигательная активность в течение дня и спокойные тихие игры, снимающие перевозбужд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-оздоровительная рабо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водится постоянная работа по укреплению здоровья детей, закаливанию организма и совершенствованию его фун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уществляется комплекс с учетом состояния здоровья детей и местных условий. При проведении закаливающих мероприятий осуществляется дифференцированный подход к детям, учитывая их индивидуальные возможности.</w:t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 Особенности традиционных событий, праздников, мероприятий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У сложились традиции культурно-досуговой деятельности дошкольников, которая обеспечивает каждому ребенку отдых, эмоциональное благополучие, способствует формированию умения занимать себя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ab/>
        <w:t>К таким традициям относятся: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театрализованные представления, организованные артистами краевой филармонии;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спортивные состязания;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праздники, посвященные Дню знаний, Дню защите детей, Дню России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праздники народного календаря - Масленица, День Нептуна, Рождество;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утренники, посвященные Новому году, 8 Марта, Дню матери, Дню защитника Отечества, Дню Победы;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день здоровья;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организация выставок детского творчества.</w:t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собенности организации развивающей предметно-пространственной среды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образовательной предметно-пространственной среды в группе строится исходя из положений, определяющих всестороннее развитие ребенка: 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а гетерогенна, состоит из разнообразных элементов, необходимых для оптимизации всех видов деятельности ребенка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а позволяет детям переходить от одного вида деятельности к другому, выполнять их как взаимосвязанные жизненные моменты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а гибкая и управляемая как со стороны ребенка, так и со стороны взрослого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о-развивающая среда адекватна особенностям педагогического процесса и творческому характеру деятельности каждого ребенка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здании предметной среды учитывались и личностные, то есть эргономические, антропометрические, физиологические особенности детей. 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ое обеспечение развивающих возможностей ребенка выстроено, как оптимальная организация системы связей между всеми элементами образовательной среды, которые обеспечивают комплекс возможностей для личностного саморазвития.</w:t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организации предметно-пространственной среды для обеспечения эмоционального благополучия ребенка.</w:t>
      </w:r>
    </w:p>
    <w:p>
      <w:pPr>
        <w:pStyle w:val="ParagraphStyl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еспечения эмоционального благополучия детей обстановка располагающая, почти домашняя, дети быстро осваиваются в ней, свободно выражают свои эмоции. </w:t>
      </w:r>
    </w:p>
    <w:p>
      <w:pPr>
        <w:pStyle w:val="ParagraphStyl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фортность среды дополняется художественно-эстетическим оформлением, которое положительно влияет на ребенка, вызывает эмоции, яркие и неповторимые ощущения.</w:t>
      </w:r>
    </w:p>
    <w:p>
      <w:pPr>
        <w:pStyle w:val="ParagraphStyl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бывание в такой эмоциогенной среде способствует снятию напряжения, зажатости, излишней тревоги, открывает перед ребенком возможности выбора рода занятий, материалов, пространства.</w:t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организации предметно-пространственной среды для развития самостоятельности.</w:t>
      </w:r>
    </w:p>
    <w:p>
      <w:pPr>
        <w:pStyle w:val="ParagraphStyl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а вариативна, состоит из различных зон (мастерских, исследовательских площадок, художественных студий, библиотечек, игровых, лабораторий и пр.), которые дети могут выбирать по собственному желанию. Предметно-пространственная среда меняется в соответствии с интересами и проектами детей не реже, чем один раз в несколько недель. В течение дня выделяется время, чтобы дети могли выбрать пространство активности (зону) по собственному желанию.</w:t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организации предметно-пространственной среды для развития игровой деятельности.</w:t>
      </w:r>
    </w:p>
    <w:p>
      <w:pPr>
        <w:pStyle w:val="ParagraphSty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гровая среда стимулирует детскую активность и постоянно обновляется в соответствии с текущими интересами и инициативой детей. Игровое оборудование разнообразно и легко трансформируемо. Дети имеют возможность участвовать в создании и обновлении игровой среды. Возможность внести свой вклад в ее усовершенствование имеют и родители.</w:t>
      </w:r>
    </w:p>
    <w:p>
      <w:pPr>
        <w:pStyle w:val="ParagraphStyle"/>
        <w:keepLines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организации предметно-пространственной среды для развития познавательной деятельности.</w:t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а насыщенна, предоставляет ребенку возможность для активного исследования и решения задач, содержит современные материалы (конструкторы, материалы для формирования сенсорных эталонов, наборы для экспериментирования и пр.).</w:t>
      </w:r>
    </w:p>
    <w:p>
      <w:pPr>
        <w:pStyle w:val="ParagraphStyle"/>
        <w:keepLines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организации предметно-пространственной среды для развития проектной деятельности.</w:t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уя детей к исследованию и творчеству, педагоги предлагают им большое количество увлекательных материалов и оборудования. Природа и ближайшее окружение — важные элементы среды исследования, содержащие множество явлений и объектов, которые можно использовать в совместной исследовательской деятельности воспитателей и детей.</w:t>
      </w:r>
    </w:p>
    <w:p>
      <w:pPr>
        <w:pStyle w:val="ParagraphStyle"/>
        <w:keepLines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организации предметно-пространственной среды для самовыражения средствами искусства.</w:t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ая среда обеспечивает наличие необходимых материалов, возможность заниматься разными видами деятельности: живописью, рисунком, игрой на музыкальных инструментах, пением, конструированием, актерским мастерством, танцем, различными видами ремесел, поделками по дереву, из глины и пр.</w:t>
      </w:r>
    </w:p>
    <w:p>
      <w:pPr>
        <w:pStyle w:val="ParagraphStyle"/>
        <w:keepLines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организации предметно-пространственной среды для физического развития.</w:t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а стимулирует физическую активность детей, присущее им желание двигаться, познавать, побуждать к подвижным играм. В ходе подвижных игр, в том числе спонтанных, дети имеют возможность использовать игровое и спортивное оборудование. </w:t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ая площадка предоставляет условия для развития крупной моторики.</w:t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ое пространство (как на площадке, так и в помещениях) трансформируемо (меняется в зависимости от игры и предоставляет достаточно места для двигательной активности).</w:t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мерная программа дошкольного образования «От рождения до школы» под редакцией Н.Е.Вераксы, Т.С.Комаровой, М.А.Васильево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мплексные занятия по программе «От рождения до школы» под редакцией Н.Е.Вераксы, Т.С.Комаровой, М.А.Васильевой. Вторая младшая групп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.В.Гербова «Развитие речи в детском саду» вторая младшая групп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.А.Лыкова «Изобразительная деятельность в детском саду» младшая группа</w:t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28"/>
        </w:rPr>
      </w:pPr>
      <w:r>
        <w:rPr>
          <w:rFonts w:cs="Times New Roman"/>
          <w:color w:val="000000"/>
          <w:sz w:val="44"/>
          <w:szCs w:val="28"/>
        </w:rPr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Style"/>
        <w:keepLines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35:00Z</dcterms:created>
  <dc:creator>i</dc:creator>
  <dc:description/>
  <cp:keywords/>
  <dc:language>en-US</dc:language>
  <cp:lastModifiedBy>30</cp:lastModifiedBy>
  <cp:lastPrinted>2015-10-19T21:56:00Z</cp:lastPrinted>
  <dcterms:modified xsi:type="dcterms:W3CDTF">2019-04-02T09:37:00Z</dcterms:modified>
  <cp:revision>228</cp:revision>
  <dc:subject/>
  <dc:title>I Обязательная часть</dc:title>
</cp:coreProperties>
</file>