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КОЛА КОСМОНАВТОВ».</w:t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ртивное развлечение для детей старшего дошкольного возраста. 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В игровой форме закрепить знания детей о космосе; 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Формировать навыки здорового образа жизни;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Умения взаимодействовать со сверстниками,следовать правилам игры;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Развивать физические качества личности — быстроту,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кость,выносливость,подвижность;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ть ситуацию эмоционального благополучия в форме игровой деятельности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атериалы и оборудование:  2 каната,8 обручей,8 гимнастических палок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еника, воздушные шары (по количеству детей),бумажные звезды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ХОД РАЗВЛЕЧЕНИЯ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песню «Трава у дома» дети выходят в зал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: День сегодня не простой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Это в мире знает каждый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первые в космос полетел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Человек с Земли отважный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 апреля в нашей стране отмечается День космонавтики.60 лет назад в 1961 году 12 апреля нашу планету потрясла неожиданная весть: «Человек в космосе!» Мгновенная мечта людей о полете в космос сбылась.Солнечным утром мощная ракета вывела на орбиту космический корабль «Восток» с первым космонавтом на Земле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был первым,человеком,побывавшим в космосе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бенок: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космосе так здорово!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везды и планеты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черной невесомости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дленно плывут!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бенок: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космосе так здорово!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трые ракеты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огромной скорости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чатся там и тут!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ед:В космическом пространстве множество галактик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в одной из таких находится наша солнечная система.И наша планета третья по счету.А сколько планет в солнечной системе мы узнаем из стихотворения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бенок: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рядку все планеты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овет любой из нас: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- Меркурий,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а- Венера,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и- Земля,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тыре- Марс,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ять-Юпитер,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сть- Сатурн,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ь- Уран,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ним- Нептун,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 восьмой идет по счету,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за ним уже,потом,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евятая планета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 названием Плутон.(А.Хайт)  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: Молодцы,все планеты знаете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 сейчас,ребята,вам я один вопрос задам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Школу юных космонавтов собираемся открыть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ы хотели бы,ребята,в эту школу поступить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стречайте,космический отряд «Комета»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из: У «Кометы» есть девиз- ниикогда не падать вниз!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смический отряд «Спутник»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из:Чтобы в космос и к звездам летать,мы готовы сейчас себя показать!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: Команды готовы к испытаниям? Начинаем подготовку,выходи на тренировку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ПРОВОДИТЬСЯ ФИЗКУЛЬТМИНУТКА «КОСМОДРОМ»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ЕКСТ                                                                                               ДВИЖЕНИЯ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готово для полета,         Дети поднимают руки сначала вперед,затем вверх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дут ракеты всех ребят.     Соединяют пальцы над головой,изображая ракету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о времени для взлета,                                                   Маршируют на месте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смонавты встали в ряд.             Встали прыжком- ноги   врозь,руки на поясе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лонились вправо,влево,                                      Делают наклоны в стороны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адим земной поклон.                                                 Делают наклоны вперед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ракета полетела.                                             Делают прыжки на двух  ногах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стел наш космодром.                                                Приседают на корточки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 Ну,ребята,тренировку провели вы очень ловко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Эстафета  «Космическая ракета»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линии старта у каждой команды по 8 гимнастических палок и 2 обруча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команды по очереди берут один предмет и на линии финиша выкладывают ракету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А сейчас занимаем места в своих межпланетных кораблях.Ракета понесет землян по росторам космоса. Даю команду на взлет:5,4,3,2,1.Пуск!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адятся на места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вучит музыка из кинофильма «Гостья из будущего» погоня космических пиратов)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яется инопланетянин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ПЛ.:Прием,прием,вижу небольшие неопознанные объекты,они шевелятся, приступаю к исследованию..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объектов есть устройство обработки (показывает на голову),по бокам две антенны,(показывает на уши),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ую память..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:  Ребята, да это же настоящий инопланетянин!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ПЛ.:  Я — марсианин,а вы -земляне!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ед: Здраствуйте,все правильно.Мы-земляне, и мы очень рады.Мы как раз говорили о космосе.Может вы, поможете нам больше узнать о нем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НОПЛ.:Поможем,отгадайте загадки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 Конкурс «ИНТЕЛЛЕКТУАЛЬНЫЙ»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Ночью светит вам она,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еднолицая....(Луна)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Чтоб глаз вооружить и со звездами дружить,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лечный путь увидеть чтоб,нужен мощный...(телеск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Светит весело в оконце-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.конечно,это....(солнце)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Отправляется в полет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ланер,не самолет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далекую планету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правляем мы....(ракету)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Что за чудная машина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ело по луне идет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ее узнали,дети?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,конечно...(луноход)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Он вокруг Земли плывет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игналы подает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вечный путник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 названьем..(спутник)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Космонавт сидит в ракете,проклиная все на свете-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рбите как назло появилось...(нло)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Он космос покоряет,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кетой управляет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ажный, смелый астронавт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овется просто...(космонавт)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ПЛ.:Молодцы!В космическом пространстве не действует земное притяжение,все предметы,даже самые тяжелые, становятся легкими как воздушный шарик,в космосе- невесомость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конкурс «Победи невесомость»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ый участник должен при помощи веника загнать воздушный шарик в ведро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Конкурс «Космонавт»  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зявшись за руки,дети идут по кругу и приговартвают: 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дут нас быстрые ракеты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рогулок по планетам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кую захотим,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акую полетим!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в игре один секркт: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оздавшим места нет!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ети становятся в обручи по два человека)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Конкурс «Собери созвездие»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ы должны выложить из бумажных звезд созвездие «Большая Медведица»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участник,по очереди, передвигаясь верхом на большом мяче-фитболе,приносит свою звездочку к карте звездного неба и располагает в нужном месте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Конкурс « Бегом в ракету»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 команде, по очереди, преодолевая препятствия (пройти по канату,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яя равновесие; затем прыжками через 4 обруча), должны быстро за-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ять место в «ракете».    Вся команда должна оказаться в «ракете»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.Конкурс «Велогонки»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мы научимся перемещаться на специальном мобильном планетоходе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есть на икаждом космическом корабле и используется для исследования 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х планет.Чтобы планетоход двигался быстро, им   должны управлять сразу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космонавта. Сейчас, когда мы с вами тренируемся планетоход заменит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кновенная гимнастическая  палка. Палку нужно оседлать двум участникам-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исследователи планеты. Каждому дуэту предстоит «проехать», удерживая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ногами палку,до поворотной отметки и обратно.Побеждают самые быстрые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НОПЛ.: Молодцы,ребята!А сейчас хочу пргласить вас станцевать любимый марсианами танец «Арам-зам-зам»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: Ну,ребята,пора нам прощаться и возвращаться на Землю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ОПЛ.:Дорогие ребята,я очень рад был познакомиться с вами, с такими умными и смелами землянами.Удачи вам, вспоминайте нашу встречу.А на прощанье я хочу вам сделать маленькие подарки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.: А мы возвращаемся на землю.Начинаем отсчет: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,4,3,2,1-Пуск!Вот мы и дома!Наши соревнования в школе космонавтов подошли к концу.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о предоставляется жюри. Жюри подводит итоги.</w:t>
      </w:r>
    </w:p>
    <w:p>
      <w:pPr>
        <w:pStyle w:val="Style27"/>
        <w:spacing w:lineRule="auto" w:line="360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7"/>
        <w:spacing w:lineRule="auto" w:line="360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7"/>
        <w:spacing w:lineRule="auto" w:line="360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7"/>
        <w:spacing w:lineRule="auto" w:line="360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7"/>
        <w:spacing w:lineRule="auto" w:line="360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7"/>
        <w:spacing w:lineRule="auto" w:line="360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7"/>
        <w:spacing w:lineRule="auto" w:line="360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7"/>
        <w:spacing w:lineRule="auto" w:line="360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7"/>
        <w:spacing w:lineRule="auto" w:line="360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7"/>
        <w:spacing w:lineRule="auto" w:line="360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7"/>
        <w:spacing w:lineRule="auto" w:line="360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7"/>
        <w:spacing w:lineRule="auto" w:line="360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7"/>
        <w:spacing w:lineRule="auto" w:line="360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7"/>
        <w:spacing w:lineRule="auto" w:line="360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7"/>
        <w:spacing w:lineRule="auto" w:line="360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7"/>
        <w:spacing w:lineRule="auto" w:line="360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7"/>
        <w:spacing w:lineRule="auto" w:line="360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7"/>
        <w:spacing w:lineRule="auto" w:line="360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7"/>
        <w:spacing w:lineRule="auto" w:line="360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Подзаголовок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Wmicallto">
    <w:name w:val="wmi-callto"/>
    <w:qFormat/>
    <w:rPr/>
  </w:style>
  <w:style w:type="character" w:styleId="Style18">
    <w:name w:val="Основной текст с отступом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ind w:left="0" w:right="0" w:firstLine="709"/>
      <w:jc w:val="both"/>
    </w:pPr>
    <w:rPr>
      <w:rFonts w:ascii="Arial" w:hAnsi="Arial" w:cs="Arial"/>
      <w:szCs w:val="20"/>
    </w:rPr>
  </w:style>
  <w:style w:type="paragraph" w:styleId="2">
    <w:name w:val="à2"/>
    <w:basedOn w:val="Normal"/>
    <w:qFormat/>
    <w:pPr>
      <w:keepNext w:val="true"/>
      <w:keepLines/>
      <w:suppressAutoHyphens w:val="true"/>
      <w:spacing w:before="120" w:after="60"/>
    </w:pPr>
    <w:rPr>
      <w:b/>
      <w:sz w:val="26"/>
      <w:szCs w:val="20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Текст в заданном формате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37:00Z</dcterms:created>
  <dc:creator>ООО ПрофИС</dc:creator>
  <dc:description/>
  <dc:language>en-US</dc:language>
  <cp:lastModifiedBy>Татьяна</cp:lastModifiedBy>
  <cp:lastPrinted>2021-04-12T15:18:00Z</cp:lastPrinted>
  <dcterms:modified xsi:type="dcterms:W3CDTF">2021-04-14T11:36:00Z</dcterms:modified>
  <cp:revision>5</cp:revision>
  <dc:subject/>
  <dc:title> </dc:title>
</cp:coreProperties>
</file>