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ский сад №1 комбинированного ви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Звенигор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FF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color w:val="0000FF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FF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FF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FF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FF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FF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FF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FF"/>
          <w:sz w:val="52"/>
          <w:szCs w:val="52"/>
        </w:rPr>
      </w:r>
    </w:p>
    <w:p>
      <w:pPr>
        <w:pStyle w:val="Normal"/>
        <w:spacing w:before="36" w:after="0"/>
        <w:ind w:left="112" w:hanging="0"/>
        <w:jc w:val="center"/>
        <w:rPr>
          <w:rFonts w:ascii="Times New Roman" w:hAnsi="Times New Roman" w:cs="Times New Roman"/>
          <w:w w:val="110"/>
          <w:sz w:val="52"/>
          <w:szCs w:val="52"/>
        </w:rPr>
      </w:pPr>
      <w:r>
        <w:rPr>
          <w:rFonts w:cs="Times New Roman" w:ascii="Times New Roman" w:hAnsi="Times New Roman"/>
          <w:w w:val="110"/>
          <w:sz w:val="52"/>
          <w:szCs w:val="52"/>
        </w:rPr>
        <w:t>Консультация для родителей</w:t>
      </w:r>
    </w:p>
    <w:p>
      <w:pPr>
        <w:pStyle w:val="Normal"/>
        <w:spacing w:before="36" w:after="0"/>
        <w:ind w:left="112" w:hanging="0"/>
        <w:jc w:val="center"/>
        <w:rPr>
          <w:rFonts w:ascii="Times New Roman" w:hAnsi="Times New Roman" w:cs="Times New Roman"/>
          <w:w w:val="110"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  <w:t>«Спортивный уголок дом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w w:val="11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w w:val="11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структор по физической культуре: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лексеева Е.Н.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венигород 2021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портивный уголок дома»</w:t>
      </w:r>
    </w:p>
    <w:p>
      <w:pPr>
        <w:pStyle w:val="Style16"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Интерес ребенка к физическим упражнениям формируется совместными усилиями воспитателей и родител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портивный уголок дома помогает разумно организовать досуг дет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пособствует закреплению двигательных навык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полученных в дошкольном учрежден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развитию ловк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амостоятель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Оборудовать такой уголок несложн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одни пособия можно приобрести в спортивном магазин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другие сделать сами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По мере формирования движений и расширения интересов ребенка уголок следует пополнять более сложным инвентарем различного назнач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Дома желательно иметь так называемое надувное бревно длин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1 – 1,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можно использовать матрац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одеял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)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Ребенок через него сначала переполза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затем перешагива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тавит игруш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идит на не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ката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отталкива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По доске длин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1,5 – 2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ширин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30 – 2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м ребенок ходи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упражняясь в сохранении равновес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ползает по ней на четверенька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коленях и ладоня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перешагивает через не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В спортивном уголке дома должны быть мелкие физкультурные пособ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мячи разных размеро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от маленького теннисного до большого надувного мяча и набивного мяча масс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кг для детей старшего дошкольного возрас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обручи диамет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15 – 2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50 – 6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палки диамет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2,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см разной длины коротк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25 – 3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длинны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70 – 8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какал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кегл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детский дартс с мячиками на липучк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ан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лыж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велосипе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доски для плав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резиночка для прыжк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хоккейные клюш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кольцебро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Можно самим сшить и набить мешоч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Маленьк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9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масс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15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г метают в горизонтальную и вертикальные цел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а больш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12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16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масс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40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г используют для развития правильной осан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нося их на голов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уществует множество способ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обеспечивающих физическое развитие дет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овместные подвижные игры и физические упражн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закалива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заряд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занятия в спортивных секция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емейный туризм и д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Но наиболее оптимальных результатов в физическом развитии ребенка в домашних условиях можно добитьс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очетая совместные подвижные игры с занятиями на домашнем физкультурн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оздоровительном комплекс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включающем разнообразные спортивные снаряды и тренажер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При этом ребенок получает уникальную возможность самотренировки и самообучения вне зависимости от погодных услов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наличия свободного времени у родител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  </w:t>
      </w:r>
    </w:p>
    <w:p>
      <w:pPr>
        <w:pStyle w:val="Style16"/>
        <w:shd w:fill="FFFFFF" w:val="clear"/>
        <w:spacing w:lineRule="atLeast" w:line="15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Основное назначение универсального физкультурн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оздоровительного комплекс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Домашний стадио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»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развитие практически всех двигательных качест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ил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ловк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быстрот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выносливости и гибк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 w:bidi="ru-RU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bidi="ru-RU"/>
        </w:rPr>
        <w:t>Занятия на спортивно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bidi="ru-RU"/>
        </w:rPr>
        <w:t>оздоровительном комплексе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делают процесс каждодневных занятий физической культурой более эмоциональным и разнообразны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избирательно воздействуют на определенные группы мышц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тем самым ускоряя процесс их развит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позволяют достичь желаемых результатов за более короткий сро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bidi="ru-RU"/>
        </w:rPr>
        <w:t>Подсказки для взрослых</w:t>
      </w:r>
    </w:p>
    <w:p>
      <w:pPr>
        <w:pStyle w:val="Style16"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br/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Не рекомендуется заниматься физической культурой на кухн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где воздух насыщен запахами газ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пищ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пец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охнущего белья и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При установке комплекса размах качелей и перекладины трапеции не должен быть направлен в оконную ра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ледите за те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чтобы в поле деятельности детей не попадали предмет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которые могут разбиться или помешать движения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Уберите из непосредственной близости от комплекса зерка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теклянные и бьющиеся предмет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  </w:t>
        <w:br/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Во время занятий ребенка на физкультурном комплексе положите на пол матрасик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его можно заменить толстым ковр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гимнастическим мат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батут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ухим бассейном с шарика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)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Это необходимо для т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чтобы обеспечить мягкость поверхности при спрыгивании со снарядов и предупредить возможность повреждения сто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Закройте электрические розетки вблизи комплекса пластмассовы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блокиратора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Желательно перед занятиями и после них проветрить помеще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где установлен физкультурный комплек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К занятиям на комплексе не следует допускать эмоционально и двигательно перевозбужденных дет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потому что они не могут сконцентрировать внимание и контролировать свои движ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Их следует успокои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предложить договориться о правилах игр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дать двигательное зада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требующее собранности и сосредоточен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включить спокойную музыку и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bidi="ru-RU"/>
        </w:rPr>
        <w:t>Как обеспечить страховку ребенка во время занятий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</w:r>
    </w:p>
    <w:p>
      <w:pPr>
        <w:pStyle w:val="Style16"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Доверяйте своему ребен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Если он отказывается выполнять како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либо ваше зада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не настаивайте и не принуждайте е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bidi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Поддерживайте любую разумную инициативу ребен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: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Давай я теперь буду с горки кататьс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!» -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Дава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!» -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А теперь давай буду на турнике на одной ноге висе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!» -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Н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Этого делать нельз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!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Не надо вдаваться в долгие объясн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почему этого делать не стои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нельз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значит нельз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!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Но можно повисеть на турнике вниз голов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зацепившись двумя нога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когда я тебя крепко держ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».              </w:t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трахуйте ребенка при первых самостоятельных попытках освоить новый снаря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особенно при знакомстве с кольцами и лиа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Как только снаряд будет освоен дошкольником достаточно уверенн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займите позицию стороннего наблюдател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похвалите его ловк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Поднимая ребенка вверх за ру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никогда не держите его только за кис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кости и мышцы запястья дошкольника окрепли еще недостаточн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обязательно придерживайте целиком за предплечь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амый безопасный вид страхов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поддержка за бедр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При выполнении упражнений на перекладин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кольц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лиане следует фиксировать положение позвоночни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Для этого встаньте сбоку от снаряда и положите ладони одновременно на грудь и спину дошкольни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Стремитесь пресекать опрометчивость и браваду ребен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особенно при выполнении упражнений на высот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: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А я и без рук могу стоять на перекладин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Учите его быть внимательным и осторожны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чтобы он сам заботился о собственной безопас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Вниманию родител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вис только на руках опасен вашему ребен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Поэтому длительные висы на кольцах и лиане заменяйте полувиса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при которых ребенок еще упирается ногами об по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Обычный.Ii?iaeuiue"/>
    <w:qFormat/>
    <w:pPr>
      <w:widowControl/>
      <w:autoSpaceDE w:val="false"/>
      <w:bidi w:val="0"/>
    </w:pPr>
    <w:rPr>
      <w:rFonts w:ascii="Calibri" w:hAnsi="Calibri" w:eastAsia="SimSun;宋体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left="360" w:firstLine="348"/>
      <w:jc w:val="both"/>
    </w:pPr>
    <w:rPr>
      <w:b/>
      <w:bCs/>
      <w:i/>
      <w:iCs/>
      <w:sz w:val="19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qFormat/>
    <w:pPr>
      <w:widowControl/>
      <w:bidi w:val="0"/>
      <w:spacing w:before="280" w:after="280"/>
    </w:pPr>
    <w:rPr>
      <w:rFonts w:ascii="Calibri" w:hAnsi="Calibri" w:eastAsia="SimSun;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21:00Z</dcterms:created>
  <dc:creator>User1</dc:creator>
  <dc:description/>
  <cp:keywords/>
  <dc:language>en-US</dc:language>
  <cp:lastModifiedBy>Eugeniesun</cp:lastModifiedBy>
  <cp:lastPrinted>2020-02-25T11:02:00Z</cp:lastPrinted>
  <dcterms:modified xsi:type="dcterms:W3CDTF">2021-04-21T09:10:00Z</dcterms:modified>
  <cp:revision>2</cp:revision>
  <dc:subject/>
  <dc:title>ДОГОВОР КУПЛИ - ПРОДАЖИ КВАРТИ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41</vt:lpwstr>
  </property>
</Properties>
</file>