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pacing w:lineRule="atLeast" w:line="100" w:before="240" w:after="2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Математика 3 класс «Школа России»</w:t>
      </w:r>
    </w:p>
    <w:p>
      <w:pPr>
        <w:pStyle w:val="TextBody"/>
        <w:spacing w:lineRule="atLeast" w:line="100" w:before="240" w:after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Учитель: Ахмеджанова Салихат Кадиржановна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5721"/>
        <w:gridCol w:w="146"/>
        <w:gridCol w:w="5683"/>
        <w:gridCol w:w="56"/>
        <w:gridCol w:w="20"/>
      </w:tblGrid>
      <w:tr>
        <w:trPr>
          <w:trHeight w:val="617" w:hRule="atLeast"/>
        </w:trPr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е с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ых чисел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емами письменных вычислений;</w:t>
            </w:r>
            <w:bookmarkStart w:id="0" w:name="OLE_LINK6"/>
            <w:bookmarkStart w:id="1" w:name="OLE_LINK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задачи; развивать логическое мышление</w:t>
            </w:r>
          </w:p>
        </w:tc>
        <w:tc>
          <w:tcPr>
            <w:tcW w:w="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                                                     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вать и вычитать трехзначные числа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текстовые задачи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алгоритм письменного сложения  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                                                                   • 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ответы на вопросы в тексте учебника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• 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, стараться ее выполнить и оценить свою работу на уроке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 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, умение слушать собеседника, формулировать свои затруднения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                                                                                                 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чебно-познавательный интерес к изучаемому материалу и способам решения учебных и практических задач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урока                                         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ащихся</w:t>
            </w:r>
          </w:p>
        </w:tc>
        <w:tc>
          <w:tcPr>
            <w:tcW w:w="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bidi w:val="0"/>
              <w:spacing w:lineRule="atLeast" w:line="1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готовность к  уроку: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ой завтра мы будем отмечать праздник?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, ручки и тетрадки – все лежит у нас в порядке!                                                                                                           Ответы детей: День космонавтики.</w:t>
            </w:r>
          </w:p>
        </w:tc>
        <w:tc>
          <w:tcPr>
            <w:tcW w:w="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познавательной деятельности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м предстоит отправиться в космическое путешествие                                                                                                 - Мы побываем на станциях «</w:t>
            </w:r>
            <w:bookmarkStart w:id="2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Разминка»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 Объясняй-ка», « Считай-ка», планетах  «Задач», «Домашнее задание» 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маршрут на слайде</w:t>
            </w:r>
          </w:p>
        </w:tc>
      </w:tr>
      <w:tr>
        <w:trPr>
          <w:trHeight w:val="10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ваши тетради станут бортовыми журналами . Записи ведите в них точно, красиво и аккуратно.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ервая станция – «Разминка»                                                                   1) 2*22+5:7=7         93:3+9+10=56                                        2)Вы знаете, что самые горячие звезды – синие, холодней – желтые и самые холодные – красные, к которым относится Солнце. На наших звездах вы видите цифры. Из них вы должны составить все возможные трехзначные числа                                                  Звёзды красного цвета с цифрами: 9, 0, 1;  желтого цвета с цифрами: 2,6,7;   синего цвета с цифрами:4,8,3)       Назовите числа, которые можно составить, используя звезды красного цвета. ( 109, 901, 910, 190) </w:t>
            </w: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 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 чем говорит цифра «0»в этих числах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?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зовите самое маленькое число.(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09)</w:t>
            </w: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то обозначает цифра 0 в этом числе?                                                                    Назовите наибольшее число. 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(910.)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то обозначает цифра 0 в этом числе?                                                              Составьте и назовите числа, используя звезды желтого цвета. (267, 276, 627, 672, 726, 762.)                                              Составьте и назовите числа, используя звезды голубого цвета. (483, 438, 348, 384, 834, 843.)       Расположите числа в порядке возрастания. Назовите самое маленькое число. (348.)                                                 Представьте его в виде суммы разрядных слагаемых.(300+ 40+ 8)                                                                           Назовите самое большое число. (843.)                                   Представьте его в виде суммы разрядных слагаемых. (800+40+3).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bidi w:val="0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крывают тетради и записывают число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ети решают цепочку примеров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исла выставляются на магнитной доске. Коллективно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тение, запись трехзначных чисел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зывают состав числа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асполагают числа в порядке возрастания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едставляют его в виде суммы разрядных слагаемых.(300+ 40+ 8)</w:t>
            </w:r>
          </w:p>
        </w:tc>
      </w:tr>
      <w:tr>
        <w:trPr>
          <w:trHeight w:val="10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bidi w:val="0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проблемной ситуации.</w:t>
            </w:r>
          </w:p>
        </w:tc>
        <w:tc>
          <w:tcPr>
            <w:tcW w:w="58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Хорошо умеете работать с трехзначными числами. Как думаете, все ли о них знаете и все ли действия умеете выполнять?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5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Предстоит научиться новому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Читать и записывать числ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Складывать  трехзначные числа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417"/>
        <w:gridCol w:w="5526"/>
      </w:tblGrid>
      <w:tr>
        <w:trPr>
          <w:trHeight w:val="191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ознавательной деятельност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ая станция «Объясняй-ка». Решите задачу: В отряде космонавтов было 46 женщин, а мужчин на 38 больше. Сколько было мужчин? Как можно посчитать, если устно затрудняетесь? Запишите в столбик.                              46  +38                                                                                                                    Как решить?                                                                                    Теперь решите такой пример:  246+ 38                                                Давайте прочитаем еще раз алгоритм сложения трехзначных чис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hyperlink r:id="rId2">
              <w:r>
                <w:rPr/>
              </w:r>
            </w:hyperlink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 в  столбик  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записывают пример в  столбик. Анализируют выполнение письменного сложения трехзначных чисел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ем алгоритм сложения</w:t>
            </w:r>
          </w:p>
        </w:tc>
      </w:tr>
      <w:tr>
        <w:trPr>
          <w:trHeight w:val="68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лученн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авливаемся на станции « Считай-ка»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терактивными карточк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chi.ru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hometasks/new</w:t>
              </w:r>
            </w:hyperlink>
          </w:p>
        </w:tc>
      </w:tr>
      <w:tr>
        <w:trPr>
          <w:trHeight w:val="1061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достижений планируемых результатов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ь себя» (решение самостоятельно): на стр. 71 (поля внизу).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 парах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примеров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: 528+190= 718,  246+85= 331, 84 +276 = 360  </w:t>
            </w:r>
          </w:p>
        </w:tc>
      </w:tr>
      <w:tr>
        <w:trPr>
          <w:trHeight w:val="93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амооценка  деятельности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цените свою работу, поставьте на полях: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+     справился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?    сомневался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   не справился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ценивают свою работу, ставят на полях нужный значок</w:t>
            </w:r>
          </w:p>
        </w:tc>
      </w:tr>
      <w:tr>
        <w:trPr>
          <w:trHeight w:val="93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ешение задач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Планета « Задач». Страница 71, задача 3.                                         Прочитайте задачу.                                                                                           Можно ее решить сразу? </w:t>
            </w: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 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Почему?                                                                                                           Дополните условие!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Можно сразу ответить на вопрос задачи?                                                                  Что сначала узнаете? Потом? 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колько действий в задаче? (3)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етради- 3 шт. по 4 рубля.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льбом-2 шт по 20 руб.</w:t>
              <w:br/>
              <w:t>Всего-?</w:t>
              <w:br/>
              <w:t>1)4х3=12(руб)-заплатил Коля за тетради.</w:t>
              <w:br/>
              <w:t>2)20х2=40(руб)-заплатил Коля за альбомы.</w:t>
              <w:br/>
              <w:t>3) 12+40=52(руб)-заплатил Коля всего.</w:t>
              <w:br/>
              <w:t>Ответ:52 рубля.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Анализируют задачу,  дополняют условие, определяют порядок действий</w:t>
            </w:r>
          </w:p>
        </w:tc>
      </w:tr>
      <w:tr>
        <w:trPr>
          <w:trHeight w:val="547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омашнее зада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Планета « Домашнее задание» 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Работа с интерактивными карточками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en-US"/>
              </w:rPr>
              <w:t>uchi.ru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Домашнее задание 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z w:val="24"/>
                  <w:szCs w:val="24"/>
                  <w:u w:val="none"/>
                </w:rPr>
                <w:t>https://uchi.ru/teachers/hometasks/new</w:t>
              </w:r>
            </w:hyperlink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ефлексия    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цените свою работу на уроке.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Мы учились…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  меня получилось…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Мне понравилось…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Я затрудняюсь…  </w:t>
            </w:r>
          </w:p>
        </w:tc>
      </w:tr>
      <w:tr>
        <w:trPr>
          <w:trHeight w:val="375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Итог урока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Подведение итога урока. Выставление оценок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1134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caps w:val="false"/>
      <w:smallCaps w:val="false"/>
      <w:strike w:val="false"/>
      <w:dstrike w:val="false"/>
    </w:rPr>
  </w:style>
  <w:style w:type="character" w:styleId="WW8Num2z0">
    <w:name w:val="WW8Num2z0"/>
    <w:qFormat/>
    <w:rPr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SimSun" w:cs="Arial"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?????????? ???????"/>
    <w:basedOn w:val="Normal"/>
    <w:qFormat/>
    <w:pPr/>
    <w:rPr>
      <w:rFonts w:eastAsia="Times New Roman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hometasks/new" TargetMode="External"/><Relationship Id="rId3" Type="http://schemas.openxmlformats.org/officeDocument/2006/relationships/hyperlink" Target="https://uchi.ru/teachers/hometasks/new" TargetMode="External"/><Relationship Id="rId4" Type="http://schemas.openxmlformats.org/officeDocument/2006/relationships/hyperlink" Target="https://uchi.ru/teachers/hometasks/ne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6:48:00Z</dcterms:created>
  <dc:creator>Admin</dc:creator>
  <dc:description/>
  <dc:language>en-US</dc:language>
  <cp:lastModifiedBy/>
  <cp:lastPrinted>2020-11-01T22:14:00Z</cp:lastPrinted>
  <dcterms:modified xsi:type="dcterms:W3CDTF">2017-11-07T19:11:5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