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5 причин отказа от телесных наказани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чина перва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о в любом случае удар, сам по себе достойный осуждения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чина втора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о признание своей слабости: родитель не смог совладать с собой, и это роняет его авторитет в глазах ребенка. Ребенок делает вывод, что своими провокациями он может взять верх над взрослы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чина треть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о делает насилие чем-то обычным. Взрослый дает понять, что физическая сила — единственное безотказное средство решения конфликта. Есть опасность, что ребенок усвоит это правило и, в свою очередь, будет выбирать формы поведения, связанные с насилие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чина четверта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о унизительно: ребенок чувствует себя недостаточно любимым, он все хуже и хуже ведет себя и получает новые шлепки. Этот порочный круг побуждает и ту, и другую сторону ко всё большему насилию и препятствует формированию у ребенка самоуваже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чина пята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неэффективно: если ребенок и уступает, то из чувства страха, а не из-за признания своей вины. Он не извлекает из этого никакого урока; причины конфликта не исчезают, наоборот, они провоцируют следующий кризис в отношениях. Да, под влиянием эмоций самый принципиальный родитель может шлепнуть ребенка по попе. Но спустя время, когда кризис миновал, объясните, не путаясь в извинениях: «Я не хотел этого делать, но твое поведение (слова, поступок) вывело меня из себя». Эта фраза покажет ребенку, что вы понимаете бессмысленность физического наказания. И, возможно, станет первым шагом к вашему диалогу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4:43:00Z</dcterms:created>
  <dc:creator>GPZ</dc:creator>
  <dc:description/>
  <cp:keywords/>
  <dc:language>en-US</dc:language>
  <cp:lastModifiedBy>User</cp:lastModifiedBy>
  <cp:lastPrinted>2009-01-19T14:23:00Z</cp:lastPrinted>
  <dcterms:modified xsi:type="dcterms:W3CDTF">2009-01-19T11:23:00Z</dcterms:modified>
  <cp:revision>4</cp:revision>
  <dc:subject/>
  <dc:title/>
</cp:coreProperties>
</file>