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b/>
          <w:bCs/>
          <w:sz w:val="28"/>
          <w:szCs w:val="28"/>
        </w:rPr>
        <w:t>Музыкальное занятие . «Прогулка по родному городу».</w:t>
      </w:r>
    </w:p>
    <w:p>
      <w:pPr>
        <w:pStyle w:val="Normal"/>
        <w:spacing w:lineRule="auto" w:line="36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Задачи:</w:t>
      </w:r>
    </w:p>
    <w:p>
      <w:pPr>
        <w:pStyle w:val="Normal"/>
        <w:numPr>
          <w:ilvl w:val="0"/>
          <w:numId w:val="2"/>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здание мотивации к музыкально-образовательной деятельности и поддержка интереса к ней в процессе занятия.</w:t>
      </w:r>
    </w:p>
    <w:p>
      <w:pPr>
        <w:pStyle w:val="Normal"/>
        <w:numPr>
          <w:ilvl w:val="0"/>
          <w:numId w:val="2"/>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ыявление уровней развития:</w:t>
      </w:r>
    </w:p>
    <w:p>
      <w:pPr>
        <w:pStyle w:val="Normal"/>
        <w:numPr>
          <w:ilvl w:val="0"/>
          <w:numId w:val="3"/>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эстетической потребности, интереса, музыкального вкуса;</w:t>
      </w:r>
    </w:p>
    <w:p>
      <w:pPr>
        <w:pStyle w:val="Normal"/>
        <w:numPr>
          <w:ilvl w:val="0"/>
          <w:numId w:val="3"/>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целостного и дифференцированного восприятия (на новом материале);</w:t>
      </w:r>
    </w:p>
    <w:p>
      <w:pPr>
        <w:pStyle w:val="Normal"/>
        <w:numPr>
          <w:ilvl w:val="0"/>
          <w:numId w:val="3"/>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эмоциональной отзывчивости;</w:t>
      </w:r>
    </w:p>
    <w:p>
      <w:pPr>
        <w:pStyle w:val="Normal"/>
        <w:numPr>
          <w:ilvl w:val="0"/>
          <w:numId w:val="3"/>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узыкально-сенсорного восприятия.</w:t>
      </w:r>
    </w:p>
    <w:p>
      <w:pPr>
        <w:pStyle w:val="Normal"/>
        <w:numPr>
          <w:ilvl w:val="0"/>
          <w:numId w:val="2"/>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умений и навыков:</w:t>
      </w:r>
    </w:p>
    <w:p>
      <w:pPr>
        <w:pStyle w:val="Normal"/>
        <w:numPr>
          <w:ilvl w:val="0"/>
          <w:numId w:val="1"/>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евческих (чистота интонирования, напевность, певческое дыхание и артикуляция;</w:t>
      </w:r>
    </w:p>
    <w:p>
      <w:pPr>
        <w:pStyle w:val="Normal"/>
        <w:numPr>
          <w:ilvl w:val="0"/>
          <w:numId w:val="1"/>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ение по ручным знакам и пение по руке («нотный стан»);</w:t>
      </w:r>
    </w:p>
    <w:p>
      <w:pPr>
        <w:pStyle w:val="Normal"/>
        <w:numPr>
          <w:ilvl w:val="0"/>
          <w:numId w:val="1"/>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узыкально-ритмических (передавать в движении динамические и ритмические изменения в музыке; двигаться самостоятельно в соответствии с 2-х частным пространством музыки танца; двигаться выразительно под музыку, художественно передавая движения танца и хоровода);</w:t>
      </w:r>
    </w:p>
    <w:p>
      <w:pPr>
        <w:pStyle w:val="Normal"/>
        <w:numPr>
          <w:ilvl w:val="0"/>
          <w:numId w:val="1"/>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гры на музыкальных инструментах (представления детей о музыкальных инструментах).</w:t>
      </w:r>
    </w:p>
    <w:p>
      <w:pPr>
        <w:pStyle w:val="Normal"/>
        <w:spacing w:lineRule="auto" w:line="36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Материалы:</w:t>
      </w:r>
    </w:p>
    <w:p>
      <w:pPr>
        <w:pStyle w:val="Normal"/>
        <w:spacing w:lineRule="auto" w:line="360" w:before="0" w:after="0"/>
        <w:ind w:firstLine="851"/>
        <w:jc w:val="both"/>
        <w:rPr>
          <w:rFonts w:ascii="Times New Roman" w:hAnsi="Times New Roman" w:cs="Times New Roman"/>
          <w:i/>
          <w:i/>
          <w:iCs/>
          <w:sz w:val="28"/>
          <w:szCs w:val="28"/>
        </w:rPr>
      </w:pPr>
      <w:r>
        <w:rPr>
          <w:rFonts w:cs="Times New Roman" w:ascii="Times New Roman" w:hAnsi="Times New Roman"/>
          <w:i/>
          <w:iCs/>
          <w:sz w:val="28"/>
          <w:szCs w:val="28"/>
        </w:rPr>
        <w:t>Музыкальный репертуар:</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 «Осенняя песнь» П. Чайковского;</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ение: «Разбудим голосок», «Разноцветные листья», муз. Е. Гомоново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есня к игре «Здравствуй, осень», муз. Т. Попатенко;</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ение по руке «нотный стан»;</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адают листья» М. Красев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узыкально-ритмическое упражнение «Автомобиль» муз. Д. Кабалевского;</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пражнение «Осенние коврики». Муз. И. Гуммел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анцевальное творчество «Листопад», муз. «Вальс» П. Чайковского;</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любимый танец (репертуар ср. групп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узыкальная игра «Здравствуй. Осень»;</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узыкально-сенсорное упражнение «Труба», муз. Е. Тиличеевой.</w:t>
      </w:r>
    </w:p>
    <w:p>
      <w:pPr>
        <w:pStyle w:val="Normal"/>
        <w:spacing w:lineRule="auto" w:line="360" w:before="0" w:after="0"/>
        <w:ind w:firstLine="851"/>
        <w:jc w:val="both"/>
        <w:rPr>
          <w:rFonts w:ascii="Times New Roman" w:hAnsi="Times New Roman" w:cs="Times New Roman"/>
          <w:i/>
          <w:i/>
          <w:iCs/>
          <w:sz w:val="28"/>
          <w:szCs w:val="28"/>
        </w:rPr>
      </w:pPr>
      <w:r>
        <w:rPr>
          <w:rFonts w:cs="Times New Roman" w:ascii="Times New Roman" w:hAnsi="Times New Roman"/>
          <w:i/>
          <w:iCs/>
          <w:sz w:val="28"/>
          <w:szCs w:val="28"/>
        </w:rPr>
        <w:t>Наглядны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артинки с изображением остановок (парк. Музыкальная школа. Ре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еозапись (парка, реки, музыкальной школ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ртрет П. Чайковского;</w:t>
      </w:r>
    </w:p>
    <w:p>
      <w:pPr>
        <w:pStyle w:val="Normal"/>
        <w:spacing w:lineRule="auto" w:line="36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Ход занят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 оформлению музыкального зала добавляются картинки-символы (останов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ети въезжают в зал и видят «автобус»-это подарок сентября. Они садятся на сиденья (стульчики, стоящие друг за другом) «автобуса». Обсуждают. куда их пригласил Сентябрь?</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д музыку дети «едут» (двигают. Топают ногами в соответствии с темповыми изменениями в музыке: медленно, умеренно медленно. Быстро.) с окончанием музыки воспитатель выставляет остановку с изображением листочка и спрашивает детей: куда они приехали? (ответы детей в парк)</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оспитатель читает стихотворение об осени. Спрашивая детей- красив ли парк золотой осенней порой, предлагает потанцевать с волшебными кленовыми листочками. Они слушают музыку, ее характер. Изменение ее интонаций. Темпа. Высоты звучания, ее динамику (силу звука). В конце музыки должны будут услышать звуки трубы и показать высоту звука. Дети импровизируют.</w:t>
      </w:r>
    </w:p>
    <w:p>
      <w:pPr>
        <w:pStyle w:val="Normal"/>
        <w:spacing w:lineRule="auto" w:line="360" w:before="0" w:after="0"/>
        <w:ind w:firstLine="851"/>
        <w:jc w:val="both"/>
        <w:rPr/>
      </w:pPr>
      <w:r>
        <w:rPr>
          <w:rFonts w:cs="Times New Roman" w:ascii="Times New Roman" w:hAnsi="Times New Roman"/>
          <w:b/>
          <w:bCs/>
          <w:i/>
          <w:iCs/>
          <w:sz w:val="28"/>
          <w:szCs w:val="28"/>
        </w:rPr>
        <w:t>Комментарий.</w:t>
      </w:r>
      <w:r>
        <w:rPr>
          <w:rFonts w:cs="Times New Roman" w:ascii="Times New Roman" w:hAnsi="Times New Roman"/>
          <w:i/>
          <w:iCs/>
          <w:sz w:val="28"/>
          <w:szCs w:val="28"/>
        </w:rPr>
        <w:t xml:space="preserve"> Задание на выявление уровня целостного и дифференцированного восприят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анцевальное творчество «Листопад».</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дается гудок автобуса-все садятся в автобус и едут дальш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 окончанием музыки воспитатель ставит стойку -остановку с изображением музыкального ключа, спрашивая детей, куда они приехали? (ответы детей самые различны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узыкальный руководитель спрашивает дет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Кто им такой подарок сделал? (ответы дет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узыкальный руководитель сообщает детям, что месяц-Сентябрь прислал им в подарок такую интересную игру «Музыкальная школа» и обращает внимание на волшебные кнопки, имеющиеся у каждого окна школы. Поясняет секрет, если нажать на кнопку-можно услышать, чем в данном классе занимаются дети – ученики школы. Приглашает желающего ребенка, он нажимает кнопку-дети слышат песню о родном город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ние на выявление сформированности, потребности, интереса к музыкальной деятель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яется песня «О родном городе», муз. Н. Мурычевой, «Лучше нет родного края», муз. В. Кожухин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узыкальный руководитель просит детей рассказать о своих чувствах, которые вызвала новая песня. Дети высказывают свое отношение к песне, беседуют о содержании и характере песни. Еще раз слушают песню.</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едагог задает детям вопрос: «Почему дети так прекрасно поют?» Затем все приходят к общему мнению, потому что они умеют петь по нотам и просит спеть детей по руке (три нот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пражнения «Разбудим голосок», «Труба», дети подготавливаются к пению.</w:t>
      </w:r>
    </w:p>
    <w:p>
      <w:pPr>
        <w:pStyle w:val="Normal"/>
        <w:spacing w:lineRule="auto" w:line="360" w:before="0" w:after="0"/>
        <w:ind w:firstLine="851"/>
        <w:jc w:val="both"/>
        <w:rPr/>
      </w:pPr>
      <w:r>
        <w:rPr>
          <w:rFonts w:cs="Times New Roman" w:ascii="Times New Roman" w:hAnsi="Times New Roman"/>
          <w:b/>
          <w:bCs/>
          <w:i/>
          <w:iCs/>
          <w:sz w:val="28"/>
          <w:szCs w:val="28"/>
        </w:rPr>
        <w:t>Комментарий.</w:t>
      </w:r>
      <w:r>
        <w:rPr>
          <w:rFonts w:cs="Times New Roman" w:ascii="Times New Roman" w:hAnsi="Times New Roman"/>
          <w:i/>
          <w:iCs/>
          <w:sz w:val="28"/>
          <w:szCs w:val="28"/>
        </w:rPr>
        <w:t xml:space="preserve"> Задание на выявление уровня целостного и дифференцированного восприят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узыкальный руководитель приглашает другого ребенка - Сентябрика, который также нажимает на кнопку окна музыкальной школы. Звучит песня «Разноцветные листья», дети рады, что эту песню они знают, называют ее. Педагоги исполняют эту песню еще раз. (Перед исполнением обращается внимание детей на протяжное исполнение окончаний музыкальной фразы). Затем песня исполняется с запевала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алее продолжаются игры в музыкальную школу. Другой ребенок нажимает кнопку около следующего окна. Исполняется песня к игре «Здравствуй, осень» (работа над артикуляцией звука «а». Песня исполняется с детьми цепочко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евочка нажимает следующую кнопку. В другом классе звучит песня (слушают и поют – 1-и2 фразу по руке «нотный стан» со словами, затем нотами.</w:t>
      </w:r>
    </w:p>
    <w:p>
      <w:pPr>
        <w:pStyle w:val="Normal"/>
        <w:spacing w:lineRule="auto" w:line="360" w:before="0" w:after="0"/>
        <w:ind w:firstLine="851"/>
        <w:jc w:val="both"/>
        <w:rPr/>
      </w:pPr>
      <w:r>
        <w:rPr>
          <w:rFonts w:cs="Times New Roman" w:ascii="Times New Roman" w:hAnsi="Times New Roman"/>
          <w:b/>
          <w:bCs/>
          <w:i/>
          <w:iCs/>
          <w:sz w:val="28"/>
          <w:szCs w:val="28"/>
        </w:rPr>
        <w:t>Комментарий.</w:t>
      </w:r>
      <w:r>
        <w:rPr>
          <w:rFonts w:cs="Times New Roman" w:ascii="Times New Roman" w:hAnsi="Times New Roman"/>
          <w:i/>
          <w:iCs/>
          <w:sz w:val="28"/>
          <w:szCs w:val="28"/>
        </w:rPr>
        <w:t xml:space="preserve"> Задание на закрепление и обучение пению по руке –«нотный стан».</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венит звонок. Воспитатель объясняет детям, что в школе по окончании урока звенит звонок и начинается перемен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Почему звенит звонок? Значит, кончился урок.</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 беседе с детьми уточняется, чем занимаются ученики во время перемены (поют, играют, слушают музыку, танцуют и т.д.). Предлагает детям отдохнуть- потанцевать или поиграть. Дети рассматривают танцевальный альбом, который напоминает им знакомые танцы. Они их перечисляют, вспоминают, что сейчас у них любимый танец – полька «Олечка». Разучивают 1-ю фигуру. Затем все вместе играют в игру «Здравствуй, осень».</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венит звонок. Воспитатель: «Почему звенит звонок?» Дети: «Начинается урок». Следующий ребенок - Сентябрик нажимает кнопку около окна музыкальной школы-дети слышат инструментальную музыку. Детей приглашают в класс, где детей учат играть на музыкальных инструмент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узыкальный руководитель спрашивает детей, а какие музыкальные инструменты они знают. (ответы детей). И предлагает детям поучиться играть на фортепиано.</w:t>
      </w:r>
    </w:p>
    <w:p>
      <w:pPr>
        <w:pStyle w:val="Normal"/>
        <w:spacing w:lineRule="auto" w:line="360" w:before="0" w:after="0"/>
        <w:ind w:firstLine="851"/>
        <w:jc w:val="both"/>
        <w:rPr/>
      </w:pPr>
      <w:r>
        <w:rPr>
          <w:rFonts w:cs="Times New Roman" w:ascii="Times New Roman" w:hAnsi="Times New Roman"/>
          <w:b/>
          <w:bCs/>
          <w:i/>
          <w:iCs/>
          <w:sz w:val="28"/>
          <w:szCs w:val="28"/>
        </w:rPr>
        <w:t>Комментарий.</w:t>
      </w:r>
      <w:r>
        <w:rPr>
          <w:rFonts w:cs="Times New Roman" w:ascii="Times New Roman" w:hAnsi="Times New Roman"/>
          <w:i/>
          <w:iCs/>
          <w:sz w:val="28"/>
          <w:szCs w:val="28"/>
        </w:rPr>
        <w:t xml:space="preserve"> Задание направлено на выявление уровня развития эстетической потребности и интереса к музыкальной деятель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вучит «Осенняя песнь», дети узнают и называют пьесу и композитора. Музыкальны</w:t>
        <w:tab/>
        <w:t xml:space="preserve"> руководитель предлагает детям сесть за «фортепиано» и играть эту музыка вместе с ней, закрыв глаза. На память о посещении музыкальной школы дети получаю подарок от Сентября – портрет композитора П. Чайковского и записку от месяца сентября, в которой он поясняет, почему он подарил детям- настоящим музыкантам портрет и просит нарисовать рисунок по той музыке П. Чайковского, которая им больше всех нравиться.</w:t>
      </w:r>
    </w:p>
    <w:p>
      <w:pPr>
        <w:pStyle w:val="Normal"/>
        <w:spacing w:lineRule="auto" w:line="360" w:before="0" w:after="0"/>
        <w:ind w:firstLine="851"/>
        <w:jc w:val="both"/>
        <w:rPr/>
      </w:pPr>
      <w:r>
        <w:rPr>
          <w:rFonts w:cs="Times New Roman" w:ascii="Times New Roman" w:hAnsi="Times New Roman"/>
          <w:b/>
          <w:bCs/>
          <w:i/>
          <w:iCs/>
          <w:sz w:val="28"/>
          <w:szCs w:val="28"/>
        </w:rPr>
        <w:t>Комментарий.</w:t>
      </w:r>
      <w:r>
        <w:rPr>
          <w:rFonts w:cs="Times New Roman" w:ascii="Times New Roman" w:hAnsi="Times New Roman"/>
          <w:i/>
          <w:iCs/>
          <w:sz w:val="28"/>
          <w:szCs w:val="28"/>
        </w:rPr>
        <w:t xml:space="preserve"> Задание направлено на формирование творческих способностей. (пластическое интонирование рука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венит звонок.</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Почему звенит звонок? Значит кончился урок.</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дается сигнал автобуса, дети садятся в автобус.</w:t>
      </w:r>
    </w:p>
    <w:p>
      <w:pPr>
        <w:pStyle w:val="Normal"/>
        <w:spacing w:lineRule="auto" w:line="360" w:before="0" w:after="0"/>
        <w:ind w:firstLine="851"/>
        <w:jc w:val="both"/>
        <w:rPr/>
      </w:pPr>
      <w:r>
        <w:rPr>
          <w:rFonts w:cs="Times New Roman" w:ascii="Times New Roman" w:hAnsi="Times New Roman"/>
          <w:sz w:val="28"/>
          <w:szCs w:val="28"/>
        </w:rPr>
        <w:t xml:space="preserve">Упражнение </w:t>
      </w:r>
      <w:r>
        <w:rPr>
          <w:rFonts w:cs="Times New Roman" w:ascii="Times New Roman" w:hAnsi="Times New Roman"/>
          <w:b/>
          <w:bCs/>
          <w:sz w:val="28"/>
          <w:szCs w:val="28"/>
        </w:rPr>
        <w:t>«Автобус».</w:t>
      </w:r>
      <w:r>
        <w:rPr>
          <w:rFonts w:cs="Times New Roman" w:ascii="Times New Roman" w:hAnsi="Times New Roman"/>
          <w:sz w:val="28"/>
          <w:szCs w:val="28"/>
        </w:rPr>
        <w:t xml:space="preserve"> Занятие заканчивается возвращением в группу. Детям предлагается задание: Рассказать о своих впечатлениях о прогулке по городу с родителями и побывать вместе с ними в парке и в других любимых местах город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9:49:00Z</dcterms:created>
  <dc:creator>User</dc:creator>
  <dc:description/>
  <cp:keywords/>
  <dc:language>en-US</dc:language>
  <cp:lastModifiedBy>User</cp:lastModifiedBy>
  <dcterms:modified xsi:type="dcterms:W3CDTF">2021-04-22T09:50:00Z</dcterms:modified>
  <cp:revision>3</cp:revision>
  <dc:subject/>
  <dc:title/>
</cp:coreProperties>
</file>