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гра -  как творческая деятельность дошкольник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расте от 3 до 7 лет игра детей развивается, как разнообразная, активная, творческая деятельность, в которой формируются все стороны личности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й характер игры подтверждается тем, что ребенок не копирует жизнь, а подражает тому, что видит, комбинирует свои представления. При  этом он предлагает свое отношение к изображаемому, свои мысли и чувства. Ребенок – не актер, он играет для себя, а не для зрителей, не разучивает заранее приготовленную роль, а создает ее по ходу игры. Развитие игрового творчества проявляется, прежде всего, в постепенном обогащении  содержания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постепенно развивается целенаправленность действий, постепенное обогащение задуманного сюжета. Длительное пребывание в одной и той же роли заставляет ребенка глубже вникать в смысл изображаемого. Согласованные действия в длительных играх сочетается с импровиза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ми намечают общий план, а во время игры возникают новые идеи, новые образы. Так, например, в игре «Детский сад» дети не только готовили обед и завтрак, но и выполняли роль воспитательницы, проводили занятия, возили кукол на экскурсию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характер имеет замысел в играх-драматизациях, которые отличаются от обычной творческой игры тем, что создаются по готовому сюжету, взятому из кни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игры помогают глубже запомнить произведение, способствуют развитию выразительности речи и дви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нькие дети раскрывают отдельные отрывки, а дети постарше могут уже ставить спектакли. Например, сказка «Теремок» по Маршаку. Дети сами распределяют роли, готовят костюмы, маски, а младшие – смотрят и сочувств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 усложнением игры, игрового замысла чувства детей становятся более осознанными, сложными. В игре ребенок переживает, сочувствует героям. Подражая космонавтам, он ими восхищается и мечтает стать такими же. Беря на себя, ребенок старается подражать его поступкам, манерам, речи своего геро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 и действий достигается без специальной выучки, если дети захвачены сюжетом и вошли в роль. Между речью и игрой существует двусторонняя связь. С одной стороны, речь в игре развивается, а с другой стороны – сама игра развивается под влиянием развития р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замысла ребенку необходимы игрушки и разные предметы, которые помогают ребенку играть и развивать игру. Родители должны покупать ребенку игрушки, которые способствуют развитию творческого замысла. Если под рукой не оказывается нужных игрушек, нужны заменители – это, если один предмет можно заменить другим, наделяя его воображаемыми признаками. Способность видеть в пределах несуществующие качества составляет одну из характерных особенностей детства. Для замены надо найти такой предмет, с которым можно действовать, как с настоящим: из палки – ружье, фонарный кружок – руль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в игре надо предоставлять больше самостоятельности, вмешательство взрослого, навязывание ему своих идей  и мыслей приносит только вр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гр детей разного возраста показывает, что сюжеты игр у детей сохраняются на долгие годы: быт семьи, детского сада, транспорт, строительство, празд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и дома надо поддерживать детские игры и способствовать их дальнейшему развитию, осторожно поддерживать, но не навязывать их ребенк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8:00Z</dcterms:created>
  <dc:creator>User</dc:creator>
  <dc:description/>
  <cp:keywords/>
  <dc:language>en-US</dc:language>
  <cp:lastModifiedBy>Natalia</cp:lastModifiedBy>
  <cp:lastPrinted>2017-06-01T10:08:00Z</cp:lastPrinted>
  <dcterms:modified xsi:type="dcterms:W3CDTF">2021-04-22T15:29:00Z</dcterms:modified>
  <cp:revision>3</cp:revision>
  <dc:subject/>
  <dc:title/>
</cp:coreProperties>
</file>