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838950" cy="8848725"/>
            <wp:effectExtent l="0" t="0" r="0" b="0"/>
            <wp:wrapTight wrapText="bothSides">
              <wp:wrapPolygon edited="0">
                <wp:start x="-28" y="0"/>
                <wp:lineTo x="-28" y="21575"/>
                <wp:lineTo x="21599" y="21575"/>
                <wp:lineTo x="21599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/>
        <w:ind w:left="7" w:right="382" w:firstLine="54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Личная карта педагог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/>
        <w:ind w:right="3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Год рожд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3.02.1988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бразование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государственное образовательное учреждение высшего профессионального образования «Московский психолого-социальный институт». Квалификация Психолог. Преподаватель психологии по специальности «Психология», 2012 г.</w:t>
      </w:r>
    </w:p>
    <w:p>
      <w:pPr>
        <w:pStyle w:val="Normal"/>
        <w:shd w:fill="FFFFFF" w:val="clear"/>
        <w:spacing w:lineRule="auto" w:line="240"/>
        <w:ind w:right="382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валификационная категория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ая</w:t>
      </w:r>
    </w:p>
    <w:p>
      <w:pPr>
        <w:pStyle w:val="ConsPlusNonformat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Стаж педагогической деятельно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- 5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рохождение</w:t>
        <w:tab/>
        <w:t>курс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по программе профессиональной переподготовки «Дошкольное образование воспитатель ДОО», КГА ПОУ «Канский педагогический колледж», ДИПЛОМ,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«Формы представления (демонстрации) профессионального мастерства», 72 ч., КГАУ ДПО «Красноярский краевой институт повышения квалификации и профессиональной переподготовки работников образования»,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ческая тема (по выявленной проблеме с детьми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оликультурное воспитание дошкольников».</w:t>
      </w:r>
    </w:p>
    <w:p>
      <w:pPr>
        <w:pStyle w:val="Normal"/>
        <w:shd w:fill="FFFFFF" w:val="clear"/>
        <w:spacing w:lineRule="auto" w:line="240"/>
        <w:ind w:left="7" w:right="38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7" w:right="38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хнологии, программы, методическая литература используемые в образовательном процесс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стно-ориентированная технолог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КТ техноло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оровьесберегающие технологии (В. Ковале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духовно-нравственного воспитания дошкольников (Е.В. Соловьева, М. Новицка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а развития детей дошкольного возраста «Тематические дни и недели в детском саду (А.Е. Алябье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пособие «Занятия по развитию речи» (В.В. Гербо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пособие «Изобразительная деятельность в детском саду» (И.А.Лыкова);</w:t>
      </w:r>
    </w:p>
    <w:p>
      <w:pPr>
        <w:pStyle w:val="Normal"/>
        <w:shd w:fill="FFFFFF" w:val="clear"/>
        <w:spacing w:lineRule="auto" w:line="240" w:before="0" w:after="0"/>
        <w:ind w:left="7" w:right="3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логия гражданско-патриотического воспитания «Приобщение детей к истокам русской народной культуры» (О.Л. Князева, М.Д. Маханева);</w:t>
      </w:r>
    </w:p>
    <w:p>
      <w:pPr>
        <w:pStyle w:val="Normal"/>
        <w:shd w:fill="FFFFFF" w:val="clear"/>
        <w:spacing w:lineRule="auto" w:line="240" w:before="0" w:after="0"/>
        <w:ind w:left="7" w:right="382" w:hanging="0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етодическое пособ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Организация экспериментальной деятельности дошкольников» (Л.Н.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хорова);</w:t>
      </w:r>
    </w:p>
    <w:p>
      <w:pPr>
        <w:pStyle w:val="Normal"/>
        <w:shd w:fill="FFFFFF" w:val="clear"/>
        <w:spacing w:lineRule="auto" w:line="240" w:before="0" w:after="0"/>
        <w:ind w:left="7" w:right="3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, обеспечивающая эмоциональное благополучие ребенка «Я, ты, мы». (О.Л. Князева, Р.Б. Стёркина);</w:t>
      </w:r>
    </w:p>
    <w:p>
      <w:pPr>
        <w:pStyle w:val="Normal"/>
        <w:shd w:fill="FFFFFF" w:val="clear"/>
        <w:spacing w:lineRule="auto" w:line="240" w:before="0" w:after="0"/>
        <w:ind w:left="7" w:right="3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пособ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К</w:t>
      </w:r>
      <w:r>
        <w:rPr>
          <w:rFonts w:cs="Times New Roman" w:ascii="Times New Roman" w:hAnsi="Times New Roman"/>
          <w:sz w:val="28"/>
          <w:szCs w:val="28"/>
        </w:rPr>
        <w:t>онспекты занятий в старшей группе детского сада по экологии» (В.Н. Волчкова, Н.В. Степанова);</w:t>
      </w:r>
    </w:p>
    <w:p>
      <w:pPr>
        <w:pStyle w:val="Normal"/>
        <w:shd w:fill="FFFFFF" w:val="clear"/>
        <w:spacing w:lineRule="auto" w:line="240" w:before="0" w:after="0"/>
        <w:ind w:left="7" w:right="3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пособ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К</w:t>
      </w:r>
      <w:r>
        <w:rPr>
          <w:rFonts w:cs="Times New Roman" w:ascii="Times New Roman" w:hAnsi="Times New Roman"/>
          <w:sz w:val="28"/>
          <w:szCs w:val="28"/>
        </w:rPr>
        <w:t>онспекты занятий в старшей группе детского сада по познавательному развитию» (В.Н. Волчкова, Н.В. Степанова);</w:t>
      </w:r>
    </w:p>
    <w:p>
      <w:pPr>
        <w:pStyle w:val="Normal"/>
        <w:shd w:fill="FFFFFF" w:val="clear"/>
        <w:spacing w:lineRule="auto" w:line="240" w:before="0" w:after="0"/>
        <w:ind w:left="7" w:right="3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пособие «Организация деятельности детей на прогулке» (Т.Г.Кобзева, Г.С.Александрова, И.А.Холодов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Методические рекомендации. Практический курс математики для дошкольников. «Раз - ступенька, два – ступенька» (Л.Г. Петерсон, Н.П. Холина);</w:t>
      </w:r>
    </w:p>
    <w:p>
      <w:pPr>
        <w:pStyle w:val="Normal"/>
        <w:shd w:fill="FFFFFF" w:val="clear"/>
        <w:spacing w:lineRule="auto" w:line="240" w:before="0" w:after="0"/>
        <w:ind w:left="6" w:right="3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рограмма развития детей дошкольного возраста «Конструирование и художественный труд в детском саду» (Л.В. Куцакова).</w:t>
      </w:r>
    </w:p>
    <w:p>
      <w:pPr>
        <w:pStyle w:val="Normal"/>
        <w:shd w:fill="FFFFFF" w:val="clear"/>
        <w:spacing w:lineRule="auto" w:line="240" w:before="240" w:after="0"/>
        <w:ind w:left="7" w:right="3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бщественно-педагогическая деятельность: 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 в составе органов управления ДОО и рабочих групп по возникающим проблемам: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ходила в состав творческой группы по разработке сценария к 40-летниму Юбилею детского сада, 2015 г.;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ходила в состав творческой группы по разработке проекта «Дети войны», посвященного к 70-летию Победы, 2015 г;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ятельность в участии с докладом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Красноярских краевых Рождественских образовательных чтений по направлению «Церковь и образование», (научно-практическая конференция с международным участием: «Князь Владимир. Цивилизационный выбор Руси», 2015 г.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, в организации педагогической гостиной «В помощь молодому воспитателю» («Планирование воспитательно-образовательного процесса в ДОУ с учетом ФГОС ДО»), 2015 г.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ятельность в организации и проведении городского торжественного мероприятия «День дошкольного работника», 2016 г.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ходила в состав творческой группы по разработке календарно-тематического планирования, 2017 г.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ятельность, в организации мастер-класса «Использование метода интеллект-карт в проектной деятельности на примере диалога двух культур»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ой конференции работников муниципальных образовательных организаций г. Канска и группы восточных районов Красноярского края «Инновационный опыт – основа системных изменений», 2017 г.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еятельность в организации мастер-класса «Использование метода интеллект-карт в проектной деятельности на примере диалога двух культур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ической конференции работников муниципальных образовательных организаций г. Канска и группы восточных районов Красноярского края «Инновационный опят – основа системных изменений», 2017 г.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ходила в состав творческой группы по разработке проекта к 9 мая. (Разработка информационного стенда: «Я помню!, Я горжусь!»).      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лен городского жюри в конкурсе «Молодой учитель – Новой школе», 2015 г.;</w:t>
      </w:r>
    </w:p>
    <w:p>
      <w:pPr>
        <w:pStyle w:val="Normal"/>
        <w:shd w:fill="FFFFFF" w:val="clear"/>
        <w:spacing w:lineRule="auto" w:line="240" w:before="240" w:after="200"/>
        <w:ind w:left="7" w:right="3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лен городского жюри в конкурсе «Учитель года 2016 г.»;</w:t>
      </w:r>
    </w:p>
    <w:p>
      <w:pPr>
        <w:pStyle w:val="Normal"/>
        <w:shd w:fill="FFFFFF" w:val="clear"/>
        <w:spacing w:lineRule="auto" w:line="240"/>
        <w:ind w:left="7" w:right="3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ставник: 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240" w:after="0"/>
        <w:ind w:left="567" w:right="4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студентов «Канского педагогического колледжа» (в рамках сотрудничества ДО и «Канского педагогического колледжа»). </w:t>
      </w:r>
    </w:p>
    <w:p>
      <w:pPr>
        <w:pStyle w:val="Normal"/>
        <w:shd w:fill="FFFFFF" w:val="clear"/>
        <w:spacing w:before="0" w:after="0"/>
        <w:ind w:right="40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409"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ояснительная записка</w:t>
      </w:r>
    </w:p>
    <w:p>
      <w:pPr>
        <w:pStyle w:val="Normal"/>
        <w:shd w:fill="FFFFFF" w:val="clear"/>
        <w:spacing w:before="0" w:after="0"/>
        <w:ind w:right="409"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бщество испытывает стремительные перемены. Прошло то время когда одного образования хватало на всю жизнь. Смена образовательных стандартов, растущая вариативность дошкольного образования, открытость образовательного пространства, приводящая к сосуществованию различных образовательных моделей и технологий – все это достаточно резко меняет представление о значимости профессиональных качеств современного педагога ДО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социальный заказ, обращенный к педагогике, выражается в виде требований к подготовке педагогов, способных к саморазвитию, самостоятельной ориентации в инновационных образовательных процессах в образовании детей дошкольного возраста. Представления о роли и месте взрослого в формировании ребенка как личности, способной реализовать себя как часть социума, изменились. Сегодня недостаточно прироста у педагога профессиональных знаний, умений и навыков, необходимо изменить профессиональное мышление как показателя его профессиональной компетентности. Профессиональное мышление проявляется в способности педагога обнаруживать, ставить и решать новые педагогические задачи разного уровн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практика образования характеризуется активным включением педагогов в инновационную деятельность, процесс внедрения новых программ и технологий, методов и приемов взаимодействия с детьми. В связи с чем, основной задачей является способность педагога  работать в соответствии с современными требованиями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целей и задач, и учитывая главную направляющую государственной политики в области дошкольного образования – личностно-ориентированный подход к ребенку, можно представ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дель современного педагога</w:t>
      </w:r>
      <w:r>
        <w:rPr>
          <w:rFonts w:cs="Times New Roman" w:ascii="Times New Roman" w:hAnsi="Times New Roman"/>
          <w:sz w:val="28"/>
          <w:szCs w:val="28"/>
        </w:rPr>
        <w:t>, осуществляющего воспитание и развитие ребенка в дошкольном учреждении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монично развитая, внутренне богатая личность, стремящаяся к духовному, профессиональному совершенству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ет отбирать наиболее эффективные приемы, средства и технологии обучения и воспитания для реализации поставленных задач;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ет организовать рефлексивную деятельность, осуществляет анализ и программирует результаты собственной деятельности;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дает высокой степенью профессиональной компетентности и потребностью к самообразованию, самостоятельно разрабатывает программы и методические рекомендаци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едагогам предлагаются разнообразные формы повышения квалификации: заочное обучение, дистанционное обучение, курсы повышения квалификации и т.д. Проанализировав свои возможности, я  пришла к выводу, что наиболее эффективным способом повышения квалификации является самообразовани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оценки уровня квалификации педагога (самооценки и экспертной оценки), проведенной в МБДОУ № 10 в соответствии с положением о внутренней оценке качества образования, были выявлены дефициты собственной профессиональной деятельности в разделах «Ч». Развитие представлений о человеке в истории и культуре, развивающая предметно-пространственная среда, и определены возможности решения выявленных проблем за счет внутренних ресурсов образовательной организации и возможностей внешней среды. В результате чего разработана</w:t>
      </w:r>
      <w:r>
        <w:rPr>
          <w:rFonts w:cs="Times New Roman" w:ascii="Times New Roman" w:hAnsi="Times New Roman"/>
          <w:bCs/>
          <w:sz w:val="44"/>
          <w:szCs w:val="4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дивидуальная программа профессионального развития педагога </w:t>
      </w:r>
      <w:r>
        <w:rPr>
          <w:rFonts w:cs="Times New Roman" w:ascii="Times New Roman" w:hAnsi="Times New Roman"/>
          <w:sz w:val="28"/>
          <w:szCs w:val="28"/>
        </w:rPr>
        <w:t>и портфолио, которые самостоятельно формирую исходя из проблем своей деятельности и достижений в процессе реализации целей и зада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4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аспорт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22"/>
      </w:tblGrid>
      <w:tr>
        <w:trPr>
          <w:trHeight w:val="9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программа профессионального совершенствования на 2017-20 уч. г.г.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чик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зинникова Наталья Александровна – воспит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ние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образовательное учреждение высшего профессионального образования «Московский психолого-социальный институт». Квалификация Психолог. Преподаватель психологии по специальности «Психолог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ж работы: 5 лет.</w:t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обрнауки России № 1155 от 17.10.2013 г. «Об утверждении федерального государственного образовательного стандарта дошкольного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З № 273 «Об образовании в Российской Федерации» от 29.12.2012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ый стандарт «Педагога» от 18.10.2013 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ая образовательная программа ДО.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B2B2B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цепция Программы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равленность на непрерывное саморазвитие, постоянный поиск решений профессиональной педагогической деятельности. </w:t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Программы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витие профессиональных компетенций воспитателя в соответствии с требованиями ФГОС ДО.</w:t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color w:val="2B2B2B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владеть учебно-методическими и информационно-методическими ресурсами, необходимыми для успешного решения задач ФГОС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20" w:hanging="360"/>
              <w:jc w:val="both"/>
              <w:rPr/>
            </w:pPr>
            <w:r>
              <w:rPr>
                <w:rStyle w:val="C30"/>
                <w:rFonts w:cs="Times New Roman" w:ascii="Times New Roman" w:hAnsi="Times New Roman"/>
                <w:sz w:val="24"/>
                <w:szCs w:val="24"/>
              </w:rPr>
              <w:t xml:space="preserve">Разработать индивидуальный план методической работы с целью повышения квалификации и  соответствия должностным квалификационным характеристикам 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20" w:hanging="360"/>
              <w:jc w:val="both"/>
              <w:rPr>
                <w:rStyle w:val="C3"/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Повысить профессиональную компетентность через использование современных педагогических, информационно - компьютерных, здоровьесберегающих технологий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индивидуальных способностей, оказание творческой и интеллектуальной поддержке воспитанников.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е результаты Программы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индивидуального плана профессионального совершенствования.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образовательной деятельности современных педагогических, информационных, здоровьесберегающих технологий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творческой самооценки, стремление к самообразованию и совершенствованию педагогического мастерства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уровня профессиональной компетенции через курсы ИПК, аттестацию, активное участие в конкурсах, мастер-классах, семинарах.</w:t>
            </w:r>
          </w:p>
        </w:tc>
      </w:tr>
      <w:tr>
        <w:trPr>
          <w:trHeight w:val="20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b/>
                <w:b/>
                <w:bCs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-2020 г.г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тап 2017г- организационно-подготовительный этап (создание условий для реализации программы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тап 2018-19г.г – основной этап (практическая реализация программы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тап 2019-20г.г.аналитически-информационный этап (мониторинг эффективности реализации программы)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ограмма профессионального совершенства</w:t>
      </w:r>
    </w:p>
    <w:p>
      <w:pPr>
        <w:pStyle w:val="ListParagraph"/>
        <w:spacing w:lineRule="auto" w:line="240" w:before="0" w:after="0"/>
        <w:ind w:left="4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4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4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2"/>
        <w:gridCol w:w="25"/>
        <w:gridCol w:w="57"/>
        <w:gridCol w:w="147"/>
        <w:gridCol w:w="464"/>
        <w:gridCol w:w="1232"/>
        <w:gridCol w:w="102"/>
        <w:gridCol w:w="955"/>
        <w:gridCol w:w="1545"/>
        <w:gridCol w:w="91"/>
        <w:gridCol w:w="198"/>
        <w:gridCol w:w="118"/>
        <w:gridCol w:w="284"/>
        <w:gridCol w:w="2004"/>
        <w:gridCol w:w="185"/>
        <w:gridCol w:w="9"/>
        <w:gridCol w:w="531"/>
        <w:gridCol w:w="21"/>
        <w:gridCol w:w="7"/>
        <w:gridCol w:w="69"/>
        <w:gridCol w:w="1551"/>
        <w:gridCol w:w="126"/>
      </w:tblGrid>
      <w:tr>
        <w:trPr>
          <w:trHeight w:val="357" w:hRule="atLeast"/>
        </w:trPr>
        <w:tc>
          <w:tcPr>
            <w:tcW w:w="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0" w:firstLine="5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рограммы</w:t>
            </w:r>
          </w:p>
        </w:tc>
        <w:tc>
          <w:tcPr>
            <w:tcW w:w="60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е результат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. – 2019г.</w:t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г. – 2020г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учение литературы, связанной с проблемами профессионального разви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66" w:hRule="atLeast"/>
        </w:trPr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го докумен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РФ «Об образовании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каз Министерства образования и науки Российской Федерации от 17 октября 2013 г. N 1155 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 утверждении федерального государственного образовательного стандарта среднего (полного) общего образования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нПиН 2.4.1.3049-13 «Санитарно-эпидемиологические требования к условиям и организации обучения в общеобразовательных учреждениях» (с изменениями на 24.11.2015 г.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З № 273 «Об образовании в Российской Федерации» от 29.12.2012 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фессиональный стандарт педагога» Приказ Минтруда России №544н от 18 октября 2013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нвенция о правах ребе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Закон РФ «Об основных гарантиях прав ребен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профессиональной компетентности по вопросам реализации ФГО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кумента.</w:t>
            </w:r>
          </w:p>
        </w:tc>
        <w:tc>
          <w:tcPr>
            <w:tcW w:w="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рная основная образовательная программа «Успех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образовательная программа дошкольного образ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аучно-методической литературы.</w:t>
            </w:r>
          </w:p>
        </w:tc>
        <w:tc>
          <w:tcPr>
            <w:tcW w:w="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2"/>
              <w:shd w:fill="FFFFFF" w:val="clear"/>
              <w:spacing w:before="0" w:after="0"/>
              <w:ind w:right="382" w:hanging="0"/>
              <w:jc w:val="both"/>
              <w:rPr/>
            </w:pPr>
            <w:r>
              <w:rPr>
                <w:rStyle w:val="C8"/>
                <w:color w:val="000000"/>
              </w:rPr>
              <w:t>- Методические рекомендации для педагогических работников ДОО «Организация РППС в соответствии с ФГОС ДО».</w:t>
            </w:r>
          </w:p>
          <w:p>
            <w:pPr>
              <w:pStyle w:val="C42"/>
              <w:shd w:fill="FFFFFF" w:val="clear"/>
              <w:spacing w:before="0" w:after="0"/>
              <w:ind w:right="382" w:hanging="0"/>
              <w:jc w:val="both"/>
              <w:rPr>
                <w:rStyle w:val="C8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42"/>
              <w:shd w:fill="FFFFFF" w:val="clear"/>
              <w:spacing w:before="0" w:after="0"/>
              <w:ind w:left="6" w:right="382" w:hanging="6"/>
              <w:jc w:val="both"/>
              <w:rPr/>
            </w:pPr>
            <w:r>
              <w:rPr>
                <w:rStyle w:val="C8"/>
              </w:rPr>
              <w:t>- Парциальная программа работы по формированию патриотического воспитания у детей дошкольного возраста «Мой любимый город Канск».</w:t>
            </w:r>
          </w:p>
          <w:p>
            <w:pPr>
              <w:pStyle w:val="C42"/>
              <w:shd w:fill="FFFFFF" w:val="clear"/>
              <w:spacing w:before="0" w:after="0"/>
              <w:ind w:left="6" w:right="382" w:hanging="6"/>
              <w:jc w:val="both"/>
              <w:rPr>
                <w:rStyle w:val="C8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3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ческие рекомендации для педагогических работников ДОО «Организация РППС в соответствии с ФГОС ДО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3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3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«Дошкольная педагогика», «Начальная школа». – Большая советская энциклопедия (в 30 томах) гл. ред. А.М. Прохоров, 1974 г.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ышение квалификации в системе непрерывного профессионального образования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.</w:t>
            </w:r>
          </w:p>
        </w:tc>
        <w:tc>
          <w:tcPr>
            <w:tcW w:w="5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ноярский краевой институт повышения квалификации и профессиональной переподготовки работников образования «Организация развивающей предметно-пространственной среды в контексте ФГОС ДО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2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rStyle w:val="C8"/>
                <w:color w:val="000000"/>
              </w:rPr>
              <w:t xml:space="preserve">Реализация педагогического процесса в условиях </w:t>
            </w:r>
          </w:p>
          <w:p>
            <w:pPr>
              <w:pStyle w:val="C26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7"/>
                <w:color w:val="000000"/>
              </w:rPr>
              <w:t>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онной категории.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семинаров, мастер-классов, семинаров-практикумов и т.д. </w:t>
            </w:r>
          </w:p>
        </w:tc>
        <w:tc>
          <w:tcPr>
            <w:tcW w:w="5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right="3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рганизация РППС в соответствии с ФГОС ДО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3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38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арциальной программы «Мой любимый город Канск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3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112"/>
              <w:shd w:fill="FFFFFF" w:val="clear"/>
              <w:spacing w:before="0" w:after="0"/>
              <w:rPr/>
            </w:pPr>
            <w:r>
              <w:rPr/>
              <w:t xml:space="preserve">- </w:t>
            </w:r>
            <w:r>
              <w:rPr>
                <w:rStyle w:val="C8"/>
                <w:color w:val="000000"/>
              </w:rPr>
              <w:t>Семинар «Проектирование центров активности».</w:t>
            </w:r>
          </w:p>
          <w:p>
            <w:pPr>
              <w:pStyle w:val="C112"/>
              <w:shd w:fill="FFFFFF" w:val="clear"/>
              <w:spacing w:before="0" w:after="0"/>
              <w:rPr>
                <w:rStyle w:val="C8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112"/>
              <w:shd w:fill="FFFFFF" w:val="clear"/>
              <w:spacing w:before="0" w:after="0"/>
              <w:rPr/>
            </w:pPr>
            <w:r>
              <w:rPr>
                <w:rStyle w:val="C8"/>
                <w:color w:val="000000"/>
              </w:rPr>
              <w:t>- Семинар « Реализация в ДОУ регионального компонента в рамках ООП ДО.</w:t>
            </w:r>
          </w:p>
          <w:p>
            <w:pPr>
              <w:pStyle w:val="C112"/>
              <w:shd w:fill="FFFFFF" w:val="clear"/>
              <w:spacing w:before="0" w:after="0"/>
              <w:rPr>
                <w:rStyle w:val="C8"/>
                <w:color w:val="000000"/>
              </w:rPr>
            </w:pPr>
            <w:r>
              <w:rPr/>
            </w:r>
          </w:p>
          <w:p>
            <w:pPr>
              <w:pStyle w:val="C112"/>
              <w:shd w:fill="FFFFFF" w:val="clear"/>
              <w:spacing w:before="0" w:after="0"/>
              <w:rPr>
                <w:rFonts w:ascii="Calibri" w:hAnsi="Calibri" w:cs="Calibri"/>
                <w:color w:val="000000"/>
                <w:lang w:val="en-US"/>
              </w:rPr>
            </w:pPr>
            <w:r>
              <w:rPr/>
              <w:t>- Семинар «Организация образовательной деятельности с детьми дошкольного возраста в условиях реализации ФГОС ДО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38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профессиональной компетен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овых форм практическ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боте вебина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амообразование педагога как главный ресурс повышения профессионального мастерства и необходимое условие педагогической деятельности в условиях реализации ФГОС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ДОО: современные требов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уховно-нравственное воспитание детей дошкольного возрас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ции в области И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0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 в конкурсах профессионального мастерства, повышение престижа и значимости педагогической профессии.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.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.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.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Воспитатель России 2017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профессиональный конкурс для воспитателей и специалистов ДОУ «Педагогическое творчество воспитателя».</w:t>
            </w:r>
          </w:p>
          <w:p>
            <w:pPr>
              <w:pStyle w:val="Style19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о Всероссийском конкурсе имени Л.С. Выготского.</w:t>
            </w:r>
          </w:p>
          <w:p>
            <w:pPr>
              <w:pStyle w:val="ListParagraph"/>
              <w:spacing w:before="0" w:after="200"/>
              <w:ind w:left="90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мастерства и значимости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01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ие в системе дошкольной методической работе.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ей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х</w:t>
            </w:r>
          </w:p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 МБ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ация опыта</w:t>
            </w:r>
          </w:p>
          <w:p>
            <w:pPr>
              <w:pStyle w:val="ListParagraph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«Организация центра детской активности «Тестоляпия».</w:t>
            </w:r>
          </w:p>
          <w:p>
            <w:pPr>
              <w:pStyle w:val="ListParagraph"/>
              <w:ind w:left="97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Моделирование РППС как средство формирования у детей мотивации к самопознанию окружающего мира».</w:t>
            </w:r>
          </w:p>
          <w:p>
            <w:pPr>
              <w:pStyle w:val="ListParagraph"/>
              <w:ind w:left="9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, в организации мастер-класса «Использование метода интеллект-карт в проектной деятельности на примере диалога двух культур».</w:t>
            </w:r>
          </w:p>
          <w:p>
            <w:pPr>
              <w:pStyle w:val="ListParagraph"/>
              <w:spacing w:before="0" w:after="200"/>
              <w:ind w:left="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9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ектирование центра детской активности.</w:t>
            </w:r>
          </w:p>
          <w:p>
            <w:pPr>
              <w:pStyle w:val="ListParagraph"/>
              <w:spacing w:before="0" w:after="200"/>
              <w:ind w:left="9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и с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х мет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обеспечивающих реализацию ООП ДО в соответствии ФГОС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ППС группы в соответствии с парциальной программой «Мой любимый город Канск»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пок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для молодых специалистов МБДОУ№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гащение РППС новыми центрами в соответствии с принципами РППС»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</w:t>
            </w:r>
          </w:p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группы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частие в творческих тематических группах МБ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ая группа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Г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форм практической работы с дошкольниками. Обобщение опыта внедряемых инноваций.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персонального сайта с целью тиражирование собственного опыта 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анк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 инновационных идей через ведение</w:t>
            </w:r>
          </w:p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ого сай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инновационных идей через ведение персонального сайта.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03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распространение собственного педагогического опыта.</w:t>
            </w:r>
          </w:p>
        </w:tc>
      </w:tr>
      <w:tr>
        <w:trPr>
          <w:trHeight w:val="3834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пыта работы на муниципальном и региональном уровне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ая конференция работников ОУ г. Канска и групп восточных регионов Красноярск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right" w:pos="9355" w:leader="none"/>
              </w:tabs>
              <w:rPr>
                <w:lang w:val="ru-RU"/>
              </w:rPr>
            </w:pPr>
            <w:r>
              <w:rPr>
                <w:lang w:val="ru-RU" w:eastAsia="en-US"/>
              </w:rPr>
              <w:t xml:space="preserve">- </w:t>
            </w:r>
            <w:r>
              <w:rPr>
                <w:lang w:val="en-US" w:eastAsia="en-US"/>
              </w:rPr>
              <w:t>Всероссийск</w:t>
            </w:r>
            <w:r>
              <w:rPr>
                <w:lang w:val="ru-RU" w:eastAsia="en-US"/>
              </w:rPr>
              <w:t>ая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 xml:space="preserve">заочная </w:t>
            </w:r>
            <w:r>
              <w:rPr>
                <w:lang w:val="en-US" w:eastAsia="en-US"/>
              </w:rPr>
              <w:t>научно-практическ</w:t>
            </w:r>
            <w:r>
              <w:rPr>
                <w:lang w:val="ru-RU" w:eastAsia="en-US"/>
              </w:rPr>
              <w:t xml:space="preserve">ая </w:t>
            </w:r>
            <w:r>
              <w:rPr>
                <w:lang w:val="en-US" w:eastAsia="en-US"/>
              </w:rPr>
              <w:t>конференци</w:t>
            </w:r>
            <w:r>
              <w:rPr>
                <w:lang w:val="ru-RU" w:eastAsia="en-US"/>
              </w:rPr>
              <w:t>я.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а работы.</w:t>
            </w:r>
          </w:p>
        </w:tc>
      </w:tr>
      <w:tr>
        <w:trPr>
          <w:trHeight w:val="2642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на методическом объединение воспитателей МБДОУ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color w:val="0000FF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астер-класс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а интеллект-карт в проектной деятельности на примере диалога двух культу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бучение и развитие профессиональной компетентности.</w:t>
            </w:r>
          </w:p>
        </w:tc>
      </w:tr>
      <w:tr>
        <w:trPr>
          <w:trHeight w:val="782" w:hRule="atLeast"/>
        </w:trPr>
        <w:tc>
          <w:tcPr>
            <w:tcW w:w="103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иление ориентации образования на развитие индивидуальных способностей, поддержку детской инициативы и самостоятельности, социальной успешности воспитанников.</w:t>
            </w:r>
          </w:p>
        </w:tc>
      </w:tr>
      <w:tr>
        <w:trPr>
          <w:trHeight w:val="2266" w:hRule="atLeast"/>
        </w:trPr>
        <w:tc>
          <w:tcPr>
            <w:tcW w:w="12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детей в различных интеллектуальных конкурсах, олимпиа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не менее 50% детей в мероприятия, направленные на выявление и развитие одаренности.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не менее 60% детей в мероприятия, направленные на развитие одаренности.</w:t>
            </w:r>
          </w:p>
        </w:tc>
        <w:tc>
          <w:tcPr>
            <w:tcW w:w="23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интеллектуальных творческих конкурсах, в спортивных соревнованиях.</w:t>
            </w:r>
          </w:p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табильного показателя охвата детей мероприятиями, способствующими поддержке и развитию творческой и интеллектуальной успешности.</w:t>
            </w:r>
          </w:p>
        </w:tc>
      </w:tr>
      <w:tr>
        <w:trPr>
          <w:trHeight w:val="698" w:hRule="atLeast"/>
        </w:trPr>
        <w:tc>
          <w:tcPr>
            <w:tcW w:w="12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ероссийская викторина «ЧИП».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ой конкурс художественного творчества посвящённый «130-летию С.Маршак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ой творческий конкурс «Планета детства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ой интеллектуальный конкурс «Маленькие академики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ой конкурс чтецов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ой фестиваль детских проектов.</w:t>
            </w:r>
          </w:p>
        </w:tc>
        <w:tc>
          <w:tcPr>
            <w:tcW w:w="23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989"/>
        <w:gridCol w:w="2766"/>
        <w:gridCol w:w="2688"/>
        <w:gridCol w:w="2140"/>
      </w:tblGrid>
      <w:tr>
        <w:trPr>
          <w:trHeight w:val="990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ршенствование условий для развития здоровье сберегающей среды, обеспечивающей сохранение и укрепление здоровья воспитанников, формирование основ здорового образа жизни.</w:t>
            </w:r>
          </w:p>
        </w:tc>
      </w:tr>
      <w:tr>
        <w:trPr>
          <w:trHeight w:val="261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внедрения инновационных здоровье сберегающих технологий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системного подхода к оздоровите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инновационных здоровье сберегающи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системного подхода к оздоровите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«Паспорта здоровья» воспитанник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реализация здоровье сберегающих технологий.</w:t>
            </w:r>
          </w:p>
        </w:tc>
      </w:tr>
      <w:tr>
        <w:trPr>
          <w:trHeight w:val="183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й дл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ить показатель индекса здоровья на 2% от показателя предыдущего г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ить показатель индекса здоровья на 0,5%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ндекса здоровья до 18%. Увеличение количества не болеющих детей.</w:t>
            </w:r>
          </w:p>
        </w:tc>
      </w:tr>
      <w:tr>
        <w:trPr>
          <w:trHeight w:val="843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закаливающие мероприятия с детьм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работу с родителями о профилактике простудных заболеваний, закаливающих мероприятий.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частия детей в спортивно-массовых, оздоровительных меро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охват детей спортивно-массовыми мероприятиями.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городских</w:t>
            </w:r>
          </w:p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, «Веселые старты», спортивных мероприятиях в ДОУ «Олимпиада»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охват детей спортивно-массовыми мероприятиями.</w:t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городских мероприятиях, спортивных мероприятиях в ДОУ.</w:t>
            </w:r>
          </w:p>
          <w:p>
            <w:pPr>
              <w:pStyle w:val="ListParagraph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родская спартакиада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" w:leader="none"/>
              </w:tabs>
              <w:spacing w:lineRule="auto" w:line="240" w:before="0" w:after="0"/>
              <w:ind w:left="40" w:hanging="6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" w:leader="none"/>
              </w:tabs>
              <w:spacing w:lineRule="auto" w:line="240" w:before="0" w:after="0"/>
              <w:ind w:left="40" w:hanging="6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ой спортивный конкурс фитнес-марафон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спортивных мероприятиях.</w:t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рохождение процедуры аттестации на квалификационную категорию в 2020-2021 учебном году.</w:t>
            </w:r>
          </w:p>
        </w:tc>
      </w:tr>
      <w:tr>
        <w:trPr>
          <w:trHeight w:val="580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диагностика, анализ результатов достиж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C3">
    <w:name w:val="c3"/>
    <w:qFormat/>
    <w:rPr>
      <w:rFonts w:cs="Times New Roman"/>
    </w:rPr>
  </w:style>
  <w:style w:type="character" w:styleId="C30">
    <w:name w:val="c30"/>
    <w:qFormat/>
    <w:rPr>
      <w:rFonts w:cs="Times New Roman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8">
    <w:name w:val="c8"/>
    <w:qFormat/>
    <w:rPr/>
  </w:style>
  <w:style w:type="character" w:styleId="C37">
    <w:name w:val="c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2">
    <w:name w:val="c1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16:00Z</dcterms:created>
  <dc:creator>Пользователь</dc:creator>
  <dc:description/>
  <cp:keywords/>
  <dc:language>en-US</dc:language>
  <cp:lastModifiedBy>H9</cp:lastModifiedBy>
  <cp:lastPrinted>2020-11-11T13:48:00Z</cp:lastPrinted>
  <dcterms:modified xsi:type="dcterms:W3CDTF">2021-04-22T14:40:00Z</dcterms:modified>
  <cp:revision>63</cp:revision>
  <dc:subject/>
  <dc:title>СОГЛАСОВАНО:                                                        УТВЕРЖДАЮ:</dc:title>
</cp:coreProperties>
</file>