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5" w:after="75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спект ИОС по пожарной безопасности</w:t>
      </w:r>
    </w:p>
    <w:p>
      <w:pPr>
        <w:pStyle w:val="Normal"/>
        <w:numPr>
          <w:ilvl w:val="0"/>
          <w:numId w:val="0"/>
        </w:numPr>
        <w:spacing w:lineRule="auto" w:line="240" w:before="105" w:after="75"/>
        <w:ind w:firstLine="567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гонь — друг, огонь — враг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дошкольного возраста знаний о пожарной безопасности, навыков осознанного, безопасного по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знакомить детей с правилами поведения в экстремальной ситуации и со средствами пожароту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точнить знания детей о профессии пожарног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ть общественное сознание и гражданскую позицию подрастающего поколения в области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ведение комплекса мероприятий по обучению пожарной безопасности в условиях детского са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учение дошкольников адекватным действиям в пожароопасных ситуац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влечь родителей воспитанников к участию в данной рабо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ть методический комплект материалов и разработок для работы с дошкольн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ические прие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гровой; наглядный; словесный (загадка, стихотвор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нак опасности, символ огня, сказка «Огонь — друг, огонь — враг», картинка с изображением пожарной команды, мяч, ленточки красного и синего цветов, предметы для пожаротушения, светофорчики (красный, желтый, зеленый), карточка с изображением оказания первой медицинской помощи при ожоге, медаль «Юные пожарны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экскурсия в пожарное депо, дидактическая игра «Кому что нужно», чтение рассказа Л. Толстого «Пожарные собак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ловарн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ные, языки пламени, задымление, пена, ожог.</w:t>
      </w:r>
    </w:p>
    <w:p>
      <w:pPr>
        <w:pStyle w:val="Normal"/>
        <w:numPr>
          <w:ilvl w:val="0"/>
          <w:numId w:val="0"/>
        </w:numPr>
        <w:spacing w:lineRule="auto" w:line="240" w:before="75" w:after="0"/>
        <w:ind w:firstLine="567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Ход игрового зан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вам покажу один из знаков, а вы должны сказать, как он называется. Правильно, это знак 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давайте поиграем. Я встану вот здесь, а вы будете называть какую-нибудь опасность, с которой человек встречается в жизни, и подходить ко мне по одн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о очереди перечисляю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, землетрясение, авария, наводнение, потоп, ядовитые грибы, ягоды, животные и т. 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, с этими опасностями человек может столкнуться в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я вам загадаю загадку про одну из этих опасностей, а вы постарайтесь ее отгад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, дотронувшись едв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вращает в дым дров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но, это — огонь (показывает символ ог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я вам расскажу сказку про огонь: «Огонь — друг, огонь — вра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-был Огонь. Был он очень веселый и горячий. Гулял Огонь где хотел — по лесам, домам, деревьям. Никого Огонь не щадил на своем пути и был злейшим врагом всего живого. Как вы думаете, почем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н сжигал все подря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однажды повстречался на его пути Человек и сказал: «Давай, Огонь, померяемся силой». Огонь отвечает: «Да куда тебе, Человек, со мной силой мериться». А Человек настаивал на своем, Огонь и согласился. Вот начался у них бой. Человек заманил Огонь к реке и прыгнул в воду. Схватил Человек мокрой рукой языки пламени и хотел затушить. Взмолился Огонь: «Не туши меня, Человек, верой и правдой тебе служить буду». Пожалел его Человек, заставил служить себе. Вот так и начал Огонь служить Человеку и стал его друг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для чего человеку нужен огон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ля того, чтобы приготовить еду, согреться, может осветить, зажечь свечу и т. 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ез огня люди никогда бы не смогли ездить по земле, путешествовать по морям. В моторе автомобиля тоже работает огонь — сгорает бензин и приводит машину в движение. Полыхает огонь и на заводах в печах, он плавит металл, в других печах огонь варит стекло, из которого выдувают красивые стеклянные изделия. Космическая ракета взлетает ввысь, оставляет яркий хвост пламени — это сгорает ракетное топли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когда огонь попадает в руки маленьких детей, он показывает свой характер, стремится убежать от них и гулять по дому, по лесу, по полю. Из доброго слуги огонь может превратиться в огнедышащего дракона. Тогда может произойти бе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от чего может возникнуть пожар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 спички, непотушенного окурка, не выключенных газовой плиты и электроприб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что может загореться дома, в лесу? Ответы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Чем кроме огня еще опасен пожар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ымом — им можно задохну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сейчас предлагаю поиграть. Игра называется «Не ошибись». Я буду называть предметы, а вы, если этот предмет горит, будете поднимать руки вверх и изображать языки пламени, а если не горит — руки нужно опуст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умага, гвоздь, шторы, столовая ложка, тетрадь, одежда, стол, мебель, сухая трава, листья, бензин, кра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садитесь. А сейчас поиграем в игру «Кросс-вопрос». Здесь спряталась картинка, если мы ответим на все вопросы, то сможем назвать, что там изображ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просы к дет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к называются люди, которые тушат огонь, спасают людей, дома от пожара? (Пожарные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чему работа пожарных нужна людям? (Они тушат пожар в домах, лесах, спасают людей, их вещи, дома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кая у них работа? (Трудная, но интересная, тяжелая, но нужная людям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акими должны быть пожарные? (Сильными, смелыми, закаленными, ловкими, мужественными, находчивыми, решительными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чему они должны быть сильными, смелыми? (Они выносят людей из огня, работают в огне, дыму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чем пожарные надевают противогаз? (Чтобы можно было дышать при задымлении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 какому номеру вызывают пожарных? («01»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Что ты должен сообщить, вызывая пожарных? (Что случилось и точный домашний адрес: улицу, номер дома и квартиры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ответили на все вопросы, и у нас открылась картинка — это пожарная машина. На ней можно быстро примчаться на пожа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чится огненной стрел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чится вдаль маш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льет пожар люб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лая друж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встаньте, мы с вами поиграем с мячом. Игра называется «Лови — бросай, сразу отвеча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чего пожарной машине нужна сирена? (Чтобы все слышали и уступали дорогу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пожарная машина красного цвета? (Чтобы ее было заметно на дорогах: красный — цвет огня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ем машине раздвижная лестница? (Чтобы подниматься на высокие этажи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длинные шланги, которыми тушат пожар? (Рукав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тушат бензин? (Пеной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пожарные берут воду, если она закончилась в машине? (В колодцах, из реки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а сейчас мы поиграем в подвижную игру «Огонь — вода». Дети с красной ленточкой — это огонь, с голубой — это вода. Дети с голубой ленточкой должны собрать все красные, изображающие огонь, т. е. «потушить огонь» (играем 1—2 раз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только водой можно тушить огонь. Посмотрите на эти предметы (одеяло, ведро с водой, ведро с песком, спички) и подумайте, для чего они нужны? Они нужны, чтобы потушить огонь. Найдите один лишний предм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то спички, они служат причиной пожара, а не помогают его туш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ужно обязательно знать правила, как себя вести во время пожара. Их мы закрепим в игре «Разрешается — запрещаетс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те в руки свои знаки — светофорчики и показывайте красный кружок, если это делать нельзя, и зеленый кружок — если это делать мож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ожара вызвать пожарных по телефону «01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сать горящие спич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чать и звать на помощь взрослы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ваться в помещении, где начался пожар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вать окна и двери во время пожа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ывать нос, рот и голову мокрым полотенц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таться в угол, под шкаф, под крова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влять без присмотра включенные электроприбо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гаться ползком или пригнувшись к вых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ивать водой стены, пол во время пожа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лиф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ояться, слушаться во всем пожарны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шить водой горящие электроприбо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аться к соседям за помощь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возможности пытаться тушить пожар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egoe UI Symbol" w:ascii="Segoe UI Symbol" w:hAnsi="Segoe UI Symbol"/>
          <w:color w:val="000000"/>
          <w:sz w:val="28"/>
          <w:szCs w:val="28"/>
          <w:lang w:eastAsia="ru-RU"/>
        </w:rPr>
        <w:t>➣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ть газ, электроприборы, с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, садитесь, все правила назв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нь оставляет за собой страшный след: вместо леса, дома — пепел, зола, обгорелые головешки. А как страдает человек от пожар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н получает ожоги, задыхается от ды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чень важно оказать первую медицинскую помощь человеку. Посмотрите, что надо сделать, если у вас небольшой ожог (показывает картинк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 должны запомнить, что пожар — это не случайность, а результат неправильного поведения. Сегодня вы узнали, что огонь может быть для нас и другом, и врагом, но все-таки пользы от огня больше, чем вреда. Огонь делает нашу жизнь теплее, уютнее. Я хочу, чтобы вы были очень осторожны с огнем, внимательны, помнили об опасности, всегда соблюдали правила, и беда обойдет вас стороной.</w:t>
      </w:r>
    </w:p>
    <w:p>
      <w:pPr>
        <w:pStyle w:val="Normal"/>
        <w:spacing w:lineRule="auto" w:line="240" w:before="0" w:after="0"/>
        <w:ind w:right="60" w:hanging="0"/>
        <w:textAlignment w:val="top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0:17:00Z</dcterms:created>
  <dc:creator>Anna</dc:creator>
  <dc:description/>
  <cp:keywords/>
  <dc:language>en-US</dc:language>
  <cp:lastModifiedBy>Наталья Дружаева</cp:lastModifiedBy>
  <dcterms:modified xsi:type="dcterms:W3CDTF">2021-04-22T05:12:00Z</dcterms:modified>
  <cp:revision>6</cp:revision>
  <dc:subject/>
  <dc:title/>
</cp:coreProperties>
</file>