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ённое дошкольное образовательное учреждение общеразвивающего ви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«Берёз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по формированию элементарных математических представлений у детей 5-6 лет по методу «Данет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По следам Кощея Бессмертног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а О.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ихорев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мелкой мотори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лементарных тематических представл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  навыки количественного и порядкового счёта в пределах 10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знание геометрических фигур (круг, квадрат, треугольник, овал, прямоугольник), основных цвето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ствовать умение ориентироваться в пространств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развивать память, мышление, реч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любовь к  худ. литератур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 чт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сской  народной сказки «Три поросёнк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д ред. Шарль Перро - «Золушка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. Н. Толстой - «Золотой ключик, или приключения Буратино»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 «Крупинка за крупинкой»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ель: развивать у детей мелкую моторику детей, усидчивость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 «Кто где живёт»?»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Цель: учить детей классифицировать предметы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 «Фигуры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накомить с простыми геометрическими фигурами и находить сходство между ними; развивать логическое мышление;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музыкальных произведений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олушка» в исп. Л.Сенчиной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ая предметно-пространственная среда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: бумажные следы, 2 тазика с крупой, бусинки для бус, леска для бус с закручивающимся замком; напечатанные картонные домики с картинками; 2 коробки для сюрпризных моментов, замок из ДВП, с геометрическими ключами; фломастеры, готовые не раскрашенные шаблоны для пальчикового театра; объёмное самодельное дерево, ларец с пластиковой игл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уемые технологии (методы ТРИЗ):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гровой метод (воображаемая ситуация, дидактическая игра, логоритмическое  упражнение, создание проблемной ситуации, пальчиковая игра)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ловесные методы и приёмы (чтение загадок, беседы, рассматривание картинок)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(рассматривание картинок, задания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br/>
        <w:t>7.</w:t>
      </w: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ы комплексных занятий по программе «От рождения до школы» под ред. М.А. Васильевой, Т.С. Комаровой,  Н.Е. Вераксы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адемия для малышей «1100 игр и заданий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ttp://zagadka.pro/slovo-31.htm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http://www.vsezagadki.ru/2011/01/zagadki-pro-geroev-multfilmov/</w:t>
        </w:r>
      </w:hyperlink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ttp://www.prozagadki.ru/2334-zagadki-pro-treh-porosyat.html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занят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онный моме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мои дорогие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маленькие, и большие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ижу, как вы подрос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же хорош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се хороши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се пригожи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всем обня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сколько не стеснять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обнимаются друг с другом, и с гостями). Пока дети обнимаются раздаётся стук в дверь и входит почталь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тальон: </w:t>
      </w:r>
      <w:r>
        <w:rPr>
          <w:rFonts w:cs="Times New Roman" w:ascii="Times New Roman" w:hAnsi="Times New Roman"/>
          <w:sz w:val="28"/>
          <w:szCs w:val="28"/>
        </w:rPr>
        <w:t>Не здесь ли находится группа «Гномики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 здес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чтальон:</w:t>
      </w:r>
      <w:r>
        <w:rPr>
          <w:rFonts w:cs="Times New Roman" w:ascii="Times New Roman" w:hAnsi="Times New Roman"/>
          <w:sz w:val="28"/>
          <w:szCs w:val="28"/>
        </w:rPr>
        <w:t xml:space="preserve"> Вам письмо, получите пожалуйста и распишите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расписывается, почтальон уходит. Дети садятся на заранее приготовленные мягкие моду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интересно от кого это письмо? (читает) Письмо из «Страны сказок» для группы «Гномики» д/с «Берёзка». Открываем письм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читает письм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Здравствуйте, ребя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е все сюда, у нас в сказочной стране приключилась беда! Кощей Бессмертный здесь побывал и всё кругом разбросал! Заколдовал Кощей все ваши сказки. Не поймешь, не разберешь, и как же всё тут приберёшь. Поспешите, помогите, театр скоро вперед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у что ребята, поможем «Сказочной стране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!!!!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о как же нам узнать и где найти Коще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Кощей оставил свои сле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по его следам мы и отправимся на помощь сказочной стране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вместе с детьми отправляются в путь под мелодию: «Тревожную мелодию», в сказочную страну. Идут по следам Кощея, которые приводят к первой сказ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мы и пришли с вами к первой загадке. Ой, ребята, здесь какие – то тазики с крупой стоят, а в них бусинки. Вы не знаете, из какой они сказки здесь появилис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я знаю одну загадку об этой сказке (читаю загадк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с бала королевског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жды убега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уфельку хрустальну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йно потеряла…..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«Золушк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 ребята, Золуш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какая – то записка лежит («Ребята, Кощей порвал мои бусы и спрятал бусинки в крупе, помогите мне их найти и собрать, а вот как они должны выглядеть») Поможем, Золушк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огда вам нужно найти все бусинки, которые Кощей спрятал в крупе. И собрать бусы по образцу. Ну, что приступае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 задание под мелодию («Золушка» в исп. Л.Сенчин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колько всего бусинок?  (мног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го зелёных бусинок?   (6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го синих бусинок?   (8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о счёту зелёная бусинка? (9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вы составили число 6?    (3+3; 2+2+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х бусинок больше синих или зелёных?  (сини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олько, синих бусинок, больше чем зелёных?  (2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, справились с заданием! А теперь я вам предлагаю немного отдохнуть. Крестная Золушки приглашает Вас потанцевать с ней нем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вучит муз.физкультминутка «Тётя весельча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у, что ж отдохнули теперь пора отправляться в пут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</w:t>
      </w:r>
      <w:r>
        <w:rPr>
          <w:rFonts w:cs="Times New Roman" w:ascii="Times New Roman" w:hAnsi="Times New Roman"/>
          <w:b/>
          <w:i/>
          <w:sz w:val="28"/>
          <w:szCs w:val="28"/>
        </w:rPr>
        <w:t>«Тревожная мелодия »</w:t>
      </w:r>
      <w:r>
        <w:rPr>
          <w:rFonts w:cs="Times New Roman" w:ascii="Times New Roman" w:hAnsi="Times New Roman"/>
          <w:i/>
          <w:sz w:val="28"/>
          <w:szCs w:val="28"/>
        </w:rPr>
        <w:t xml:space="preserve"> и воспитатель вместе с детьми отправляется в путь, и путешествие их приводит к следующей сказ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й, ребята здесь какие – то картинки с нарисованными домиками, вы случайно не знаете из какой они сказки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дождите, подождите здесь один домик пустой и на нём, что – то написано (</w:t>
      </w:r>
      <w:r>
        <w:rPr>
          <w:rFonts w:cs="Times New Roman" w:ascii="Times New Roman" w:hAnsi="Times New Roman"/>
          <w:i/>
          <w:sz w:val="28"/>
          <w:szCs w:val="28"/>
        </w:rPr>
        <w:t>читае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ик – круглый пятачок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ик маленький крючк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туфелек – копыт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е их, и до чего ж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ья дружные похож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кто герои этой сказк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казка о «Трёх поросятах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! Поросята предлагают вам поиграть в игру «Загадочные домики» послушайте правила игры: вам нужно расположить картинки так, что бы ни в одном ряду, и ни в одном  столбике,  картинки не встречались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ыполняют задании, под спокойную мелодию. Если дети затрудняются воспитатель помогает; расспрашивает, кто в этом домике живёт: насекомые, музыкальные инструменты, игруш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ы выполнили, мы, м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молодцы, ребята, справились с заданием! Наши глазки чуть устали, предлагаю отдохну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мен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как солнышко сверка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ым (левым) глазом я морга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ываю – открываю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глядом всех я удивляю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оказать удивление бровям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 схитрить, могу и рассердить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 я быть, как Волк, и быть могу Лисиц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лаза – злые, сердитые; глаза – игривые, хитрые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отдохнул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там ещё какие – то виднеются следы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од «Тревожную мелодию» отправляются в путь, и приходят к закрытым дверям театра, на котором весит замок, а в замок вложена записка (читает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бята, помогите открыть дверь, вернуться в театр!!!! Найдите нужный ключик от замка, а ключики хранятся в ларце, но, чтобы ларец тот открыть, нужно смекалистым быть» (</w:t>
      </w:r>
      <w:r>
        <w:rPr>
          <w:rFonts w:cs="Times New Roman" w:ascii="Times New Roman" w:hAnsi="Times New Roman"/>
          <w:i/>
          <w:sz w:val="28"/>
          <w:szCs w:val="28"/>
        </w:rPr>
        <w:t>зачитывает загадку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 совал, куда хоте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баса одол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не справиться Мальви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 непослушным …….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 Буратино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 открывает ларец, дети ищут правильный ключ (ключи в виде геометрических форм «квадрат, треугольник, ромб, круг, овал») , открывают дверь и попадают в пустую театральную студ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Ой, ребята, а где же артист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детей: </w:t>
      </w:r>
      <w:r>
        <w:rPr>
          <w:rFonts w:cs="Times New Roman" w:ascii="Times New Roman" w:hAnsi="Times New Roman"/>
          <w:sz w:val="28"/>
          <w:szCs w:val="28"/>
        </w:rPr>
        <w:t>незнае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аверное, их Кощей напугал, и все артисты испугавшись ушли, оставив здесь какую - то красивую коробку. Что же здесь лежит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ожения де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а давайте мы туда заглянем? Ой, здесь лежат какие – то картинки, карандаши, фломастеры. Ребята, вы не знаете, из какой сказки эти геро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«Гномик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так давайте придумаем с вами сказку «Белоснежка и семь гномов», раскрасив героев, согласны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 д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достаёт из красивой коробки заранее приготовленные шаблоны для пальчикового театра и фломастеры, карандаш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месте с воспитателем раскрашивают сказочных герое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олодцы ребята! Какие красивые у вас получились герои! А Белоснежка какая получилась красивая! И она приглашает всех гномиков потанцевать.</w:t>
      </w:r>
      <w:r>
        <w:rPr>
          <w:rFonts w:cs="Times New Roman" w:ascii="Times New Roman" w:hAnsi="Times New Roman"/>
          <w:b/>
          <w:sz w:val="28"/>
          <w:szCs w:val="28"/>
        </w:rPr>
        <w:t xml:space="preserve"> Дети исполняют пальчиковый танец под весёлую мелодию «Полька»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хождение пальцев рук по столу: три шага вперёд, три шага назад; три шага в лево, три назад, три шага в право, три назад; покружись вокруг себя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молодцы ребята! Какой красивый танец исполнили, спасли театр от беды. Теперь сказочные герои могут прийти и посмотреть спектакль. А что можно сделать, чтобы Кощей опять не распугал артистов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ужно его погубит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ет ребята, губить мы никого не будем. Давайте мы вместе с вами превратим Кощея из злого, в доброго, а в этом нам поможет «Игла Кощея». Ведь когда игла целая, Кощей злой, а стоит её сломать он превращается в доброго. А где храниться та игл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игла храниться в яйце, яйцо храниться в утке, утка в зайце, заяц храниться в ларце, ларец на высоком дерев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идут искать дерево, на котором весит ларец с яйцом. Находят яйцо и ломают игл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олодцы, ребята! За то, что вы спасли «Сказочную страну» от Кощея, Добрая Волшебница из «Сказочной страны» и Буратино, дарят вам в подарок «Азбуку», но эта азбука не простая, она волшебная нужно сказать волшебные слова и чудо произойдёт. Дети произносят волшебные слова: «Абра – Кадабра - Бум; Сим – Сим откройся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крываем книгу, а там лежат золотые монеты в подарок, от Буратино и Доброй Волшебн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нам пора возращаться в групп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ezagadki.ru/2011/01/zagadki-pro-geroev-multfilmo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9:52:00Z</dcterms:created>
  <dc:creator>олеся</dc:creator>
  <dc:description/>
  <cp:keywords/>
  <dc:language>en-US</dc:language>
  <cp:lastModifiedBy>вова</cp:lastModifiedBy>
  <dcterms:modified xsi:type="dcterms:W3CDTF">2021-04-18T17:46:00Z</dcterms:modified>
  <cp:revision>48</cp:revision>
  <dc:subject/>
  <dc:title/>
</cp:coreProperties>
</file>