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ское экспериментир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средство развития познавательных и коммуникативных способносте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0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Дети всегда такие разные: серьезные и грустные, веселые и задумчивые, шалуны и непоседы.  Но все они, без исключения, маленькие вундеркинды – первооткрыватели.  Работая с детьми среднего возраста, я вижу, какой это любознательный, пытливый народ.</w:t>
      </w:r>
      <w:r>
        <w:rPr>
          <w:i/>
        </w:rPr>
        <w:t xml:space="preserve">   </w:t>
      </w:r>
      <w:r>
        <w:rPr/>
        <w:t>Опираясь на собственный опыт, я предполагаю, что средний возраст - самый благоприятный для развития ребенка и особенно его познавательной актив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 xml:space="preserve">Опыты и эксперименты становятся для ребёнка самой увлекательной игрой, тогда мы сможем вырастить новое, в своих поисках и находках поколение.  В своей теории педагог, психолог Николай Николаевич Поддьяков доказал, что именно - экспериментирование является одним из ведущих видов деятельности у детей. </w:t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изнь не стоит на месте.   Современные дети живут и развиваются в эпоху информатизации.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 Мы хотим видеть наших воспитанников любознательными, общительными, умеющими ориентироваться в окружающей обстановке, решать возникающие проблемы, самостоятельными, творческими личностями. И все эти качества закладываются уже в раннем детств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 xml:space="preserve">Каждый день ребята делают для себя очень важные открытия, и чтобы не погасить искорки любознательности, а развивать их и помогать находить ответы, надо знать особенности ребенка, найти к нему подход и, конечно же, создать условия для поддержания его желания узнавать мир. Особенность экспериментирования с детьми в том, что оно происходит в привычной, обычной для детей жизни через игру, ненавязчиво, по принципу «Помоги мне это понять самому». Например, как узнать, надо надевать сегодня на прогулку варежки или нет? Давайте узнаем. И во время прогулки предлагаю детям подержать снег в руках. Холодно? Руки замерзли? Вопрос отпал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Ни для кого не секрет, что дети очень любят, есть снег? Проверяем. На прогулке вместе с детьми набираем в чашку снег, приносим в группу. Снег растаял, и дети сами увидели, какой он грязный. Можно его кушать? Дети сами отвечают: «Конечно, нет!». И так от эксперимента к эксперименту, получая новые знания о мире: тонет – не тонет, тает – не тает, намокает, рвется, мне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Дети не всегда делают выводы вслух, но наблюдение за их дальнейшим поведением позволяет утверждать, что эксперимент не прошел бесследно.</w:t>
      </w:r>
    </w:p>
    <w:p>
      <w:pPr>
        <w:pStyle w:val="Style14"/>
        <w:spacing w:before="20" w:after="3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кспериментирование проводится и в организованной деятельности с детьми. С этой целью в группе создан уголок экспериментирования, </w:t>
      </w:r>
      <w:r>
        <w:rPr>
          <w:bCs/>
          <w:color w:val="000000"/>
          <w:sz w:val="24"/>
          <w:szCs w:val="24"/>
        </w:rPr>
        <w:t>где собраны предметы живой и неживой природы, утилизированный и прочий материал (кусочки, ткани, пробки</w:t>
      </w:r>
      <w:r>
        <w:rPr>
          <w:sz w:val="24"/>
          <w:szCs w:val="24"/>
        </w:rPr>
        <w:t xml:space="preserve">, мерные ложки, сита и воронки разного материала, половинки мыльниц, формы для изготовления льда, пластиковые шприцы без игл и т.д.). Природный материал: (камешки, перья, шишки, семена, скорлупа орехов, кусочки коры, ёмкости с землей, песком, листья, веточки) и т.п. </w:t>
      </w:r>
    </w:p>
    <w:p>
      <w:pPr>
        <w:pStyle w:val="Style14"/>
        <w:spacing w:before="20" w:after="30"/>
        <w:rPr>
          <w:sz w:val="24"/>
          <w:szCs w:val="24"/>
        </w:rPr>
      </w:pPr>
      <w:r>
        <w:rPr>
          <w:sz w:val="24"/>
          <w:szCs w:val="24"/>
        </w:rPr>
        <w:t xml:space="preserve">По совместной организованной деятельности был разработан цикл деятельности «В гостях у профессора Знайкина» и картотека опытов, игры по экспериментированию. </w:t>
      </w:r>
    </w:p>
    <w:p>
      <w:pPr>
        <w:pStyle w:val="Style14"/>
        <w:spacing w:before="20" w:after="3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ема: «Вода»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ою работу  я начала с экспериментов с водой. С  помощью предметно-манипулятивной деятельности и в режимных моментах дети убедились в том, что водой можно умываться, опускать в нее и вылавливать различные предметы; что вода может литься, а может брызгать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помощью дидактических игр «Чистые ручки» и «Помощники» дети узнавали о том, что руки и предметы станут чище, если их помыть водой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Совместно с детьми мы провели опыты с целью получить представления о том, что вода прозрачная; что прозрачная вода может стать мутной; что некоторые вещества в воде растворяются; что некоторые вещества, растворяясь, могут передавать воде свой вкус; что вода может превращаться в лед, что лед может превращаться в воду</w:t>
      </w:r>
      <w:r>
        <w:rPr>
          <w:b/>
        </w:rPr>
        <w:t xml:space="preserve">. </w:t>
      </w:r>
      <w:r>
        <w:rPr/>
        <w:t>Интересно поиграть с Зимушкой-Зимой, которая пришла в гости, принесла снежки ватные  и из снега: дети обследуют, проводят опыты, сравнивают  их, находят сходства и различия, делают простейшие выводы, а затем просто играют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i/>
          <w:i/>
          <w:u w:val="single"/>
        </w:rPr>
      </w:pPr>
      <w:r>
        <w:rPr/>
        <w:t>В процессе ознакомления с водой, снегом, дети научились умению наблюдать, обследовать, сравнивать, делать выводы, устанавливать простейшие причинно-следственные связи. Дети приобрели знания, что вода льется, переливается из лейки в стаканчик, она может быть прозрачной, но можно раскрашивать в разные цвета и тогда она будет цветной, а если заморозить цветную воду, то она превратится в красивую льдинку. Так дети научились преобразовывать окружающую среду - быть творцами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 «Песок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накомясь с данной темой, проводились различные эксперименты с песком. На организованной совместной деятельности «Испечем угощение» дети пробовали слепить «угощение» из сухого и мокрого песка руками и с помощью формочек. В конце занятия мы с детьми подвели итог – мокрый песок принимает любую нужную форму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омощью дидактической игры «Следы», дети убедились, что на мокром песке остаются следы и отпечатки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 при проведении опыта с песком детям было предложено пропустить через ситечко мокрый песок, а затем сухой –пришли к выводу, что сухой песок может сыпатьс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мимо этого мы с детьми проводили наблюдения в природе на прогулке, где было выявлено, что песок – это множество песчино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rPr>
          <w:u w:val="single"/>
        </w:rPr>
      </w:pPr>
      <w:r>
        <w:rPr/>
        <w:t>Игры, рисование и экспериментирование с песком развивают у детей фантазию, художественно - творческие способности, мелкую моторику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ема: «Воздух»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жимных моментах дети получали представления о том, что воздух легче воды. 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проведении дидактической игры «Поймаем воздух» дети «ловили» воздух в полиэтиленовые пакеты и убедились в том, что воздух не виден, но он есть. В игре «Буря в стакане»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ули через соломинку в стакан с водой и увидели, что вода вымещает воздух. Играя в игру «Мой веселый звонкий мяч» дети узнали, что мячик прыгает высоко, потому что в нём много воздуха.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рганизованной совместной деятельности «Лодочка плыви», дети убедились, что предметы могут передвигаться при помощи воздуха.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ак же мы провели несколько опытов. В одном из них дети опускали перевернутый прозрачный стакан в таз с водой и видели, что воздух не пропускает воду.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 «Камни»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рганизованной совместной деятельности «Легкий-тяжелый» и «Какой формы камень?», дети получили представления о том, что камни бывают тяжелые и легкие, и что камни имеют различную форм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ак же </w:t>
      </w:r>
      <w:r>
        <w:rPr>
          <w:rFonts w:cs="Times New Roman" w:ascii="Times New Roman" w:hAnsi="Times New Roman"/>
          <w:b w:val="false"/>
          <w:sz w:val="24"/>
          <w:szCs w:val="24"/>
        </w:rPr>
        <w:t>дети выяснил, что камни тонут в стакане с  водой и поэтому вода  поднимается выш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гда дети сравнивали два камня взятых с улицы и с батареи (зимой), то пришли к выводу, что камни могут быть холодными и теплыми. А когда сжимали в руках камень и комок ваты – что камни твердые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 «Бумага»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мощи опытов дети узнали, что бумага легкая: ее можно сдуть с ладони, и она не тонет в воде в отличие от камней; что бумага может быть тонкой и толстой и она может рваться: салфетку очень легко смять и порвать в отличие от плотного картона.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ние элементарных опытов и исследований в работе с детьми младшего дошкольного возраст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могли сделать деятельность детей при формировании целостной картины мира действительно более интересной и разнообразной.</w:t>
      </w:r>
    </w:p>
    <w:p>
      <w:pPr>
        <w:pStyle w:val="Style14"/>
        <w:spacing w:before="20" w:after="3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бота по детскому экспериментированию строится по принципам: от простого и знакомого, к сложному и малознакомому; от близкого к далёком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 xml:space="preserve">Детское экспериментирование имеет огромный развивающий потенциал.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процессе обыгрывания проблемных ситуаций в играх по экспериментированию всегда ведётся непрерывный разговор с детьми, активно использую художественно-литературный материал (стихи, потешки, рассматриваются детские энциклопедии), который позволяет мне заинтересовать детей, дольше удерживать их внимание, создать необходимый эмоциональный настрой и положительный мотив деятельност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Такая организация совместной деятельности пробуждает творческую активность, стимулирует речевые высказывания детей и развитие коммуникативной функции речи детей. Они с удовольствием играют друг с другом, активны в познавательной деятельности, особенно хорошо развивается связная речь и мотивация их на осмысленную поисково–исследовательскую деятельнос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 xml:space="preserve">Детям, привыкшим к играм с элементами экспериментирования, свойственна свобода мышления, раскованность, готовность решать проблемные ситуации.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Работу по игровому экспериментированию осуществляем совместно с родителями воспитанников. Мы информируем их о результатах детских экспериментов и предлагаем схожую игровую ситуацию для проведения домашних опытов, так же вывешиваются консультации («Игры на кухне», «Игры в ванной», «Маленькими шагами в прекрасный мир!»)  выставляются папки передвижки «Экологическое воспитание», «Опыты в природе»,</w:t>
      </w:r>
      <w:r>
        <w:rPr>
          <w:rFonts w:cs="Georgia" w:ascii="Georgia" w:hAnsi="Georgia"/>
          <w:b/>
        </w:rPr>
        <w:t xml:space="preserve"> </w:t>
      </w:r>
      <w:r>
        <w:rPr/>
        <w:t>«Опытническая и экспериментаторская деятельность детей младшего дошкольного возраста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 xml:space="preserve">На мой взгляд, такие «домашние задания» способствуют формированию более качественного общения родителей со своими детьми. Родители становятся партнерами ребенка в процессе эмоционального и практического познания мира, совместные переживания которого способствуют формированию эмоциональной близости ребенка с родителями на деловой основе. Суть моего педагогического опыта характеризует пословица: «Расскажи – и я забуду, покажи – и я запомню, дай попробовать - и я пойму!». </w:t>
      </w:r>
    </w:p>
    <w:p>
      <w:pPr>
        <w:pStyle w:val="Normal"/>
        <w:numPr>
          <w:ilvl w:val="0"/>
          <w:numId w:val="0"/>
        </w:numPr>
        <w:outlineLvl w:val="0"/>
        <w:rPr>
          <w:rStyle w:val="FontStyle11"/>
          <w:sz w:val="24"/>
          <w:szCs w:val="24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spacing w:before="20" w:after="0"/>
        <w:rPr>
          <w:b/>
          <w:b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/>
        <w:t>Иванова А.И. Детское экспериментирование как метод обучения./ УправлениеДОУ,N4,2004,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/>
        <w:t>Короткова Н.А. Познавательно-исследовательская деятельность старших дошкольников. / Ребенок в детском саду. N 3, 4, 5 2003, N 1, 2002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/>
        <w:t xml:space="preserve">Соловьева Е. Как организовать поисковую деятельность детей. / Дошкольное воспитание.N1,2005 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/>
        <w:t>Материалы Интернет-сайтов.</w:t>
      </w:r>
    </w:p>
    <w:p>
      <w:pPr>
        <w:pStyle w:val="Normal"/>
        <w:spacing w:before="20" w:after="0"/>
        <w:rPr/>
      </w:pPr>
      <w:r>
        <w:rPr/>
        <w:br/>
        <w:br/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8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2:00Z</dcterms:created>
  <dc:creator>Пользователь</dc:creator>
  <dc:description/>
  <cp:keywords/>
  <dc:language>en-US</dc:language>
  <cp:lastModifiedBy>Татьяна Ковалева</cp:lastModifiedBy>
  <cp:lastPrinted>2014-04-24T08:26:00Z</cp:lastPrinted>
  <dcterms:modified xsi:type="dcterms:W3CDTF">2020-05-28T06:42:00Z</dcterms:modified>
  <cp:revision>2</cp:revision>
  <dc:subject/>
  <dc:title>ДЕТСКОЕ ЭКСПЕРИМЕНТИРОВАНИЕ В РАЗВИТИИ СОБСТВЕННОГО ПОЗНАВАТЕЛЬНОГО ОПЫТА У ДЕТЕЙ 2,5-3 ГОДА</dc:title>
</cp:coreProperties>
</file>