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Задания для развития словестно-логического мышления</w:t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младших школьников с ЗПР</w:t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1 класс 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убтест – 1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кое слово подходит?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месяц зимы…    а) сентябрь, б) октябрь, в) февраль, г) ноябрь, д) март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в году…              а) 24 месяца, б) 3 месяца, в) 12 месяцев, г) 4 месяца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) 7 месяцев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отец старше сына… а) всегда, б) часто, в) никогда, г) редко, д) иногд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дерева всегда есть… а) листья, б) цветы, в) плоды, г) корень, д) тень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пассажирский транспорт…  а) комбайн, б) самосвал, в) автобус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г) экскаватор, д) тепловоз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летом всегда…               а) светит солнце, б) тепло, в) сухо, г) жарко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д) прохла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убтест – 2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кое слово лишнее?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тюльпан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лилия, слива, ромашка, фиалк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а, озеро, море, мост, пруд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кла, прыгалка, кирпич, мяч, юл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л, ковер, кресла, кровать, табуре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рица, петух, орел, гусь, индюк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уг, треугольник, четырехугольник, указка, квадра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ша, Витя, Стасик, Петров, Кол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елый, быстрый, грустный, вкусный, осторожны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убтест – 3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Надо подобрать к слову «гвоздика» такое слово,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торое подходило бы также, как «овощ» - к огурцу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гурец                                                                гвозди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                                 -------------------------------------------------------------- овощ                                           сорняк, роса, садик, цветок, земл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город                                                                    с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                             --------------------------------------------------------------- морковь                                        забор, трубы, яблоня, колодец, скам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асы                                                                  градусник</w:t>
      </w:r>
    </w:p>
    <w:p>
      <w:pPr>
        <w:pStyle w:val="Normal"/>
        <w:jc w:val="both"/>
        <w:rPr/>
      </w:pPr>
      <w:r>
        <w:rPr>
          <w:sz w:val="28"/>
          <w:szCs w:val="28"/>
        </w:rPr>
        <w:t>-------------                              --------------------------------------------------------------- время                                          стекло, больной, кровать, температура, вр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ашина                                                               лодка</w:t>
      </w:r>
    </w:p>
    <w:p>
      <w:pPr>
        <w:pStyle w:val="Normal"/>
        <w:jc w:val="both"/>
        <w:rPr/>
      </w:pPr>
      <w:r>
        <w:rPr>
          <w:sz w:val="28"/>
          <w:szCs w:val="28"/>
        </w:rPr>
        <w:t>---------------                          ---------------------------------------------------------------- мотор                                                  река, маяк, парус, волна, бере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л                                                                        пол</w:t>
      </w:r>
    </w:p>
    <w:p>
      <w:pPr>
        <w:pStyle w:val="Normal"/>
        <w:jc w:val="both"/>
        <w:rPr/>
      </w:pPr>
      <w:r>
        <w:rPr>
          <w:sz w:val="28"/>
          <w:szCs w:val="28"/>
        </w:rPr>
        <w:t>-------------                             ---------------------------------------------------------------- скатерть                                          мебель, ковер, пыль, доски, гвоз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уговица                                                             ботинок</w:t>
      </w:r>
    </w:p>
    <w:p>
      <w:pPr>
        <w:pStyle w:val="Normal"/>
        <w:jc w:val="both"/>
        <w:rPr/>
      </w:pPr>
      <w:r>
        <w:rPr>
          <w:sz w:val="28"/>
          <w:szCs w:val="28"/>
        </w:rPr>
        <w:t>----------------                       ------------------------------------------------------------------ пальто                                        портной, магазин, нога, шнурок, шля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бежать                                                               кричать</w:t>
      </w:r>
    </w:p>
    <w:p>
      <w:pPr>
        <w:pStyle w:val="Normal"/>
        <w:jc w:val="both"/>
        <w:rPr/>
      </w:pPr>
      <w:r>
        <w:rPr>
          <w:sz w:val="28"/>
          <w:szCs w:val="28"/>
        </w:rPr>
        <w:t>--------------                          ----------------------------------------------------------------- стоять                                        молчать, ползать, шуметь, звать, плак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убтест –4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ким одним словом можно назвать?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унь, карась…………………………………………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гурец, помидор ……………………………………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каф, диван …………………………………………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юнь, июль …………………………………………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н, собака …………………………………………                    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left="360" w:hanging="0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2 класс</w:t>
      </w:r>
    </w:p>
    <w:p>
      <w:pPr>
        <w:pStyle w:val="Normal"/>
        <w:ind w:left="360" w:hanging="0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убтест – 1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кое слово подходит?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У сапога всегда есть…          а) шнурок, б) пряжка, в) подошва,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г) ремешок, д) пуговица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В теплых краях обитает …   а) медведь, б) олень, в) верблюд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г) пингвин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В году …                                а) 11 месяцев, б) 8 месяцев. в) 12 месяцев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г) 14 месяцев, д) 9 месяцев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Месяц осени …                     а) июнь, б) сентябрь, в) август, г) декабрь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д) февраль, е) март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В Белоруссии не живут …   а) соловей, б) аист, в) синица, г) страус,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) скворец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Мать старше своего сына… а) часто, б) всегда, в) иногда, г) редко,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) никогда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Время суток …                      а) год, б) месяц, в) неделя, г) день,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) понедельник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Вода всегда …                       а) прозрачная, б) холодная, в) жидкая,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г) белая, д) вкусная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У дерева всегда есть…а) листья, б) цветы, в) плоды, г) корень, д) тень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толица Белоруссии.  а) Орша, б) Киев, в) Москва, г) Минск, д) Соч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убтест – 2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кое слово лишнее?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юльпан, лилия, фасоль, ромашка, фиалк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а, озеро, море, мост, болот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кла, медвежонок, песок, мяч, лопа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повник, сирень, каштан, жасмин, смородин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рица, петух, воробей, гусь, индюк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ружность, треугольник. Четырехугольник, указка, квадра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гей, Света, Миша, Иванов, Кол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, деление, сложение, вычитание, умноже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еселый, быстрый, грустный, вкусный, осторожны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еяло, подушка, простыня, матрац, дива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убтест – 3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Надо подобрать к слову «гвоздика» такое слово,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торое подходило бы так, как «овощ» - к огурцу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гурец                                                                геор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                                 -------------------------------------------------------------- овощ                                                   сорняк, роса, садик, цветок, земл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город                                                                    с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                             --------------------------------------------------------------- лук                                               забор, грибы, яблоня, колодец, скамей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читель                                                                вр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                              --------------------------------------------------------------- ученик                                              очки, больница, палата, больной, ук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цветок                                                                 пт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                          ---------------------------------------------------------------- ваза                                               клюв, чайка, гнездо, перья, крыл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ерчатка                                                              сапог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                         ---------------------------------------------------------------- рука                                                 чулки, подошва, кожа, нога, ще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темный                                                           боти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                       ------------------------------------------------------------------ светлый                                    солнечный, скользкий, сухой, теплый, хол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  часы                                                                  термоме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                              --------------------------------------------------------------- время                                          стекло, кровать, температура, врач, б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машина                                                               лод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                          ---------------------------------------------------------------- мотор                                                  река, маяк, парус, волны, бере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 стол                                                                        п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                             ---------------------------------------------------------------- скатерть                                          мебель, ковер, пыль, доски, гвоз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стул                                                                     иг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                           ---------------------------------------------------------------- деревянный                            острая, тонкая, блестящая, стальная, корот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убтест –4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ким одним словом можно назвать?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ла, лопата …………………….   6.    шкаф, диван 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лето, зима ……………………….     7.    май, август ……………………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кунь, карась ……………………     8.    день, ночь 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гурец, помидор …………………    9.    слон, собака ……………………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ирень, жасмин …………………     10.    дерево, цветок …………………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3 класс</w:t>
      </w:r>
    </w:p>
    <w:p>
      <w:pPr>
        <w:pStyle w:val="Normal"/>
        <w:ind w:left="360" w:hanging="0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убтест – 1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Подчеркни одно слово, которым нужно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кончить предлож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На ветвях деревьев всегда есть… а) иней, б) плоды, в) почки, г) кора, д) листья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У каждой собаки есть … (выбери одно словосочетание) а) черное ухо, б) пушистый хвост, в) четыре лапы, г) длинная шерсть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У лошади всегда есть ... а) конюшня, б) подкова, в) уздечка, г) грива, д) седло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Год, месяц, неделя, минута – это … а) времена года, б) дни, в) время, г) длина, д) век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ылатая летательная машина – это… а) самолет, б) ракета, в) вертолет, г) воздушный шар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У кустарника всегда есть … а) листья, б) корень, в) плоды, г) цветы, д) тень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илометр, метр, сантиметр, миллиметр – это… а) длина, б) сумма, в) масса, г) площадь, д) объем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 предложении всегда есть… а) точка, б) восклицательный знак, в) вопросительный знак, г) запятая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утки – это… а) 20 часов, б) 12 часов, в) 10 часов, г) 23 часа, д) 24 час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Число 25 делится без остатка на … а) 3, б) 8, в) 7, г) 5, д)10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убтест – 2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каждом ряду слов зачеркните лишнее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р, дециметр, килограмм, сантиметр, километр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хар, соль, мука, вода, чашка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ждь, град, лед, ветер, снег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щ, костюм, платье, туфли, пальто.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лнце, свеча, звезда, река, лампа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нута, секунда, час, день, утро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оло, кольцо, колоть, колесить, околесица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уста, помидор, морковь, лук, яблоко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хоз, дежурный, однажды, пятница, лопата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ень, суффикс, окончание, прилагательное, приставк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убтест – 3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Дано 3 слова. Между первым и вторым существует определенная связь. После третьего слова – прочерк. Из пяти слов или словосочетаний приведенных, необходимо найти такое, которое было бы связано с ним так, как первые друг с другом. Нужное слово или словосочетание подчеркни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хлеб                                                                                  р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                                                 ------------------------------------------ зерно                                                                ручей, вода, родник, море, луж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добро                                                                              неж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                                             -----------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ло                                         грубость, любовь, жадность, ненависть, зави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дерево                                                                            книга</w:t>
      </w:r>
    </w:p>
    <w:p>
      <w:pPr>
        <w:pStyle w:val="Normal"/>
        <w:jc w:val="both"/>
        <w:rPr/>
      </w:pPr>
      <w:r>
        <w:rPr>
          <w:sz w:val="28"/>
          <w:szCs w:val="28"/>
        </w:rPr>
        <w:t>-----------------------                   --------------------------------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тка                                            буква, древесина, картинка, слово, стран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ядя Степа                                                                      Дюймово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 Гулливер                    мышка, гном, Иванушка, мальчик с пальчик, лилип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птица                                                                                  ры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 самолет                           подводная лодка, вертолет, корабль, чайка, ма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ишня                                                                                   кол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------------------------------- сад                                                                           лес, поле, земля, зерно, луг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число                                                                                   слово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ифры                                                       книга, фраза, буквы, читать, расска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 болезнь                                                                               поломка</w:t>
      </w:r>
    </w:p>
    <w:p>
      <w:pPr>
        <w:pStyle w:val="Normal"/>
        <w:jc w:val="both"/>
        <w:rPr/>
      </w:pPr>
      <w:r>
        <w:rPr>
          <w:sz w:val="28"/>
          <w:szCs w:val="28"/>
        </w:rPr>
        <w:t>---------------------------------------------------------------------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чение                                          мастер, ремонт, деталь, смазка, мастер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бежать                                                                                 крич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 стоять                                            молчать, шептать, шуметь, звать, говор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паровоз                                                                             конь</w:t>
      </w:r>
    </w:p>
    <w:p>
      <w:pPr>
        <w:pStyle w:val="Normal"/>
        <w:jc w:val="both"/>
        <w:rPr/>
      </w:pPr>
      <w:r>
        <w:rPr>
          <w:sz w:val="28"/>
          <w:szCs w:val="28"/>
        </w:rPr>
        <w:t>--------------------------------------------------------------------------------------------------- вагоны                                                 конюх, лошадь, ехать, конюшня, телег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убтест – 4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Подумай и напиши, что общего между этими двумя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словами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Например: трамвай-автобус-это виды пассажирского транспорт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д, неделя – это ………………    6. Обруч, мяч - это ……………………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пка, платок – это …………      7. Конь, собака - это ……………     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тер, туча – это ………………    8. Тетрадь, пенал - это ……………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равей, дуб - это………………  9. Приставка, окончание - это ……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ван, стол - это ………………   10. Сентябрь, июнь - это……………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ind w:left="60"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6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убтест – 5</w:t>
      </w:r>
    </w:p>
    <w:p>
      <w:pPr>
        <w:pStyle w:val="Normal"/>
        <w:ind w:left="6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йди зависимость между числами и вставь пропущенное число.</w:t>
      </w:r>
    </w:p>
    <w:p>
      <w:pPr>
        <w:pStyle w:val="Normal"/>
        <w:ind w:left="6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а) </w:t>
      </w:r>
      <w:r>
        <w:rPr>
          <w:sz w:val="28"/>
          <w:szCs w:val="28"/>
        </w:rPr>
        <w:t>8, 13, 23, 28, 33, 38, …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>б) 9, 15, 21, 27, 33, 39, 45, …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>в) 10, 17, 24, 31, 38, 45, 52, …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>г) 20, 28, 36, 44, 52, 60, 68, …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д) 30, 39, 48, 57, 66, 75, 84, …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е) 18, 28, 38, 48, 58, 68, 78, …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ж) 15, 35, 55, 75, 95, 115, …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з) 3, 6, 12, 24, 48, 96, 192, …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и) 2, 8, 32, 128, 512, 2048, …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к) 4, 40, 400, 4000, 40000, 400000,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4 класс</w:t>
      </w:r>
    </w:p>
    <w:p>
      <w:pPr>
        <w:pStyle w:val="Normal"/>
        <w:ind w:left="360" w:hanging="0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убтест – 1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Подумайте и закончите предложения используя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дин из приведенных ответов. Нужный ответ подчеркните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У дерева всегда есть…а) листья, б) плоды, в) почки, г) корень, д) тень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У лошади всегда есть …а) подкова, б) конюшня, в) седло, г) грива,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д) уздечка.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Лес никогда не бывает без … а) птиц, б) зверей, в) травы, г) болот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д) деревьев.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Настоящий товарищ всегда … а) дисциплинирован, б) добр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в) приветлив, г) силен, д) поможет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Дисциплинированность – это … а) ответственность, б) послушание,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в) скромность, г) застенчивость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) вежливость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ниге всегда есть … а) иллюстрации, б) автор, в) страницы,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г) стихи, д) рассказы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Полезными ископаемыми называется все то, что … а) находится под землей, б) приносит пользу людям, в) добывают из-под земли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) нефть, д) газ, е) уголь, ж) железо, з) человек берет у природы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Тундра находится … а) на Юге, б) на Севере, в) на Востоке,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г) на Западе. Д) на Юго-Западе.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Четверг, пятница, суббота, вторник, среда – это … а) время, б) сутки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) дни недели, г) дни, д) года.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 xml:space="preserve">Город Минск – это столица … а) Украины, б) Белоруссии, в) Грузии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г) Польши, д) Латви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убтест – 2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ано 5 слов. Подумайте и найдите такое слово или словосочетание, которое является лишним. Подчеркните его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за, баран, рысь, корова, лошадь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рога, проезжая часть, тротуар, перекресток, дом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каф, стул, кровать, печь, тумбочк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ртка, болт, сверло, молоток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я существительное, имя прилагательное, глагол, предлог, слог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сный, розовый, бордовый, желтый, оранжевый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юльпан, ромашка, роза, гвоздика, ольх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ккей, футбол, шашки, волейбол, баскетбол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ажный, смелый, храбрый, талантливый, трусливый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режливость, обязанность, добросовестность, ответственность, старательность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убтест – 3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Дано 3 слова. Между первым и вторым существует определенная связь. После третьего слова – прочерк. Из пяти слов или словосочетаний приведенных, необходимо найти такое, которое было бы связано с ним так, как первые друг с другом. Нужное слово или словосочетание подчеркни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искать                                                                                  дума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------------------------------------------------------------------------------------------------- находить                                            расследовать, запоминать, приходить 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ыводу, забывать, рассуж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голод                                                                                         тру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 слабость                                             усилие, отдых, плата, усталость, подъ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самолет                                                                                   корабль</w:t>
      </w:r>
    </w:p>
    <w:p>
      <w:pPr>
        <w:pStyle w:val="Normal"/>
        <w:jc w:val="both"/>
        <w:rPr/>
      </w:pPr>
      <w:r>
        <w:rPr>
          <w:sz w:val="28"/>
          <w:szCs w:val="28"/>
        </w:rPr>
        <w:t>---------------------------------------------------------------------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игнальные огни                                           сирена, бакен, маяк, парус, мач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автобус                                                                                     бараб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 ехать                                                      стучать, звать, играть, брать, зазыв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сад                                                                                              ваза</w:t>
      </w:r>
    </w:p>
    <w:p>
      <w:pPr>
        <w:pStyle w:val="Normal"/>
        <w:jc w:val="both"/>
        <w:rPr/>
      </w:pPr>
      <w:r>
        <w:rPr>
          <w:sz w:val="28"/>
          <w:szCs w:val="28"/>
        </w:rPr>
        <w:t>--------------------------------------------------------------------------------------------------- деревья                                                    сосуд, цветы, украшения, держател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способ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тундра                                                                                  пусты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------------------------------- Крайний Север                                                       жара, сухо, песок, Юг, лето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астение                                                                                 курица  </w:t>
      </w:r>
    </w:p>
    <w:p>
      <w:pPr>
        <w:pStyle w:val="Normal"/>
        <w:jc w:val="both"/>
        <w:rPr/>
      </w:pPr>
      <w:r>
        <w:rPr>
          <w:sz w:val="28"/>
          <w:szCs w:val="28"/>
        </w:rPr>
        <w:t>---------------------------------------------------------------------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мя                                                                     мясо, перо, лететь, яйцо, клю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 коза                                                                                          хле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 животное                                                      обед, пища, батон, тарелка, бул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рожь                                                                                      ябло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 поле                                                           сажать, яблоки, урожай, сад, дер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пароход                                                                                поез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 пристань                                                  депо, вокзал, рельсы, шпалы, ваго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убтест – 4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Подумай и напиши, что общего между этими двумя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ловами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апример: трамвай-автобус   виды пассажирского транспорт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ова, лошадь – это …………………  6. Лыжи, коньки - это …………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блоко, земляника – это ……………… 7. Озеро, река - это ……………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равей, дуб – это …………………… 8. Голод, жажда - это …………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лет, паровоз - это………………… 9. Портфель, ручка - это ………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ловек, птица - это …………………   10. Вагон, телега - это…………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убтест – 5</w:t>
      </w:r>
    </w:p>
    <w:p>
      <w:pPr>
        <w:pStyle w:val="Normal"/>
        <w:ind w:left="60" w:hanging="0"/>
        <w:jc w:val="center"/>
        <w:rPr/>
      </w:pPr>
      <w:r>
        <w:rPr>
          <w:b/>
          <w:bCs/>
          <w:i/>
          <w:iCs/>
          <w:sz w:val="28"/>
          <w:szCs w:val="28"/>
        </w:rPr>
        <w:t>Найди зависимость между числами и вставь пропущенное</w:t>
      </w:r>
    </w:p>
    <w:p>
      <w:pPr>
        <w:pStyle w:val="Normal"/>
        <w:ind w:left="6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исло.</w:t>
      </w:r>
    </w:p>
    <w:p>
      <w:pPr>
        <w:pStyle w:val="Normal"/>
        <w:ind w:left="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60" w:hanging="0"/>
        <w:rPr/>
      </w:pPr>
      <w:r>
        <w:rPr>
          <w:bCs/>
          <w:sz w:val="28"/>
          <w:szCs w:val="28"/>
        </w:rPr>
        <w:t>а)      16</w:t>
        <w:tab/>
        <w:tab/>
        <w:t>28</w:t>
        <w:tab/>
        <w:tab/>
        <w:t>41</w:t>
        <w:tab/>
        <w:tab/>
        <w:t>58</w:t>
      </w:r>
    </w:p>
    <w:p>
      <w:pPr>
        <w:pStyle w:val="Normal"/>
        <w:ind w:left="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1 </w:t>
        <w:tab/>
        <w:tab/>
        <w:t>33</w:t>
        <w:tab/>
        <w:tab/>
        <w:t>46</w:t>
        <w:tab/>
        <w:tab/>
        <w:t>?</w:t>
      </w:r>
    </w:p>
    <w:p>
      <w:pPr>
        <w:pStyle w:val="Normal"/>
        <w:ind w:left="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0" w:hanging="0"/>
        <w:rPr/>
      </w:pPr>
      <w:r>
        <w:rPr>
          <w:bCs/>
          <w:sz w:val="28"/>
          <w:szCs w:val="28"/>
        </w:rPr>
        <w:t>б)      3</w:t>
        <w:tab/>
        <w:tab/>
        <w:t>5</w:t>
        <w:tab/>
        <w:tab/>
        <w:t>7</w:t>
        <w:tab/>
        <w:tab/>
        <w:t>9</w:t>
      </w:r>
    </w:p>
    <w:p>
      <w:pPr>
        <w:pStyle w:val="Normal"/>
        <w:ind w:left="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9</w:t>
        <w:tab/>
        <w:tab/>
        <w:t>25</w:t>
        <w:tab/>
        <w:tab/>
        <w:t>49</w:t>
        <w:tab/>
        <w:tab/>
        <w:t>?</w:t>
      </w:r>
    </w:p>
    <w:p>
      <w:pPr>
        <w:pStyle w:val="Normal"/>
        <w:ind w:left="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)</w:t>
        <w:tab/>
        <w:t>2</w:t>
        <w:tab/>
        <w:tab/>
        <w:t>4</w:t>
        <w:tab/>
        <w:tab/>
        <w:t>8</w:t>
        <w:tab/>
        <w:tab/>
      </w:r>
    </w:p>
    <w:p>
      <w:pPr>
        <w:pStyle w:val="Normal"/>
        <w:ind w:left="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</w:t>
        <w:tab/>
        <w:tab/>
        <w:t>6</w:t>
        <w:tab/>
        <w:tab/>
        <w:t>12</w:t>
      </w:r>
    </w:p>
    <w:p>
      <w:pPr>
        <w:pStyle w:val="Normal"/>
        <w:ind w:left="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4</w:t>
        <w:tab/>
        <w:tab/>
        <w:t>?</w:t>
        <w:tab/>
        <w:tab/>
        <w:t>16</w:t>
      </w:r>
    </w:p>
    <w:p>
      <w:pPr>
        <w:pStyle w:val="Normal"/>
        <w:ind w:left="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) </w:t>
        <w:tab/>
        <w:t>1, 3, 5, 7, 9, 11, …</w:t>
      </w:r>
    </w:p>
    <w:p>
      <w:pPr>
        <w:pStyle w:val="Normal"/>
        <w:ind w:left="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) </w:t>
        <w:tab/>
        <w:t>10, 7, 12, 9, 14, 11, 16, …</w:t>
      </w:r>
    </w:p>
    <w:p>
      <w:pPr>
        <w:pStyle w:val="Normal"/>
        <w:ind w:left="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) </w:t>
        <w:tab/>
        <w:t>6, 9, 12, 15, 18, …</w:t>
      </w:r>
    </w:p>
    <w:p>
      <w:pPr>
        <w:pStyle w:val="Normal"/>
        <w:ind w:left="60" w:hanging="0"/>
        <w:rPr/>
      </w:pPr>
      <w:r>
        <w:rPr>
          <w:bCs/>
          <w:sz w:val="28"/>
          <w:szCs w:val="28"/>
        </w:rPr>
        <w:t xml:space="preserve">ж) </w:t>
        <w:tab/>
        <w:t>10, 7, 12, 9, …</w:t>
      </w:r>
    </w:p>
    <w:p>
      <w:pPr>
        <w:pStyle w:val="Normal"/>
        <w:ind w:left="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) </w:t>
        <w:tab/>
        <w:t>21, 42, 63, 84, …</w:t>
      </w:r>
    </w:p>
    <w:p>
      <w:pPr>
        <w:pStyle w:val="Normal"/>
        <w:ind w:left="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) </w:t>
        <w:tab/>
        <w:t>8, 2, 8, 3, 8, 4, …</w:t>
      </w:r>
    </w:p>
    <w:p>
      <w:pPr>
        <w:pStyle w:val="Normal"/>
        <w:ind w:left="60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к) </w:t>
        <w:tab/>
        <w:t xml:space="preserve">4, 1, 5, 2, 6, 3, … </w:t>
      </w:r>
    </w:p>
    <w:p>
      <w:pPr>
        <w:pStyle w:val="Normal"/>
        <w:ind w:left="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72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17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9:13:00Z</dcterms:created>
  <dc:creator>Alexander</dc:creator>
  <dc:description/>
  <cp:keywords/>
  <dc:language>en-US</dc:language>
  <cp:lastModifiedBy>User</cp:lastModifiedBy>
  <cp:lastPrinted>2005-12-13T14:18:00Z</cp:lastPrinted>
  <dcterms:modified xsi:type="dcterms:W3CDTF">2021-04-21T09:15:00Z</dcterms:modified>
  <cp:revision>4</cp:revision>
  <dc:subject/>
  <dc:title>Б) Словесно-логическое мышление</dc:title>
</cp:coreProperties>
</file>