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8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гельсского муниципального района Сарат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МАДОУ «Детский сад № 8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аюнова. О.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праздника на 8 мар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лепа на празднике у ребят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ладшая групп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а муз. руководитель: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фтунова Анастасия Игоре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</w:t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Ход праздника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заходят под музыку в за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Нас сегодня утром рано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 капели разбудил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случилось?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здник,</w:t>
      </w:r>
    </w:p>
    <w:p>
      <w:pPr>
        <w:pStyle w:val="Style12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ин праздник наступил!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Дети, а сейчас скажите нам -</w:t>
        <w:br/>
        <w:t>Кто сегодня рано встал?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Мамочка!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Кто вас в щёчки целовал?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Мамочка!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Кашу кто успел сварить?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 Мамочка!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Чаю в чашечку налить?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 Мамочка!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Кто ребячий любит смех?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 Мамочка!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Кто на свете лучше всех?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 Мамочка!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Вот какие замечательные мамы у наших деток.</w:t>
      </w:r>
    </w:p>
    <w:p>
      <w:pPr>
        <w:pStyle w:val="Style12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веселая музыка, в зал вбегает Клоун Клепа</w:t>
      </w:r>
    </w:p>
    <w:p>
      <w:pPr>
        <w:pStyle w:val="Style12"/>
        <w:spacing w:before="12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па: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Я - Клёпа, славный клоун,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 и забавный!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спешил я, торопился,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в канаву не свалился.</w:t>
      </w:r>
    </w:p>
    <w:p>
      <w:pPr>
        <w:pStyle w:val="Style12"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>На березу налетел,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м два куста задел,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ять раз упал,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-то к вам попал!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: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дравствуй, Клоун Клепа, мы очень рады тебя видеть. А ты не хочешь поздороваться с нашими ребятами?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па: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дороваться я умею.</w:t>
      </w:r>
    </w:p>
    <w:p>
      <w:pPr>
        <w:pStyle w:val="Style12"/>
        <w:spacing w:before="12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лепа подходит к каждому ребенку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па:</w:t>
      </w:r>
      <w:r>
        <w:rPr>
          <w:rFonts w:cs="Times New Roman" w:ascii="Times New Roman" w:hAnsi="Times New Roman"/>
          <w:sz w:val="28"/>
          <w:szCs w:val="28"/>
        </w:rPr>
        <w:t xml:space="preserve"> Привет! Меня зовут, Клепа. А тебя как зовут? 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ребенок отвечает и так с двумя – тремя ребятами)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Клепа, ну что ты делаешь?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па: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ак что? Я здороваюсь, как и обещал.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Надо не так здороваться. Вот вставай сюда, в середину и здоровайся сразу со всеми ребятами.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па:</w:t>
      </w:r>
      <w:r>
        <w:rPr>
          <w:rFonts w:cs="Times New Roman" w:ascii="Times New Roman" w:hAnsi="Times New Roman"/>
          <w:sz w:val="28"/>
          <w:szCs w:val="28"/>
        </w:rPr>
        <w:t xml:space="preserve"> Ну я ведь отсюда не дотянусь 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Клепа наклоняется вперед, протягивает одну руку, другой рукой машет, едва сохраняя равновесие).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епа:</w:t>
      </w:r>
      <w:r>
        <w:rPr>
          <w:rFonts w:cs="Times New Roman" w:ascii="Times New Roman" w:hAnsi="Times New Roman"/>
          <w:sz w:val="28"/>
          <w:szCs w:val="28"/>
        </w:rPr>
        <w:t xml:space="preserve"> Ой, ой, ой! Я чуть не упал!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Да ты просто скажи всем ребятам «Здравствуй!» И ребята с тобой поздороваются.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па</w:t>
      </w:r>
      <w:r>
        <w:rPr>
          <w:rFonts w:cs="Times New Roman" w:ascii="Times New Roman" w:hAnsi="Times New Roman"/>
          <w:sz w:val="28"/>
          <w:szCs w:val="28"/>
        </w:rPr>
        <w:t>: Ну хорошо. Я попробую.</w:t>
      </w:r>
    </w:p>
    <w:p>
      <w:pPr>
        <w:pStyle w:val="Style12"/>
        <w:spacing w:before="12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Клепа прихорашивается, затем громко здоровается) 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еп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 Здравствуй, Клепа!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па:</w:t>
      </w:r>
      <w:r>
        <w:rPr>
          <w:rFonts w:cs="Times New Roman" w:ascii="Times New Roman" w:hAnsi="Times New Roman"/>
          <w:sz w:val="28"/>
          <w:szCs w:val="28"/>
        </w:rPr>
        <w:t> Ух ты! Как у нас здорово и громко получилось.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Конечно, очень хорошо получилось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па:</w:t>
      </w:r>
      <w:r>
        <w:rPr>
          <w:rFonts w:cs="Times New Roman" w:ascii="Times New Roman" w:hAnsi="Times New Roman"/>
          <w:sz w:val="28"/>
          <w:szCs w:val="28"/>
        </w:rPr>
        <w:t> А почему сегодня вы все такие нарядные?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А у нас сегодня праздник.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па:</w:t>
      </w:r>
      <w:r>
        <w:rPr>
          <w:rFonts w:cs="Times New Roman" w:ascii="Times New Roman" w:hAnsi="Times New Roman"/>
          <w:sz w:val="28"/>
          <w:szCs w:val="28"/>
        </w:rPr>
        <w:t> А какой такой праздник?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Сегодня праздник наших любимых мам и бабушек. Клепа, а ты послушай, что наши ребята расскажут о своих мамах.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епа:</w:t>
      </w:r>
      <w:r>
        <w:rPr>
          <w:rFonts w:cs="Times New Roman" w:ascii="Times New Roman" w:hAnsi="Times New Roman"/>
          <w:sz w:val="28"/>
          <w:szCs w:val="28"/>
        </w:rPr>
        <w:t xml:space="preserve"> Конечно внимательно слушаю.</w:t>
      </w:r>
    </w:p>
    <w:p>
      <w:pPr>
        <w:pStyle w:val="Style12"/>
        <w:spacing w:before="12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 рассказывают стихи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Мы сегодня нарядились</w:t>
        <w:br/>
        <w:t>Будем петь и танцевать</w:t>
        <w:br/>
        <w:t>Будем вместе веселиться</w:t>
        <w:br/>
        <w:t>Будем маму поздравлять.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 празднику мы постарались</w:t>
        <w:br/>
        <w:t>Аккуратно причесались,</w:t>
        <w:br/>
        <w:t>Умывались, одевались,</w:t>
        <w:br/>
        <w:t>Чтобы мамы улыбались!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Отгадайте, почему,</w:t>
        <w:br/>
        <w:t>Улыбаюсь я,</w:t>
        <w:br/>
        <w:t>Потому что рядышком</w:t>
        <w:br/>
        <w:t>мамочка моя!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Солнышко играет</w:t>
        <w:br/>
        <w:t>Солнышко сверкает,</w:t>
        <w:br/>
        <w:t>С праздником весны</w:t>
        <w:br/>
        <w:t>Маму поздравляет.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Мама, мамочка моя</w:t>
        <w:br/>
        <w:t>Мама, я люблю тебя,</w:t>
        <w:br/>
        <w:t>Самая хорошая,</w:t>
        <w:br/>
        <w:t>Мамочка пригожая.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Маму крепко поцелую,</w:t>
        <w:br/>
        <w:t>Обниму ее родную.</w:t>
        <w:br/>
        <w:t>Очень я люблю ее</w:t>
        <w:br/>
        <w:t>Мама - солнышко мое!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Мама песенки поет,</w:t>
        <w:br/>
        <w:t>По головке гладит,</w:t>
        <w:br/>
        <w:t>Ласково всегда зовет,</w:t>
        <w:br/>
        <w:t>Водит меня в садик.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Дорогая мамочка,</w:t>
        <w:br/>
        <w:t>Я тебя люблю</w:t>
        <w:br/>
        <w:t>Я тебя любимая</w:t>
        <w:br/>
        <w:t xml:space="preserve">Солнышком зову. 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Мамочка родная,</w:t>
        <w:br/>
        <w:t>Милая моя!</w:t>
        <w:br/>
        <w:t>Больше всех на свете</w:t>
        <w:br/>
        <w:t>Я люблю тебя.</w:t>
      </w:r>
    </w:p>
    <w:p>
      <w:pPr>
        <w:pStyle w:val="Style12"/>
        <w:spacing w:before="12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Мама, мама, мамочка</w:t>
        <w:br/>
        <w:t>Я тебя люблю</w:t>
        <w:br/>
        <w:t>Я тебе весеннюю</w:t>
        <w:br/>
        <w:t>Песенку спою!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> Ребята, а давайте теперь маме песенку споём!</w:t>
      </w:r>
    </w:p>
    <w:p>
      <w:pPr>
        <w:pStyle w:val="Style12"/>
        <w:spacing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сня «Самая любимая»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Ну теперь тебе понятно, почему дети такие нарядные сегодня?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па:</w:t>
      </w:r>
      <w:r>
        <w:rPr>
          <w:rFonts w:cs="Times New Roman" w:ascii="Times New Roman" w:hAnsi="Times New Roman"/>
          <w:sz w:val="28"/>
          <w:szCs w:val="28"/>
        </w:rPr>
        <w:t> Да, теперь понятно. Я даже понял, почему дети так громко пели каждый день. Это они готовились в празднику. Чтобы мамы улыбались и были довольны ими. А скажите мне, а танцевать вы умеете?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Конечно умеем. А ты Клепа?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па: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А я вот не умею и очень </w:t>
      </w:r>
      <w:r>
        <w:rPr>
          <w:rFonts w:cs="Times New Roman" w:ascii="Times New Roman" w:hAnsi="Times New Roman"/>
          <w:sz w:val="28"/>
          <w:szCs w:val="28"/>
        </w:rPr>
        <w:t>стесняюсь.. </w:t>
      </w:r>
      <w:r>
        <w:rPr>
          <w:rFonts w:cs="Times New Roman" w:ascii="Times New Roman" w:hAnsi="Times New Roman"/>
          <w:i/>
          <w:iCs/>
          <w:sz w:val="28"/>
          <w:szCs w:val="28"/>
        </w:rPr>
        <w:t>(опускает голову)</w:t>
      </w:r>
    </w:p>
    <w:p>
      <w:pPr>
        <w:pStyle w:val="Style12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А вот наши ребята совсем не стесняются и тебя научат танцевать</w:t>
      </w:r>
    </w:p>
    <w:p>
      <w:pPr>
        <w:pStyle w:val="Style12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анец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па:</w:t>
      </w:r>
      <w:r>
        <w:rPr>
          <w:rFonts w:cs="Times New Roman" w:ascii="Times New Roman" w:hAnsi="Times New Roman"/>
          <w:sz w:val="28"/>
          <w:szCs w:val="28"/>
        </w:rPr>
        <w:t> Как здорово дети танцуют! И я теперь тоже умею! А вот своим мамам они помогать любят?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А давай спросим у них? Дети вы помогаете своим мамам?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</w:t>
      </w:r>
    </w:p>
    <w:p>
      <w:pPr>
        <w:pStyle w:val="Style12"/>
        <w:spacing w:before="12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читают стихи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Я сам кроватку застелил,</w:t>
        <w:br/>
        <w:t>и цветочки сам полил.</w:t>
        <w:br/>
        <w:t>Маме стол накрыть помог.</w:t>
        <w:br/>
        <w:t>Ведь хороший я сынок?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Я – дочурка, просто чудо!</w:t>
        <w:br/>
        <w:t>Перемыла всю посуду</w:t>
        <w:br/>
        <w:t>Накормила Мурку-кошку,</w:t>
        <w:br/>
        <w:t>Хоть сама ещё я - крошка!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Маму я свою люблю!</w:t>
        <w:br/>
        <w:t>Постирать ей помогу,</w:t>
        <w:br/>
        <w:t>Вещи все сложу в машину</w:t>
        <w:br/>
        <w:t>И на кнопочку нажму.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Я мамуле помогаю,</w:t>
        <w:br/>
        <w:t>Мою я посуду.</w:t>
        <w:br/>
        <w:t>Кто же будет помогать,</w:t>
        <w:br/>
        <w:t>Если я не буду?</w:t>
      </w:r>
    </w:p>
    <w:p>
      <w:pPr>
        <w:pStyle w:val="Style12"/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Вот какие помощники подрастают у наших мам. А еще мы мамам помогаем по дому убираться.</w:t>
      </w:r>
    </w:p>
    <w:p>
      <w:pPr>
        <w:pStyle w:val="Style12"/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епа:</w:t>
      </w:r>
      <w:r>
        <w:rPr>
          <w:rFonts w:cs="Times New Roman" w:ascii="Times New Roman" w:hAnsi="Times New Roman"/>
          <w:sz w:val="28"/>
          <w:szCs w:val="28"/>
        </w:rPr>
        <w:t xml:space="preserve"> Ух ты! А покажите как вы это делаете?</w:t>
      </w:r>
    </w:p>
    <w:p>
      <w:pPr>
        <w:pStyle w:val="Style12"/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онечно покажем! Да ребята?</w:t>
      </w:r>
    </w:p>
    <w:p>
      <w:pPr>
        <w:pStyle w:val="Style12"/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</w:t>
      </w:r>
      <w:r>
        <w:rPr>
          <w:rFonts w:cs="Times New Roman" w:ascii="Times New Roman" w:hAnsi="Times New Roman"/>
          <w:sz w:val="32"/>
          <w:szCs w:val="32"/>
        </w:rPr>
        <w:t>!</w:t>
      </w:r>
    </w:p>
    <w:p>
      <w:pPr>
        <w:pStyle w:val="Style12"/>
        <w:spacing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сня-танец «Мы маме помогаем»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па</w:t>
      </w:r>
      <w:r>
        <w:rPr>
          <w:rFonts w:cs="Times New Roman" w:ascii="Times New Roman" w:hAnsi="Times New Roman"/>
          <w:sz w:val="28"/>
          <w:szCs w:val="28"/>
        </w:rPr>
        <w:t>: Да, я вижу, что помощники вы хорошие. А вот я, например, очень люблю ходить в магазин за покупками.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А наши ребята тоже любят ходить в магазин. Правда, ребята?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па:</w:t>
      </w:r>
      <w:r>
        <w:rPr>
          <w:rFonts w:cs="Times New Roman" w:ascii="Times New Roman" w:hAnsi="Times New Roman"/>
          <w:sz w:val="28"/>
          <w:szCs w:val="28"/>
        </w:rPr>
        <w:t> А давайте поиграем в игру «Магазин за покупками»</w:t>
      </w:r>
    </w:p>
    <w:p>
      <w:pPr>
        <w:pStyle w:val="Style12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гра "В магазин за покупками"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Две команды детей переносят покупки с одного столика в корзинку, которая стоит возле каждой команды</w:t>
      </w:r>
    </w:p>
    <w:p>
      <w:pPr>
        <w:pStyle w:val="Style12"/>
        <w:spacing w:before="1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па</w:t>
      </w:r>
      <w:r>
        <w:rPr>
          <w:rFonts w:cs="Times New Roman" w:ascii="Times New Roman" w:hAnsi="Times New Roman"/>
          <w:sz w:val="28"/>
          <w:szCs w:val="28"/>
        </w:rPr>
        <w:t>: Ой, какие вы молодцы! Ловко у вас получается.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Да! А сегодня праздник не только мам, но и наших любимых бабушек. Их мы тоже хотим поздравить с праздником. Ребята, выходите, да стихи про бабушку прочтите.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читают стих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Бабушка со мною</w:t>
        <w:br/>
        <w:t>Весело играет,</w:t>
        <w:br/>
        <w:t>Много знает песенок</w:t>
        <w:br/>
        <w:t>Сказки мне читает.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Знает моя бабушка</w:t>
        <w:br/>
        <w:t>Просто обо всём.</w:t>
        <w:br/>
        <w:t>Никогда не ссоримся,</w:t>
        <w:br/>
        <w:t>Дружно мы живём.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Я люблю свою бабулю,</w:t>
        <w:br/>
        <w:t>Милую, родную.</w:t>
        <w:br/>
        <w:t>Обниму ее покрепче,</w:t>
        <w:br/>
        <w:t>В щечку поцелую.</w:t>
      </w:r>
    </w:p>
    <w:p>
      <w:pPr>
        <w:pStyle w:val="Style12"/>
        <w:spacing w:before="12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есня про бабушку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па</w:t>
      </w:r>
      <w:r>
        <w:rPr>
          <w:rFonts w:cs="Times New Roman" w:ascii="Times New Roman" w:hAnsi="Times New Roman"/>
          <w:sz w:val="28"/>
          <w:szCs w:val="28"/>
        </w:rPr>
        <w:t>: Какая красивая песенка. Но ребята, песни и танцы — это конечно хорошо, но нужен подарок. Что же вы им подарите?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А подарок у нас для мам и бабушек будут цветы. Но для начала их нужно собрать в букет.</w:t>
      </w:r>
    </w:p>
    <w:p>
      <w:pPr>
        <w:pStyle w:val="Style12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гра-подарок "Собери цветы в букет</w:t>
      </w:r>
      <w:r>
        <w:rPr>
          <w:rFonts w:cs="Times New Roman" w:ascii="Times New Roman" w:hAnsi="Times New Roman"/>
          <w:sz w:val="28"/>
          <w:szCs w:val="28"/>
        </w:rPr>
        <w:t>»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На полу лежат цветы разных цветов. Дети берут по одному цветку и прикрепляют их на ватман, где уже нарисована ваза.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па</w:t>
      </w:r>
      <w:r>
        <w:rPr>
          <w:rFonts w:cs="Times New Roman" w:ascii="Times New Roman" w:hAnsi="Times New Roman"/>
          <w:sz w:val="28"/>
          <w:szCs w:val="28"/>
        </w:rPr>
        <w:t>: Какой букет красивый получился! Ваши мамы и бабушки будут очень рады такому подарку!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я вам сейчас открою один секрет, я тоже приготовил для вас подарки. Вот он. </w:t>
      </w:r>
      <w:r>
        <w:rPr>
          <w:rFonts w:cs="Times New Roman" w:ascii="Times New Roman" w:hAnsi="Times New Roman"/>
          <w:i/>
          <w:iCs/>
          <w:sz w:val="28"/>
          <w:szCs w:val="28"/>
        </w:rPr>
        <w:t>(Клепа показывает красивую коробку , открывает ее, и видит там одни фантик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епа (кричит):</w:t>
      </w:r>
      <w:r>
        <w:rPr>
          <w:rFonts w:cs="Times New Roman" w:ascii="Times New Roman" w:hAnsi="Times New Roman"/>
          <w:sz w:val="28"/>
          <w:szCs w:val="28"/>
        </w:rPr>
        <w:t xml:space="preserve"> А-а-а-а!!!!!!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Что такое? Что с тобой, Клепа? Чего ты так кричишь?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па</w:t>
      </w:r>
      <w:r>
        <w:rPr>
          <w:rFonts w:cs="Times New Roman" w:ascii="Times New Roman" w:hAnsi="Times New Roman"/>
          <w:sz w:val="28"/>
          <w:szCs w:val="28"/>
        </w:rPr>
        <w:t xml:space="preserve">: Беда! Беда! Я к вам так спешил. Нес конфеты. И потихоньку, понемногу я конфеты съел в дороге. </w:t>
      </w:r>
      <w:r>
        <w:rPr>
          <w:rFonts w:cs="Times New Roman" w:ascii="Times New Roman" w:hAnsi="Times New Roman"/>
          <w:i/>
          <w:iCs/>
          <w:sz w:val="28"/>
          <w:szCs w:val="28"/>
        </w:rPr>
        <w:t>(высыпает на пол фантики от конфет)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Вот так раз. И что же мы теперь будем делать?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па:</w:t>
      </w:r>
      <w:r>
        <w:rPr>
          <w:rFonts w:cs="Times New Roman" w:ascii="Times New Roman" w:hAnsi="Times New Roman"/>
          <w:sz w:val="28"/>
          <w:szCs w:val="28"/>
        </w:rPr>
        <w:t xml:space="preserve"> Что же делать мне - не знаю. Обещал же вам подарки. </w:t>
      </w:r>
      <w:r>
        <w:rPr>
          <w:rFonts w:cs="Times New Roman" w:ascii="Times New Roman" w:hAnsi="Times New Roman"/>
          <w:i/>
          <w:iCs/>
          <w:sz w:val="28"/>
          <w:szCs w:val="28"/>
        </w:rPr>
        <w:t>(начинает ходить туда – сюда и приговоривать)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лепа, а ты ведь умеешь колдовать или нет?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па:</w:t>
      </w:r>
      <w:r>
        <w:rPr>
          <w:rFonts w:cs="Times New Roman" w:ascii="Times New Roman" w:hAnsi="Times New Roman"/>
          <w:sz w:val="28"/>
          <w:szCs w:val="28"/>
        </w:rPr>
        <w:t> Кажется, умею. Сейчас попробую.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Ребята, собирайте скорее наши фантики в коробку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собирают фантики. Кладут их в коробку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па</w:t>
      </w:r>
      <w:r>
        <w:rPr>
          <w:rFonts w:cs="Times New Roman" w:ascii="Times New Roman" w:hAnsi="Times New Roman"/>
          <w:sz w:val="28"/>
          <w:szCs w:val="28"/>
        </w:rPr>
        <w:t>: 1,2, 3,4,5</w:t>
        <w:br/>
        <w:t>Начинаю колдовать</w:t>
        <w:br/>
        <w:t>Дружно ручками прихлопнем,</w:t>
        <w:br/>
        <w:t>Громко ножками притопнем.</w:t>
        <w:br/>
        <w:t>По коробке постучим.</w:t>
        <w:br/>
        <w:t>Что в коробке поглядим.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лепа открывает коробку с другой стороны, а там лежат конфеты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па:</w:t>
      </w:r>
      <w:r>
        <w:rPr>
          <w:rFonts w:cs="Times New Roman" w:ascii="Times New Roman" w:hAnsi="Times New Roman"/>
          <w:sz w:val="28"/>
          <w:szCs w:val="28"/>
        </w:rPr>
        <w:t> Ура! Получилось!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й смотрите детки,</w:t>
        <w:br/>
        <w:t>Здесь вместо фантиков конфетки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Какой ты молодец, Клепа!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лепа отдает коробку с конфетами Ведущему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лепа:</w:t>
      </w:r>
      <w:r>
        <w:rPr>
          <w:rFonts w:cs="Times New Roman" w:ascii="Times New Roman" w:hAnsi="Times New Roman"/>
          <w:sz w:val="28"/>
          <w:szCs w:val="28"/>
        </w:rPr>
        <w:t> Мне пришла пора прощаться,</w:t>
        <w:br/>
        <w:t>В цирк обратно возвращаться.</w:t>
        <w:br/>
        <w:t>Всем желаю не скучать,</w:t>
        <w:br/>
        <w:t>Поскорее подрастать.</w:t>
        <w:br/>
        <w:t>Очень дружными всем быть</w:t>
        <w:br/>
        <w:t>Своих мамочек любить</w:t>
        <w:br/>
        <w:t>До свидания, ребятишки!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лепа убегает</w:t>
      </w:r>
    </w:p>
    <w:p>
      <w:pPr>
        <w:pStyle w:val="Style12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Какой у нас веселый праздник получился, но пришла пора и нам прощаться, в свою группу возвращаться.</w:t>
      </w:r>
    </w:p>
    <w:p>
      <w:pPr>
        <w:pStyle w:val="Style12"/>
        <w:spacing w:before="12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 музыку, дети уходят в группу.</w:t>
      </w:r>
      <w:r>
        <w:rPr>
          <w:rFonts w:cs="Arial" w:ascii="Arial" w:hAnsi="Arial"/>
          <w:i/>
          <w:iCs/>
          <w:color w:val="000000"/>
          <w:sz w:val="23"/>
          <w:szCs w:val="23"/>
        </w:rPr>
        <w:br/>
        <w:br/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Calibri Light" w:hAnsi="Calibri Light" w:eastAsia="Times New Roman" w:cs="Calibri Light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16:00Z</dcterms:created>
  <dc:creator>Анастасия</dc:creator>
  <dc:description/>
  <cp:keywords/>
  <dc:language>en-US</dc:language>
  <cp:lastModifiedBy>Анастасия</cp:lastModifiedBy>
  <dcterms:modified xsi:type="dcterms:W3CDTF">2021-02-19T08:12:00Z</dcterms:modified>
  <cp:revision>9</cp:revision>
  <dc:subject/>
  <dc:title/>
</cp:coreProperties>
</file>