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>
          <w:b/>
          <w:sz w:val="28"/>
          <w:szCs w:val="28"/>
        </w:rPr>
        <w:t>МБОУ «Ромодановская средняя общеобразовательная школа №1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общающий урок – путешествие</w:t>
      </w:r>
    </w:p>
    <w:p>
      <w:pPr>
        <w:pStyle w:val="Style1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по литературному чтению)</w:t>
      </w:r>
    </w:p>
    <w:p>
      <w:pPr>
        <w:pStyle w:val="Style16"/>
        <w:jc w:val="center"/>
        <w:rPr/>
      </w:pPr>
      <w:r>
        <w:rPr>
          <w:b/>
          <w:sz w:val="96"/>
          <w:szCs w:val="96"/>
        </w:rPr>
        <w:t>«</w:t>
      </w:r>
      <w:r>
        <w:rPr>
          <w:b/>
          <w:i/>
          <w:sz w:val="96"/>
          <w:szCs w:val="96"/>
        </w:rPr>
        <w:t>Прощай, Букварь!</w:t>
      </w:r>
      <w:r>
        <w:rPr>
          <w:b/>
          <w:sz w:val="96"/>
          <w:szCs w:val="96"/>
        </w:rPr>
        <w:t>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>
          <w:sz w:val="28"/>
          <w:szCs w:val="28"/>
        </w:rPr>
        <w:t>Составила и провела:                                                                                                                                  учитель начальных классов                                                                                               Колобова Инна Петровн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омоданово 2021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обобщить знания учащихся по разделу «Обучение грамоте»;                                                                                                                      -развивать память, мышление, находчивость учащихся;                                                                                                                -прививать чувство дружбы, выручки и взаимопо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нига Букварь, плакат  корабль «Сангл-бангл-тингл-таг», надпись «С праздником!», пословицы напечатанные на листочке  (порезанные на две части), эмблемы букв алфавита, шапочки для сценки «Буква Я», плакат «С праздником Букваря!», матросские воротники, ручки и листы бумаги , электронный ресурс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Хороша сегодня школа                                                                                                 Класс горит огнём                                                                                                       Мы на праздник наш весёлый                                                                                              Всех друзей зовём 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Если всё у вас в порядке-                                                                                               Парта, книжки и тетрадки ,                                                                                                 Дружба с книгой навсегда,                                                                                        Приглашаем всех сюда.</w:t>
      </w:r>
    </w:p>
    <w:p>
      <w:pPr>
        <w:pStyle w:val="Normal"/>
        <w:rPr/>
      </w:pPr>
      <w:r>
        <w:rPr>
          <w:sz w:val="28"/>
          <w:szCs w:val="28"/>
        </w:rPr>
        <w:t>3  Заходите, проходите  </w:t>
        <w:br/>
        <w:t>  Путь свободен, освещён.</w:t>
        <w:br/>
        <w:t>  Приглашаем всех сегодня </w:t>
        <w:br/>
        <w:t>  Попрощаться с «Букварём»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 песню учащиеся входят в класс  )</w:t>
      </w:r>
    </w:p>
    <w:p>
      <w:pPr>
        <w:pStyle w:val="Style1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чему не на уроках школьники с утра?                                                                   Почему в парадной форме нынче детвора?                                                                 Сняли с Букваря обложку, и закладок нет...                                                                                              Все взволнованы немножко...                                                                                                                В чем же тут секрет?</w:t>
      </w:r>
    </w:p>
    <w:p>
      <w:pPr>
        <w:pStyle w:val="Style16"/>
        <w:rPr/>
      </w:pPr>
      <w:r>
        <w:rPr>
          <w:sz w:val="28"/>
          <w:szCs w:val="28"/>
        </w:rPr>
        <w:t>4.Мы в нарядах нынче новых,</w:t>
        <w:br/>
        <w:t>И у всех счастливый вид –</w:t>
        <w:br/>
        <w:t>Ведь сегодня мы досрочно</w:t>
        <w:br/>
        <w:t>Изучили алфавит!</w:t>
      </w:r>
    </w:p>
    <w:p>
      <w:pPr>
        <w:pStyle w:val="Style16"/>
        <w:rPr/>
      </w:pPr>
      <w:r>
        <w:rPr>
          <w:sz w:val="28"/>
          <w:szCs w:val="28"/>
        </w:rPr>
        <w:t>5. Дочитали эту книгу                                                                                                                Мы ещё вчера,                                                                                                                                   А сегодня – день прощанья, праздник Буквар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ы смешными малыша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шли в наш светлый  клас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м букварь с карандаша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арили в первый ра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И шарики воздушны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или в небо мы  с т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ые, веселы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лись мы дом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9.Но праздники кончаютс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упают будн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уд наш ученически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й довольно труд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Очень хочется ребятам                                                                                                                     Поскорее подрасти.                                                                                                              Мы уже умеем в слове                                                                                                  Ударение найти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1.В нашем классе не в лесу                                                                                  Громко звали мы лису .                                                                                  Закричали мы: Лиса!                                                                                       Зазвенели голоса.                                                                                                                  Это мы искали все ударение в «лисе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Мне подумалось, а вдруг                                                                                                         Прибежит лиса на звук?                                                                                                          Мы её за парту сзади                                                                                                                 Рядом с Сёмой посадим.                                                                                                            «Посиди у нас ,лиса!                                                                                                     Подождут тебя лес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Мы знаем буквы, знаем слоги .                                                                                              Умеем говорить, считать.                                                                                                   И постепенно, понемногу                                                                                                        Мы научились все чит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4.И маме с папой не поня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рудно было напис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 первый раз “Ау”, “Уа”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сложны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«Мы теперь учени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дравствуйте, дорогие ребята, мамы и па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закончили прочтение своей первой  школьной книги – Бук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знакомились со всеми буквами русского алфавита. Умеем произносить все звуки, знаем все их секреты. Настала пора совершить увлекательное путешествие в страну 33 букв, которые могут составить сотни тысяч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эти слова составлены только из различных сочетаний 33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прочитаете очень много книг, пока будете учиться в школе. И для вас не останется ни одного незнакомого слова, если вы будете любопытны, любознательны, старательны и станете получать как можно больше знани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годня, друзья, мы сюда собрались,</w:t>
        <w:br/>
        <w:t>Чтоб доброе слово сказать,</w:t>
        <w:br/>
        <w:t>Тому, кто был другом,</w:t>
        <w:br/>
        <w:t>Кто каждый свой час, молчал, но учил нас трудиться.                                                                 Вначале он буквы свои показал,</w:t>
        <w:br/>
        <w:t>Теперь мы читаем страниц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Что же это? (Букварь).</w:t>
      </w:r>
    </w:p>
    <w:p>
      <w:pPr>
        <w:pStyle w:val="Style16"/>
        <w:rPr/>
      </w:pPr>
      <w:r>
        <w:rPr>
          <w:sz w:val="28"/>
          <w:szCs w:val="28"/>
        </w:rPr>
        <w:t>(Под звук фанфар входит Букварь.)</w:t>
      </w:r>
    </w:p>
    <w:p>
      <w:pPr>
        <w:pStyle w:val="Style1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вот и всех букв государь, его величество Букварь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кварь</w:t>
      </w:r>
      <w:r>
        <w:rPr>
          <w:sz w:val="28"/>
          <w:szCs w:val="28"/>
        </w:rPr>
        <w:t xml:space="preserve"> : Здравствуйте, дорогие ребята !                                                                                    Учились все по мне и встарь,</w:t>
        <w:br/>
        <w:t>Я книга школьная - Букварь!</w:t>
        <w:br/>
        <w:t>Подведем итог мы с вами.</w:t>
        <w:br/>
        <w:t>Какие получили знания?</w:t>
        <w:br/>
        <w:t>Как идет образованье?</w:t>
        <w:br/>
        <w:t>Чему же научил вас я?</w:t>
        <w:br/>
        <w:t>Сейчас посмотрим мы, друзья!</w:t>
      </w:r>
    </w:p>
    <w:p>
      <w:pPr>
        <w:pStyle w:val="Style16"/>
        <w:rPr/>
      </w:pPr>
      <w:r>
        <w:rPr>
          <w:b/>
          <w:sz w:val="28"/>
          <w:szCs w:val="28"/>
        </w:rPr>
        <w:t>Букварь</w:t>
      </w:r>
      <w:r>
        <w:rPr>
          <w:sz w:val="28"/>
          <w:szCs w:val="28"/>
        </w:rPr>
        <w:t>: Ответьте  на вопрос почему меня  так назвал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5. Букварем букварь назвали,                                                                                                                                  Потому что учит он                                                                                                        Записать звук-невидимку                                                                                                 Буквой – видимым значком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теряли мы времени зря:</w:t>
        <w:br/>
        <w:t>Знаем буквы от "А" и до "Я".</w:t>
        <w:br/>
        <w:t>А теперь расстаемся с тобой,</w:t>
        <w:br/>
        <w:t>До свиданья, Букварь дорого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 свиданья, Букварь дорогой!</w:t>
        <w:br/>
        <w:t>Грустно нам расставаться с тобой.</w:t>
        <w:br/>
        <w:t>Книг других ты милей и родней -</w:t>
        <w:br/>
        <w:t>Мы читали тебя много дней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6. Мы доброе слово сказать букварю</w:t>
        <w:br/>
        <w:t>Сегодня должны все, ребята.</w:t>
        <w:br/>
        <w:t>А я ему песню сейчас п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Исполняется песня   «Прощание с букварём»</w:t>
      </w:r>
      <w:r>
        <w:rPr>
          <w:sz w:val="28"/>
          <w:szCs w:val="28"/>
        </w:rPr>
        <w:t xml:space="preserve">  )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Ребята я приглашаю вас в увлекательное  путешествие по стране Буквари .С собой в путешествие я пригласил Мудрую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ая книга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,вы слышали о корабле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мом прекрасном на всей земле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т корабль называется так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англ-бангл-тингл-таг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ишите, спишите узнать поскоре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гий приказ министерства мор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Матросом на борт поднимается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быстро название произнесё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бята! Внимание! Каждый из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ет попробовать хоть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учтите: совсем не пус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азать без запинки «Санглбанглтинглта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может сказать «Санглбанглтинглта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т может подн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абельный фл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ажничать, как заправский моряк,</w:t>
        <w:br/>
        <w:t xml:space="preserve">         На корабле «Санглбанглтинглта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, ребята, попробуем произнести  название нашего корабл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ащиеся произносят название корабля «Санг-бангл-тингл-таг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Мудрая книга :</w:t>
      </w:r>
      <w:r>
        <w:rPr>
          <w:sz w:val="28"/>
          <w:szCs w:val="28"/>
        </w:rPr>
        <w:t xml:space="preserve">     Друзья, страны Букварии нигде на карте нет,</w:t>
        <w:br/>
        <w:t>Но все к стране Букварии стремятся с детских лет.</w:t>
        <w:br/>
        <w:t>Туда прямого, торного не сыщете пути,</w:t>
        <w:br/>
        <w:t>И  могут лишь упорные до той страны дойти.                                                      Сегодня испытания ждут вас впереди                                                                                         Но всех страна Буквария зовет в свои края,</w:t>
        <w:br/>
        <w:t>Раскинулась Буквария от буквы А до 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Звучит музыка .)</w:t>
      </w:r>
    </w:p>
    <w:p>
      <w:pPr>
        <w:pStyle w:val="Style1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 мы ,ребята, и поднялись на палубу удивительного корабл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7.Нас научил читать буквар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много нового узн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его страницах м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 хороших повстреч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тех сейчас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буквами знакомил н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color w:val="000000"/>
          <w:sz w:val="28"/>
          <w:szCs w:val="28"/>
        </w:rPr>
        <w:t xml:space="preserve"> . Прапрадедовской пор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али буквы в четкий стр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рой как строй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не простой.                                                                                                                                                     Был он прозван АЛФАВИ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повсюду знамен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о сих пор с него, как встарь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буквар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нимание! Внимание! Наш корабль проплывает мимо полуострова «Алфави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рь</w:t>
      </w:r>
      <w:r>
        <w:rPr>
          <w:sz w:val="28"/>
          <w:szCs w:val="28"/>
        </w:rPr>
        <w:t xml:space="preserve"> :Из-за леса ,из-за гор                                                                                                                                                   Мимо нас во весь опор                                                                                                                   С громким цоканьем копыт                                                                                                                  Скачет руссий алфав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мандиры во главе .Это буквы А,Б,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конях (найдите г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лед за ними Г,Д,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в тележке Ё И 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ребезжат на каждой к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ележкой Ж 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ссерженной к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ачь несётся буква 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шь какая посмо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за ней Й (крат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верху что-то шат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пья ,латы, к шлему шл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 едут К,Л,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за ними мчится 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перекладиной меж с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гнав коней в карь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ют О,П,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со свистом С,Т,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,что топот за вер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уть потише Ф,Х,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- с крючочком на ко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чуть слышно –три плащ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Шелестящих- Че, Ша, 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лащами –твёрдый зн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рнув на мачте фла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знака буква 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уйтесь вот и 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поодаль – мягкий зн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оже едет кое-к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последок –Э,Ю,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оечка послед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ФАВИТ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начало алфавита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она и знаменита 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знать её легко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ставит широко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Б с Большим брюшком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епке с длинным козырьком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буква В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а вдали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ая, витая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крендель испекли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зжих поджидая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буква Г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подобно кочерге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обно кочерге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ит спину буква Г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-домик аккуратный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сокой крышею двускатной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на грядке пригодилось-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грабель потрудилось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и Ё родные сёстры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ть сестёр непросто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буквы Ё две точки,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 лесенке гвоздочки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буква широк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ожа на жук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этом точно жук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ёт жужжащий звук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- не просто завитушк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- пружина,крендель, стружк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И наискосок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яла поясок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у вверх его тянула-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ой ножке пристегнул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8"/>
          <w:szCs w:val="28"/>
        </w:rPr>
        <w:t>Букву Й зовут и кратким</w:t>
      </w:r>
    </w:p>
    <w:p>
      <w:pPr>
        <w:pStyle w:val="Style17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8"/>
          <w:szCs w:val="28"/>
        </w:rPr>
        <w:t>Й ,как и в твоей тетрадке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й не путать с и 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галочку пиши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ямую палочку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села галочк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оныне и сидит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ой К на нас глядит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 продолжет наш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Л- лесной шалаш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шись за руки мы встали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 похожи стали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кве  Н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к на лесенке,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жу и распеваю песенки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О всегда стояла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ая нормальная,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легла –бока помяла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овальная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П в спортивном зале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адиной назвали.</w:t>
      </w:r>
    </w:p>
    <w:p>
      <w:pPr>
        <w:pStyle w:val="Style17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8"/>
          <w:szCs w:val="28"/>
        </w:rPr>
        <w:t>-Ну-ка, милый ,не ленись</w:t>
      </w:r>
    </w:p>
    <w:p>
      <w:pPr>
        <w:pStyle w:val="Style17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8"/>
          <w:szCs w:val="28"/>
        </w:rPr>
        <w:t>Подойди,  да подтянись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Р на мачте парус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ь плывёт, небес касаясь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месяц в небе тёмном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ой С повис над домом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в антенну превратилась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оме очутилась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–удобная буква 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но в ней то, 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на букву повесить пальто!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 без подсказки</w:t>
      </w:r>
    </w:p>
    <w:p>
      <w:pPr>
        <w:pStyle w:val="Style17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8"/>
          <w:szCs w:val="28"/>
        </w:rPr>
        <w:t>Буква Ф, как ключ от сказки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его у нас 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имет Карабас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- забавная игрушка,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ая вертушк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у вольному подружк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Ц-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у крючок,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с краником бочок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ы правильно решили: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мы пишем как 4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цифрами ,друзья,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путать нам нельзя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табуретка хороша!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нул и буква Ша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чёску Ща похожа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зубца всего ?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же!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едра непросто так 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оды напиться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ковшик Ъ знак,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облиться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едняжка буква Ы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дит с палочкой ,увы.!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Р перевернулась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м знаком обернулась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а Э с открытым ртом 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ущим языком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 не укатилось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к столбику прибью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мотрите что случилось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ась буква Ю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знает буква Я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последняя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Ты эти буквы заучи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три десятка с лишком 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тебя они ключи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сем хорошим книжкам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8"/>
          <w:szCs w:val="28"/>
        </w:rPr>
        <w:t>20.В дорогу взять не позабудь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й волшебных связку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рассказ найдёшь ты путь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дёшь в любую сказку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полняется песня «Азбука»)</w:t>
      </w:r>
      <w:r>
        <w:rPr>
          <w:rFonts w:cs="Times New Roman" w:ascii="Times New Roman" w:hAnsi="Times New Roman"/>
          <w:sz w:val="28"/>
          <w:szCs w:val="28"/>
        </w:rPr>
        <w:t>Все дети садятся, кроме Ирины и Ильи.</w:t>
      </w:r>
    </w:p>
    <w:p>
      <w:pPr>
        <w:pStyle w:val="Style17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 w:val="28"/>
          <w:szCs w:val="28"/>
        </w:rPr>
        <w:t>21.Букварь, наш Буквар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ими страница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по сказочным тропам ш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 то загадку задашь интересну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ебусом нас удивиш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2.Помню ребус нам зад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 бабушкой реш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с дедушкой реша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и дядю Колю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тличником он в школ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ессор дядя Сла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ртистка тетя Клав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й лучший друг Алеш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й младший брат Антошка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ъездом мы реш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его не отгадали. (вздыхает Ох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 На горизонте показался пролив Грамоте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3.  Буквы разуму верны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за это им дан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ысочайшие прав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ывать слова.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4.Вы подумайте о чуд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букв — сестёр род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ридцать три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 сколько лю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слов сложить из них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 собой в дорогу нам необходимо взять…Слова рассыпались на буквы. («Знания, Дружба» собрали ребята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Normal"/>
        <w:rPr/>
      </w:pPr>
      <w:r>
        <w:rPr>
          <w:b/>
          <w:sz w:val="28"/>
          <w:szCs w:val="28"/>
        </w:rPr>
        <w:t>Учитель :</w:t>
      </w:r>
      <w:r>
        <w:rPr>
          <w:sz w:val="28"/>
          <w:szCs w:val="28"/>
        </w:rPr>
        <w:t xml:space="preserve">   Дети, в букваре мы прочитали много пословиц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ворок. Нам необходимо составить разделённые  пословицы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д вами сло-го-ви-ца,</w:t>
        <w:br/>
        <w:t>В ней пословица таится.</w:t>
        <w:br/>
        <w:t>Отправляйся в путь-дорогу –</w:t>
        <w:br/>
        <w:t>Делай шаг от слога к слогу,</w:t>
        <w:br/>
        <w:t>Всю пословицу прочти,</w:t>
        <w:br/>
        <w:t>Не запутайся в пут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Дети читают пословицы на листочках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 , впереди по курсу находится остров Сказок. Это с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поступает сигнал 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.Сказочные герои просят о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драя книга</w:t>
      </w:r>
      <w:r>
        <w:rPr>
          <w:sz w:val="28"/>
          <w:szCs w:val="28"/>
        </w:rPr>
        <w:t>:   Неизвестно как случ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олько буква заблуди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аскочила в чей-то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хозяйничает в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ква- озорни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Очень странные 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чали твор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правильно называется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Кот в ботинк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лоснежка и семь велика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ёко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дкий цыплён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льчик и Карлс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 рыбьему хотень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ёлтая шап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  Исполняется песня «Игр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 ,что это за шум  на море  Глас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ценка Б.Заходер «Буква Я»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сем известно: </w:t>
        <w:br/>
        <w:t>Буква «Я»</w:t>
        <w:br/>
        <w:t xml:space="preserve">В Азбуке </w:t>
        <w:br/>
        <w:t>Последняя.</w:t>
        <w:br/>
        <w:t>А известно ли кому,</w:t>
        <w:br/>
        <w:t>Отчего и почему?</w:t>
        <w:br/>
        <w:t>Неизвестно?</w:t>
        <w:br/>
        <w:t>Неизвестно!</w:t>
        <w:br/>
        <w:t>Интересно?</w:t>
        <w:br/>
        <w:t xml:space="preserve">Интересно!                                                                                                                                                     Только раз </w:t>
        <w:br/>
        <w:t>Всё дело стало</w:t>
        <w:br/>
        <w:t>Из-за страшного скандала:</w:t>
        <w:br/>
        <w:t>Буква «Я» в строку не встала.</w:t>
        <w:br/>
        <w:t>Взбунтовалась буква «Я»!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, - сказала буква «Я», - </w:t>
        <w:br/>
        <w:t>Главная – заглавная!</w:t>
        <w:br/>
        <w:t>Я хочу, чтобы повсюду</w:t>
        <w:br/>
        <w:t>Впереди стояла Я!</w:t>
        <w:br/>
        <w:t>Не хочу стоять в ряду!</w:t>
        <w:br/>
        <w:t>Быть желаю на виду!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ворят ей:</w:t>
        <w:br/>
        <w:t xml:space="preserve">Встань на место! – </w:t>
        <w:br/>
        <w:t>Отвечает:</w:t>
        <w:br/>
        <w:t>Не пойду!</w:t>
        <w:br/>
        <w:t>Я ведь вам не просто буква:</w:t>
        <w:br/>
        <w:t>Я – местоимение.</w:t>
        <w:br/>
        <w:t xml:space="preserve">Вы в сравнении со мною – </w:t>
        <w:br/>
        <w:t xml:space="preserve">Недоразумение! 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ут вся азбука пришла</w:t>
        <w:br/>
        <w:t>В страшное волнение.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Фу-фу-фу!-</w:t>
        <w:br/>
        <w:t>Вздохнуло «Ф»,</w:t>
        <w:br/>
        <w:t>От обиды покраснев.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рам!- </w:t>
        <w:br/>
        <w:t>Сердито «С» сказало.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«В» кричит:</w:t>
        <w:br/>
        <w:t>Воображала!</w:t>
        <w:br/>
        <w:t>Это каждый так бы мог!</w:t>
        <w:br/>
        <w:t>Может, я и сам предлог!-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ворчало «П»:</w:t>
        <w:br/>
        <w:t>Попробуй,</w:t>
        <w:br/>
        <w:t>Потолкуй с такой особой…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ужен к ней подход особый,-</w:t>
        <w:br/>
        <w:t>Вдруг промямлил Мягкий знак.</w:t>
        <w:br/>
        <w:t xml:space="preserve">А сердитый Твёрдый знак </w:t>
        <w:br/>
        <w:t>Молча показал кулак.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Я затопала ногами: </w:t>
        <w:br/>
        <w:t>Не хочу водиться с вами!</w:t>
        <w:br/>
        <w:t>Буду делать все сама.</w:t>
        <w:br/>
        <w:t>Хватит у меня ума!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квы тут переглянулись.</w:t>
        <w:br/>
        <w:t>Все – буквально! – улыбнулись.</w:t>
        <w:br/>
        <w:t>И ответил дружный хор: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рошо!</w:t>
        <w:br/>
        <w:t>Идём на спор:</w:t>
        <w:br/>
        <w:t xml:space="preserve">Если сможешь в одиночку </w:t>
        <w:br/>
        <w:t>Написать хотя бы строчку,</w:t>
        <w:br/>
        <w:t>Правда, стало быть, твоя!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бы я да не сумела?</w:t>
        <w:br/>
        <w:t>Я ж не кто-нибудь, а «Я»!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Буква «Я» </w:t>
        <w:br/>
        <w:t>Взялась за дело.</w:t>
        <w:br/>
        <w:t>Целый час она пыхтела,</w:t>
        <w:br/>
        <w:t>И кряхтела,</w:t>
        <w:br/>
        <w:t xml:space="preserve">И потела- </w:t>
        <w:br/>
        <w:t>Написать она сумела</w:t>
        <w:br/>
        <w:t>Только : « ЯЯЯЯЯ…»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зальётся буква «Х»:</w:t>
        <w:br/>
        <w:t>Ха-ха-ха-ха-ха-ха-ха!</w:t>
        <w:br/>
        <w:t>«О» от смеха покатилось.</w:t>
        <w:br/>
        <w:t>«А» за голову схватилось.</w:t>
        <w:br/>
        <w:t>«Б» схватилось за живот…</w:t>
        <w:br/>
        <w:t>Буква «Я» сперва крепилась.</w:t>
        <w:br/>
        <w:t>А потом как заревёт: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Я, ребята, виновата!</w:t>
        <w:br/>
        <w:t>Признаю вину свою.</w:t>
        <w:br/>
        <w:t>Я согласна встать, ребята,</w:t>
        <w:br/>
        <w:t>Даже сзади буквы «Ю»!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ж, - решил весь алфавит,</w:t>
        <w:br/>
        <w:t>Если хочет – пусть стоит.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ло ведь совсем не в месте.</w:t>
        <w:br/>
        <w:t>Дело в том, что все мы – вместе!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том, чтоб все – </w:t>
        <w:br/>
        <w:t>От «А» до «Я»-</w:t>
        <w:br/>
        <w:t>Жили, как одна семья!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уква «Я»</w:t>
        <w:br/>
        <w:t>Всегда была</w:t>
        <w:br/>
        <w:t>Всем и каждому мила.</w:t>
        <w:br/>
        <w:t>Но советуем, друзья,</w:t>
        <w:br/>
        <w:t xml:space="preserve">Помнить место буквы «Я»! </w:t>
      </w:r>
    </w:p>
    <w:p>
      <w:pPr>
        <w:pStyle w:val="Normal"/>
        <w:rPr/>
      </w:pPr>
      <w:r>
        <w:rPr>
          <w:sz w:val="28"/>
          <w:szCs w:val="28"/>
        </w:rPr>
        <w:t>25.Слова умеют плакать и сме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ть, молить и закл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но сердце ,кровью обли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внодушно холодом ды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Призывом стать и отзывом и з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 слово, изменяя 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здравляют, и клянутся слов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, как и много лет назад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Самые близкие люди сегодня рядом с вами пришли отпраздновать первую школьную победу – окончание обучения по букварю. Слово для поздравления предоставляется родителям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Поздравление учащихся родителями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сегодня в ваш адрес на корабль получено много теле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читайте их и отгадайте от кого они ? Я думаю вам не сложно будет это сделать.</w:t>
      </w:r>
    </w:p>
    <w:p>
      <w:pPr>
        <w:pStyle w:val="Style16"/>
        <w:rPr/>
      </w:pPr>
      <w:r>
        <w:rPr>
          <w:sz w:val="28"/>
          <w:szCs w:val="28"/>
        </w:rPr>
        <w:t>1)        Поздравляю всех с праздником букваря . Не ссорьтесь. Ребята, давайте жить дружно. (Кот Леопольд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)        Я от бабушки ушел. Я от дедушки ушел. Скоро буду на празднике. (Колоб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       Поздравляю с окончанием букваря</w:t>
      </w:r>
      <w:r>
        <w:rPr/>
        <w:t xml:space="preserve">. </w:t>
      </w:r>
      <w:r>
        <w:rPr>
          <w:sz w:val="28"/>
          <w:szCs w:val="28"/>
        </w:rPr>
        <w:t>Приехать не могу , потеряла туфельку. (Золу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    Мальвина не отпускает с занятий. С праздником вас! (Буратино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Исполняют школьные частуш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6" w:leader="none"/>
          <w:tab w:val="center" w:pos="4677" w:leader="none"/>
        </w:tabs>
        <w:rPr/>
      </w:pPr>
      <w:r>
        <w:rPr/>
        <w:t>ВСЕ: Мы, родители, частушки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rPr/>
      </w:pPr>
      <w:r>
        <w:rPr/>
        <w:t>Вам сегодня пропоём,</w:t>
      </w:r>
    </w:p>
    <w:p>
      <w:pPr>
        <w:pStyle w:val="Normal"/>
        <w:rPr/>
      </w:pPr>
      <w:r>
        <w:rPr/>
        <w:t>Чтоб запомнить на все годы</w:t>
      </w:r>
    </w:p>
    <w:p>
      <w:pPr>
        <w:pStyle w:val="Normal"/>
        <w:rPr/>
      </w:pPr>
      <w:r>
        <w:rPr/>
        <w:t>Как сдружились с буквар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ы читать уж научились,</w:t>
      </w:r>
    </w:p>
    <w:p>
      <w:pPr>
        <w:pStyle w:val="Normal"/>
        <w:rPr/>
      </w:pPr>
      <w:r>
        <w:rPr/>
        <w:t>Вам не хвастаем, не врём,</w:t>
      </w:r>
    </w:p>
    <w:p>
      <w:pPr>
        <w:pStyle w:val="Normal"/>
        <w:rPr/>
      </w:pPr>
      <w:r>
        <w:rPr/>
        <w:t>И навеки подружились</w:t>
      </w:r>
    </w:p>
    <w:p>
      <w:pPr>
        <w:pStyle w:val="Normal"/>
        <w:rPr/>
      </w:pPr>
      <w:r>
        <w:rPr/>
        <w:t xml:space="preserve"> </w:t>
      </w:r>
      <w:r>
        <w:rPr/>
        <w:t>С лучшей книжкой буквар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Топни ножка-нога,</w:t>
      </w:r>
    </w:p>
    <w:p>
      <w:pPr>
        <w:pStyle w:val="Normal"/>
        <w:rPr/>
      </w:pPr>
      <w:r>
        <w:rPr/>
        <w:t>Топни правенькая.</w:t>
      </w:r>
    </w:p>
    <w:p>
      <w:pPr>
        <w:pStyle w:val="Normal"/>
        <w:rPr/>
      </w:pPr>
      <w:r>
        <w:rPr/>
        <w:t xml:space="preserve"> </w:t>
      </w:r>
      <w:r>
        <w:rPr/>
        <w:t>Я букварь весь изучила,</w:t>
      </w:r>
    </w:p>
    <w:p>
      <w:pPr>
        <w:pStyle w:val="Normal"/>
        <w:rPr/>
      </w:pPr>
      <w:r>
        <w:rPr/>
        <w:t>Хоть и малень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збудите меня ночью</w:t>
      </w:r>
    </w:p>
    <w:p>
      <w:pPr>
        <w:pStyle w:val="Normal"/>
        <w:rPr/>
      </w:pPr>
      <w:r>
        <w:rPr/>
        <w:t>В самой серединочке,</w:t>
      </w:r>
    </w:p>
    <w:p>
      <w:pPr>
        <w:pStyle w:val="Normal"/>
        <w:rPr/>
      </w:pPr>
      <w:r>
        <w:rPr/>
        <w:t>Расскажу вам алфавит</w:t>
      </w:r>
    </w:p>
    <w:p>
      <w:pPr>
        <w:pStyle w:val="Normal"/>
        <w:rPr/>
      </w:pPr>
      <w:r>
        <w:rPr/>
        <w:t>Без одной запин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Тыщу слов в минуту нынче,</w:t>
      </w:r>
    </w:p>
    <w:p>
      <w:pPr>
        <w:pStyle w:val="Normal"/>
        <w:rPr/>
      </w:pPr>
      <w:r>
        <w:rPr/>
        <w:t>Как машинка, я строчу.</w:t>
      </w:r>
    </w:p>
    <w:p>
      <w:pPr>
        <w:pStyle w:val="Normal"/>
        <w:rPr/>
      </w:pPr>
      <w:r>
        <w:rPr/>
        <w:t>Я любую вашу книжку</w:t>
      </w:r>
    </w:p>
    <w:p>
      <w:pPr>
        <w:pStyle w:val="Normal"/>
        <w:rPr/>
      </w:pPr>
      <w:r>
        <w:rPr/>
        <w:t>Одним махом «проглочу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се мы буквы изучили,</w:t>
      </w:r>
    </w:p>
    <w:p>
      <w:pPr>
        <w:pStyle w:val="Normal"/>
        <w:rPr/>
      </w:pPr>
      <w:r>
        <w:rPr/>
        <w:t>Что ж нам дожидаться,</w:t>
      </w:r>
    </w:p>
    <w:p>
      <w:pPr>
        <w:pStyle w:val="Normal"/>
        <w:rPr/>
      </w:pPr>
      <w:r>
        <w:rPr/>
        <w:t>С Дашей в загсе мы теперь</w:t>
      </w:r>
    </w:p>
    <w:p>
      <w:pPr>
        <w:pStyle w:val="Normal"/>
        <w:rPr/>
      </w:pPr>
      <w:r>
        <w:rPr/>
        <w:t>Сможем распис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Не печалься ты, букварь,</w:t>
      </w:r>
    </w:p>
    <w:p>
      <w:pPr>
        <w:pStyle w:val="Normal"/>
        <w:rPr/>
      </w:pPr>
      <w:r>
        <w:rPr/>
        <w:t>Лучше нету книжки!</w:t>
      </w:r>
    </w:p>
    <w:p>
      <w:pPr>
        <w:pStyle w:val="Normal"/>
        <w:rPr/>
      </w:pPr>
      <w:r>
        <w:rPr/>
        <w:t>Подарю тебя теперь</w:t>
      </w:r>
    </w:p>
    <w:p>
      <w:pPr>
        <w:pStyle w:val="Normal"/>
        <w:rPr/>
      </w:pPr>
      <w:r>
        <w:rPr/>
        <w:t>Младшему брати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Почему у малышей</w:t>
      </w:r>
    </w:p>
    <w:p>
      <w:pPr>
        <w:pStyle w:val="Normal"/>
        <w:rPr/>
      </w:pPr>
      <w:r>
        <w:rPr/>
        <w:t>Мокрые реснички?</w:t>
      </w:r>
    </w:p>
    <w:p>
      <w:pPr>
        <w:pStyle w:val="Normal"/>
        <w:rPr/>
      </w:pPr>
      <w:r>
        <w:rPr/>
        <w:t>Потому что в букваре</w:t>
      </w:r>
    </w:p>
    <w:p>
      <w:pPr>
        <w:pStyle w:val="Normal"/>
        <w:rPr/>
      </w:pPr>
      <w:r>
        <w:rPr/>
        <w:t>Кончились стран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 Мы простимся с букварём</w:t>
      </w:r>
    </w:p>
    <w:p>
      <w:pPr>
        <w:pStyle w:val="Normal"/>
        <w:tabs>
          <w:tab w:val="clear" w:pos="708"/>
          <w:tab w:val="left" w:pos="3210" w:leader="none"/>
          <w:tab w:val="center" w:pos="4677" w:leader="none"/>
        </w:tabs>
        <w:rPr/>
      </w:pPr>
      <w:r>
        <w:rPr/>
        <w:t>И рукой помашем,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rPr/>
      </w:pPr>
      <w:r>
        <w:rPr/>
        <w:t>И спасибо 10 раз</w:t>
      </w:r>
    </w:p>
    <w:p>
      <w:pPr>
        <w:pStyle w:val="Normal"/>
        <w:tabs>
          <w:tab w:val="clear" w:pos="708"/>
          <w:tab w:val="left" w:pos="3090" w:leader="none"/>
          <w:tab w:val="center" w:pos="4677" w:leader="none"/>
        </w:tabs>
        <w:rPr/>
      </w:pPr>
      <w:r>
        <w:rPr/>
        <w:t>Дружно хором ска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ети!  Пираты похитили буквы из фразы. Чтобы восстановить запись необходимо найти букву между сосед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О … Р (П )     1.Й.Л.(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Н …П (О)     2.А… В (Б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…Б (А)           3.Т…Ф(У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… К.(Й)     4.Б…Г(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П.. .С (Р)         5.Ы Э (Ь)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Ш ..Ъ (Щ)      6….Б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7.П…С(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з этих букв попробуйте составить фразу ( </w:t>
      </w:r>
      <w:r>
        <w:rPr>
          <w:b/>
          <w:sz w:val="28"/>
          <w:szCs w:val="28"/>
        </w:rPr>
        <w:t>Прощай, Букварь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7.Ну вот и переверну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страниц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же не с Буквар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учи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8.Мы прочли букварь до кор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 чтению (все хором) Пятерк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нелегкий тру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го чт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егодня выдаю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9.В том, что мы букварь проч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курс наук прош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без передыш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чтем любые книж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0.Ты, Букварь наш, отдох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 полке полеж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в сентябре опять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и прид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раницами твоим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арство грамоты войду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ценой организуют громкий плач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>. Мальчик</w:t>
      </w:r>
      <w:r>
        <w:rPr>
          <w:rFonts w:cs="Times New Roman" w:ascii="Times New Roman" w:hAnsi="Times New Roman"/>
          <w:sz w:val="28"/>
          <w:szCs w:val="28"/>
        </w:rPr>
        <w:t xml:space="preserve"> -Что такое? Что случ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ак огорчилас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 xml:space="preserve">. Девочка- </w:t>
      </w:r>
      <w:r>
        <w:rPr>
          <w:rFonts w:cs="Times New Roman" w:ascii="Times New Roman" w:hAnsi="Times New Roman"/>
          <w:sz w:val="28"/>
          <w:szCs w:val="28"/>
        </w:rPr>
        <w:t>Жалко с букварем прощ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год хочу остать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алко с вами расстав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алко с букварем прощать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было так чудес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очень интерес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ьчик -</w:t>
      </w:r>
      <w:r>
        <w:rPr>
          <w:rFonts w:cs="Times New Roman" w:ascii="Times New Roman" w:hAnsi="Times New Roman"/>
          <w:sz w:val="28"/>
          <w:szCs w:val="28"/>
        </w:rPr>
        <w:t xml:space="preserve"> Но дальше будет ещё интересне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накомимся с баснями и песням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Букварь нам заменит “Литературное чтение»”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 ним так  интересно нам будет с то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иблиотека откроет нам двер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ые лучшие книги довер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 веселее и слезы утр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столько чудесного ждет вперед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- </w:t>
      </w:r>
      <w:r>
        <w:rPr>
          <w:rFonts w:cs="Times New Roman" w:ascii="Times New Roman" w:hAnsi="Times New Roman"/>
          <w:sz w:val="28"/>
          <w:szCs w:val="28"/>
        </w:rPr>
        <w:t>Раз так, то и я с букварем попрощаю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е со всеми, сейчас улыбаяс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очень громко ___“Прощай, наш Букварь!”-ВС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расставаться с тобой очень жаль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ь: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дился я, друзья, что грамоту вы знаете.</w:t>
        <w:br/>
        <w:t>Любую книгу без труда теперь вы прочитаете.</w:t>
        <w:br/>
        <w:t>А в книгах есть про все, про все.</w:t>
        <w:br/>
        <w:t>Про реки и моря. И что у неба нет конца, и круглая земля.</w:t>
        <w:br/>
        <w:t>Про космонавтов, к облакам летавшим много раз,</w:t>
        <w:br/>
        <w:t>Про дождь и молнии, и гром, про свет, тепло и г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ло к завершению наше путешествие. Вы с честью справились со всеми испыт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мять о том , что вы научились читать и подружились с кни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вручаю вам самое мудрое на земле-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дают  медали и книг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укварь</w:t>
      </w:r>
      <w:r>
        <w:rPr>
          <w:sz w:val="28"/>
          <w:szCs w:val="28"/>
        </w:rPr>
        <w:t>:  На праздник ваш привел я вам свою подруг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еюсь, другом станет вам она. А как её зовут прочитаем все вместе (Литературное чт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.чтение</w:t>
      </w:r>
      <w:r>
        <w:rPr>
          <w:sz w:val="28"/>
          <w:szCs w:val="28"/>
        </w:rPr>
        <w:t>: Здравствуйте, дорогие, ребята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кварь:</w:t>
      </w:r>
      <w:r>
        <w:rPr>
          <w:sz w:val="28"/>
          <w:szCs w:val="28"/>
        </w:rPr>
        <w:t xml:space="preserve">            Литературное чтение! Прими эстафет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ди учеников по дорогам плане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усть не погаснет желание ребят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ворить добро на планете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ощайте, ребят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«Прощай ,букварь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т. Чтение</w:t>
      </w:r>
      <w:r>
        <w:rPr>
          <w:sz w:val="28"/>
          <w:szCs w:val="28"/>
        </w:rPr>
        <w:t>: Я к вам обращаюсь, товарищи дети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лезнее книги нет вещи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усть книги друзьями заходят в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итайте всю жизнь, набирайтесь 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драя книга</w:t>
      </w:r>
      <w:r>
        <w:rPr>
          <w:sz w:val="28"/>
          <w:szCs w:val="28"/>
        </w:rPr>
        <w:t>:  Красивые добрые книжки лис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тят, чтобы просьбу их выполнил т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нигу бери только в чистые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 не листай её  просто от скуки!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Учитель:</w:t>
      </w:r>
      <w:r>
        <w:rPr/>
        <w:t xml:space="preserve"> </w:t>
      </w:r>
      <w:r>
        <w:rPr>
          <w:sz w:val="28"/>
          <w:szCs w:val="28"/>
        </w:rPr>
        <w:t xml:space="preserve"> Ведь без знаний, как без света,</w:t>
        <w:br/>
        <w:t xml:space="preserve">                  Как без доброго совета.</w:t>
        <w:br/>
        <w:t xml:space="preserve">                 Мы без книги, как без рук.</w:t>
        <w:br/>
        <w:t xml:space="preserve">                  Книга - это лучши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«Книг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Вот и подошло к завершению наше путешествие. Наши мальчики поделятся  своими впечат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 « Бескозырка белая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3.В букваре буквы, как цв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сиянье ль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их напишешь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ыйдет слово- СОЛН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И в этих буквах добр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жности нем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их напишешь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ыйдет слово-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5.А эти ясны и чис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ререз нен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сли их напишешь 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ыйдет слово-СЧАСТЬ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Есть буквы- словно след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буквы на гра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ёрным буквам для вой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места в алфав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7.Красивы буквы и про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ир, как тиш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никогда, не сможешь 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ть из них «ВОЙНА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есня «Мир похож на цветной 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Íèæíèé êîëîíòèòóë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35:00Z</dcterms:created>
  <dc:creator>ИННА</dc:creator>
  <dc:description/>
  <cp:keywords/>
  <dc:language>en-US</dc:language>
  <cp:lastModifiedBy>ИННА</cp:lastModifiedBy>
  <cp:lastPrinted>2011-01-27T20:24:00Z</cp:lastPrinted>
  <dcterms:modified xsi:type="dcterms:W3CDTF">2021-04-22T05:46:00Z</dcterms:modified>
  <cp:revision>36</cp:revision>
  <dc:subject/>
  <dc:title/>
</cp:coreProperties>
</file>