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ценарий утренника в старшей и подготовительной группе к 8 марта «Праздничный концер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Добрый день дорогие женщины: мамы, бабушки, сотрудники детского сада. В эти немного морозные, но уже весенние деньки мы пригласили вас, чтобы поздравить С наступающим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аздником 8 Марта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егодня вы все улыбались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дети для вас постар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ия наши прим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наше смотри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-ВХОД «ВЕСЕННЯЯ СТРАНА ЧУДЕ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дравствуйте,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амочки</w:t>
      </w:r>
      <w:r>
        <w:rPr>
          <w:rFonts w:cs="Times New Roman" w:ascii="Times New Roman" w:hAnsi="Times New Roman"/>
          <w:sz w:val="28"/>
          <w:szCs w:val="28"/>
        </w:rPr>
        <w:t>! Здравствуйте, бабу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говорим не т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– наши лучшие, самые добр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близкие в мире друз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я страна, другие стр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т милых д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аши ма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одней и ближе н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егодня хочется смея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ить играть и танце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амы улыб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е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аздник отмечать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чудесным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аздником весенн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ам мы поздравля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красным добрым настроень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онцерт наш начинаем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е роли здесь исполним с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м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онцерт в подарок мам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е, если что не та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быть артистом не пустя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есна неспешными шаг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ходит наш любимы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ший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аздник-праздник ма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сёлой песней начин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ЕНКА КАПЕЛ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 ДВОРЕ СОСУЛЬКИ ПЛАКАЛ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евицы под окном размечтались вечер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девочка. Кабы я была царица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Говорит одна дев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девочка. Я бы сразу всех детей превратила б в корол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меньше заниматься, чтоб свободой наслажда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- ешь, а хочешь - пей, целый день баклуши б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музыку послушай, хочешь ягодку покуш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девочка. Кабы я была царица, я б мальчишек проуч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ыцарей бы превратила, чтоб цветы нам всем дар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именты говорили! Чтобы место уступа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рались и не щип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 с нас не сводили, чтобы нас они люби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девочка. Кабы я была царица, я б хотела, чтоб мальчишки знали б всё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ли книжки, песни пели, танцевали, папам, мамам помог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мальчишки непременно, все бы стали джентльмен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ые и внимательные, все такие замечательны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ят три мальчик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мальчик. Я королевич всех земель, со мной вам будет весел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арю корону, царский трон и вам сударыня поклон (кланя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мальчик. Благородный рыцарь я, уважают все мен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у вам леди от души, вы так сегодня хоро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мальчик. Добрый день, друзья, добрый д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те представиться, я - джентльме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рыни, вы так сегодня хоро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ите поздравления от душ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ЬЧИКИ ДАРЯТ ПОДАРКИ ДЕВОЧКА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всякие нуж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всякие важ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ы отвечай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работают, мамы отгад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 о маминых професс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:Тёплые вещи быстро и тих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ьёт для детишек мама…-портни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: Доит корову с утра спозара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м загоне мама…---дояр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:.Зубки больные без всяких уко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чит мама – …. врач-стоматол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:.В детском саду очень много зан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там… няня и воспита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.Пишет в газеты статьи и запис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-….писатель и журналис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А теперь давайте по играем что нужно для профессии маме узн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 «Вещи для професс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толе различные вещи разложены в беспорядке. Ребята должны разложить на стулья предметы для определенной профессии. 1-й ребенок – для врача, 2-й - для парикмахера, 3-й для повар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ПОДГОТОВИТ. Г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арок маме начал рисов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нуло солнышко и зовет меня гуля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, солнышко, не серд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рядышком сад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ин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аздник я любл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ю и пой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луна, вот речка, лес и сад – подарить я маме все на свете р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е на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аздник маме подарить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постараться и послушным бы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 (подготовит. гр.)«КАПЕЛЬКА СОЛНЫШКА»(се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А ещё можно сказать маме много ласковых слов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аздник</w:t>
      </w:r>
      <w:r>
        <w:rPr>
          <w:rFonts w:cs="Times New Roman" w:ascii="Times New Roman" w:hAnsi="Times New Roman"/>
          <w:sz w:val="28"/>
          <w:szCs w:val="28"/>
        </w:rPr>
        <w:t>. Послушай,как ласково можно назвать ма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Ласковые слова» (дети с места называют слова и передают сердечк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 нашем концерте время для поздравления еще одних важных-важных женщин - наших бабушек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гадку загадаю, слушайте внима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первый отгадает, будет замеча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кая и славная, а на кухне – глав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й семье носочки вяжет, нежные слова всем ска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ю ей: "Лапушка", это моя ….(вмес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е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моею бабуш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е друз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весел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мо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к знает столь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перече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в запас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нькое ес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реб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и я так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старенькой, сед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у меня внуча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, надев о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у свяжу перча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ому — башмач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реб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у бабушки чудесн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с тобой быть в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еяться, и игр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чь сказку почи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ты сама из сказ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шь мир, тепло и лас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сегда - всегда весел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ливой, и здоров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ебе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моя бабушка просто обо вс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ссоримся, дружно мы жив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мотрел на добрую, милую бабу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я люблю ее, самую родн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ребе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бабушки родные, мы для вас сейчас спо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тесь молодыми, поздравляем с Женским д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БАБУЛЕЧКА»(се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(про бабуше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1Кто вас, дети, больше любит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Кто вас нежно так голyби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И заботится о вас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Hе смыкая ночью глаз? — «Мама доpогая»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2Колыбель кто вам качает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Кто вам песни напевает,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Кто вам сказки говоpит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И игpyшки вам даpит? — «Мама золотая»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3Если, дети, вы ленивы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Hепослyшны, шаловливы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Что бывает иногд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Кто же слёзы льет тогда? — «Всё она, pодная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>ТАНЕЦ «РОДНАЯ МАМ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Будем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аздник продолжать</w:t>
      </w:r>
      <w:r>
        <w:rPr>
          <w:rFonts w:cs="Times New Roman" w:ascii="Times New Roman" w:hAnsi="Times New Roman"/>
          <w:sz w:val="28"/>
          <w:szCs w:val="28"/>
        </w:rPr>
        <w:t>, будем маму поздравл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ма на работу собир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надевает в три ря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у зачем-то улыбае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бы она кинозвез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щу немного в одиночеств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открою шифонь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бусы мне примерить хоч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эту шляпку, наприм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расту и буду я по лесенк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лучками тонкими сту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мама, ласково и весе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е своей шалости прощ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се мы были когда то такими же маленькими модницами, как и ваши дочки и внучки. Любили примерять шляпки, бусы, туфли ваших мам. Посмотрите на ваших красав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от посмотри, какой номер приготовили девочки для своих м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НТИК МАМА ЗАВЯЗА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 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радость доставить мы очень стара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если бы вы знали, как мы волновалис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Все стихотворения, что здесь прозвучали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Дети с огромной любовью читали.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Здоровья и счастья мы всем вам желаем.</w:t>
      </w:r>
    </w:p>
    <w:p>
      <w:pPr>
        <w:pStyle w:val="Normal"/>
        <w:rPr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Любимые наши, Мы вас поздрав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ТАНЕЦ </w:t>
      </w:r>
    </w:p>
    <w:p>
      <w:pPr>
        <w:pStyle w:val="Normal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«МОЯ МАМА САМАЯ КРУТ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25:04Z</dcterms:created>
  <dc:creator/>
  <dc:description/>
  <dc:language>en-US</dc:language>
  <cp:lastModifiedBy/>
  <cp:revision>0</cp:revision>
  <dc:subject/>
  <dc:title/>
</cp:coreProperties>
</file>