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99" w:before="120" w:after="240"/>
        <w:ind w:left="-360" w:hanging="0"/>
        <w:jc w:val="center"/>
        <w:rPr/>
      </w:pPr>
      <w:r>
        <w:rPr>
          <w:rStyle w:val="StrongEmphasis"/>
          <w:bCs w:val="false"/>
          <w:i/>
          <w:color w:val="000000"/>
          <w:sz w:val="32"/>
          <w:szCs w:val="28"/>
        </w:rPr>
        <w:t>Сценарий праздничного концерта                                                                                       «Всё на земле от материнских рук»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1 Ведущий:</w:t>
      </w:r>
    </w:p>
    <w:p>
      <w:pPr>
        <w:pStyle w:val="Style14"/>
        <w:spacing w:lineRule="atLeast" w:line="299" w:before="120" w:after="240"/>
        <w:ind w:left="-360" w:hanging="0"/>
        <w:rPr>
          <w:sz w:val="28"/>
          <w:szCs w:val="28"/>
        </w:rPr>
      </w:pPr>
      <w:r>
        <w:rPr>
          <w:sz w:val="28"/>
          <w:szCs w:val="28"/>
        </w:rPr>
        <w:t>Есть в нашем мире слово вечное, </w:t>
        <w:br/>
        <w:t>Короткое, но самое сердечное.</w:t>
        <w:br/>
        <w:t>Оно прекрасное и доброе,</w:t>
        <w:br/>
        <w:t>Оно простое и удобное,</w:t>
        <w:br/>
        <w:t>Оно душевное, любимое, </w:t>
        <w:br/>
        <w:t>Ни с чем на свете несравнимое: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А - МА!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1 Ведущий:</w:t>
      </w:r>
    </w:p>
    <w:p>
      <w:pPr>
        <w:pStyle w:val="Style14"/>
        <w:spacing w:lineRule="atLeast" w:line="299" w:before="120" w:after="240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прекрасно слово «мама»! Все на земле от материнских рук! </w:t>
      </w:r>
    </w:p>
    <w:p>
      <w:pPr>
        <w:pStyle w:val="Style14"/>
        <w:spacing w:lineRule="atLeast" w:line="299" w:before="120" w:after="240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Родимый дом» (исп. взрослые)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1 Ведущий: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 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У матерей святая должность в мире –                                                              Заботой окружать своих детей.                                                                                            И день,  и ночь в невидимом эфире                                                                    Звучат молитвы наших матерей.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Когда-то, давным-давно, жил-был на Небесах маленький ребёнок. И пришел день, когда он должен был отправиться на Землю. Малыш очень боялся: ведь он такой маленький, а Земля такая большая! Он боялся быть там один, без защиты и внимания. Но вдруг он услышал голос, который сказал ему: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Голос: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Не бойся, малыш, на Земле тебя встретит Ангел, который о тебе позаботится. Он подарит тебе свою  улыбку и ты будешь счастлив.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Ведущий: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  Ребенок рассмеялся, но тут же призадумался.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bCs w:val="false"/>
          <w:color w:val="000000"/>
          <w:sz w:val="28"/>
          <w:szCs w:val="28"/>
        </w:rPr>
        <w:t xml:space="preserve">Ребенок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А как я пойму то что мне будут говорить, ведь я не знаю этого чудного языка?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Голос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Твой Ангел будет говорить тебе самые добрые и нежные слова. А его терпение и забота помогут тебе научиться говорить очень быстро. Он будет твоим хранителем и защитит тебя даже ценой своей жизни.  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 xml:space="preserve">Ребенок: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А как зовут моего Ангела? 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bCs w:val="false"/>
          <w:color w:val="000000"/>
          <w:sz w:val="28"/>
          <w:szCs w:val="28"/>
        </w:rPr>
        <w:t>Голос: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У него много имен, но ты будешь звать его просто: МАМА.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(фонограмма песни «Мама будь всегда со мною рядом». Выходят дети, в руках – воздушные шары-сердечки. Дети  исполняют танцевальную композицию.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Выходит ребенок, оглядывается, не понимает что происходит.)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Ребенок: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 Ой, кто это, Ангелы? Наверное я попала в сказку!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 Ведущий: </w:t>
      </w:r>
      <w:r>
        <w:rPr>
          <w:rStyle w:val="StrongEmphasis"/>
          <w:b w:val="false"/>
          <w:sz w:val="28"/>
          <w:szCs w:val="28"/>
        </w:rPr>
        <w:t>Нет, моя дорогая, это не сказка, это действительно Ангелы. И всех их объединяет одно великое звание:  МАМА. И самое время сказать им «Здравствуйте!» Здравствуйте самые любимые, нежные, добрые, очаровательные, самые заботливые и дорогие.</w:t>
      </w:r>
    </w:p>
    <w:p>
      <w:pPr>
        <w:pStyle w:val="Style14"/>
        <w:spacing w:lineRule="atLeast" w:line="299" w:before="120" w:after="240"/>
        <w:ind w:left="-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 Ведущий: </w:t>
      </w:r>
      <w:r>
        <w:rPr>
          <w:rStyle w:val="StrongEmphasis"/>
          <w:b w:val="false"/>
          <w:sz w:val="28"/>
          <w:szCs w:val="28"/>
        </w:rPr>
        <w:t xml:space="preserve">Здравствуйте женщины, которым выпала судьба быть мамой! </w:t>
      </w:r>
    </w:p>
    <w:p>
      <w:pPr>
        <w:pStyle w:val="Style14"/>
        <w:spacing w:lineRule="atLeast" w:line="299" w:before="120" w:after="240"/>
        <w:ind w:left="-360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дравствуйте все сидящие в этом зале, кому выпало огромное счастье быть чьим-то ребенком, родиться на этой Земле и знать любящие ласковые руки!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sz w:val="28"/>
          <w:szCs w:val="28"/>
        </w:rPr>
        <w:t>1 Ведущий</w:t>
      </w:r>
      <w:r>
        <w:rPr>
          <w:rStyle w:val="StrongEmphasis"/>
          <w:b w:val="false"/>
          <w:sz w:val="28"/>
          <w:szCs w:val="28"/>
        </w:rPr>
        <w:t xml:space="preserve"> : С Днём матери Вас! И как признание в любви, в знак нашей глубокой благодарности , за всё хорошее, доброе и светлое мы дарим вам эту концертную программу.</w:t>
      </w:r>
    </w:p>
    <w:p>
      <w:pPr>
        <w:pStyle w:val="Style14"/>
        <w:spacing w:lineRule="atLeast" w:line="299" w:before="120" w:after="240"/>
        <w:ind w:left="-360" w:hanging="0"/>
        <w:rPr/>
      </w:pPr>
      <w:r>
        <w:rPr>
          <w:rStyle w:val="StrongEmphasis"/>
          <w:bCs w:val="false"/>
          <w:color w:val="000000"/>
          <w:sz w:val="28"/>
          <w:szCs w:val="28"/>
        </w:rPr>
        <w:t>Ребенок:</w:t>
      </w:r>
    </w:p>
    <w:p>
      <w:pPr>
        <w:pStyle w:val="Style14"/>
        <w:spacing w:lineRule="atLeast" w:line="299" w:before="120" w:after="2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егодня солнышко умылось,</w:t>
        <w:br/>
        <w:t>Пораньше на небо взошло,</w:t>
        <w:br/>
        <w:t>Природа вся преобразилась,</w:t>
        <w:br/>
        <w:t>Нам время праздника пришло!</w:t>
        <w:br/>
        <w:t>День матери по всей планете,</w:t>
        <w:br/>
        <w:t>Для них единственных, родных,</w:t>
        <w:br/>
        <w:t>Цветы к ногам приносят дети,</w:t>
        <w:br/>
        <w:t>За ласку и заботу их!</w:t>
      </w:r>
    </w:p>
    <w:p>
      <w:pPr>
        <w:pStyle w:val="Style14"/>
        <w:spacing w:lineRule="atLeast" w:line="299" w:before="120" w:after="240"/>
        <w:ind w:left="-360" w:hanging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2 Ведущий: </w:t>
      </w:r>
      <w:r>
        <w:rPr>
          <w:sz w:val="28"/>
          <w:szCs w:val="28"/>
        </w:rPr>
        <w:t>Вам, дорогие наши гостьи, посвящена наша сегодняшняя встреча, так как последнее воскресенье ноября в России отмечается День матери.</w:t>
        <w:br/>
        <w:t>Сколько тепла и ласки таит в себе это волшебное слово, которым называют самого близкого и дорогого человека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и: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1. Мама — это небо!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— это свет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— это счастье!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амы лучше нет!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. Мама — это сказка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— это смех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— это ласка!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амы любят всех!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. Мама улыбнется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погрустит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пожалеет,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ама и простит.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4. Мама — осень золотая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— самая родная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— это доброта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выручит всегда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5. Мама, нет тебя дороже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а все на свете может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ам сегодня поздравляем,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амам счастья мы желаем.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Песня: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дети садятся на стульчики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Ребенок: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Есть особый челов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жизни каждого ребенка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ты разбил коленку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подскажет, где зеленка.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се поймет и все простит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жет правда поругаться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а то, он нам и дан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могли мы воспитаться. 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</w:rPr>
        <w:t>Но не буду я таит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кажу открыто, прямо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светлый человек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ову его я — мама!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 Ведущий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- самое прекрасное слово на земле. С этим, словом дети рождаются на свет и сквозь года, несут в сердце эту любовь.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енок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кое мам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яркий св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много знан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ин и обед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кое мам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ье, радость, смех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как сердечк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сердце есть у всех! 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енок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кое мам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как сте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щитит от драм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пу и меня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такое мам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гордость, чес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это не реклам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то, что есть! </w:t>
      </w:r>
    </w:p>
    <w:p>
      <w:pPr>
        <w:pStyle w:val="Normal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Песня « Нет никого моей мамы дороже» исп. Даша С. И Ирина В.)</w:t>
      </w:r>
    </w:p>
    <w:p>
      <w:pPr>
        <w:pStyle w:val="Normal"/>
        <w:rPr>
          <w:rStyle w:val="StrongEmphasis"/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2 Ведущий: </w:t>
      </w:r>
      <w:r>
        <w:rPr>
          <w:sz w:val="28"/>
          <w:szCs w:val="28"/>
        </w:rPr>
        <w:br/>
        <w:t xml:space="preserve">С днем Матери вас, дорогие!    </w:t>
        <w:tab/>
        <w:tab/>
        <w:tab/>
        <w:tab/>
        <w:tab/>
        <w:tab/>
        <w:tab/>
        <w:t xml:space="preserve">                        И в этот торжественный час                                                                                             Любимые наши, родные,</w:t>
        <w:tab/>
        <w:tab/>
        <w:tab/>
        <w:tab/>
        <w:tab/>
        <w:tab/>
        <w:tab/>
        <w:tab/>
        <w:t xml:space="preserve">                Мы рады поздравить вас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сейчас послушайте частушки.</w:t>
      </w:r>
    </w:p>
    <w:p>
      <w:pPr>
        <w:pStyle w:val="C2"/>
        <w:shd w:fill="FFFFFF" w:val="clear"/>
        <w:spacing w:before="0" w:after="0"/>
        <w:rPr>
          <w:rStyle w:val="C1c0"/>
          <w:b/>
          <w:b/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1c0"/>
          <w:b/>
          <w:bCs/>
          <w:sz w:val="28"/>
          <w:szCs w:val="28"/>
        </w:rPr>
        <w:t> </w:t>
      </w:r>
      <w:r>
        <w:rPr>
          <w:rStyle w:val="C1c10c0"/>
          <w:b/>
          <w:bCs/>
          <w:sz w:val="28"/>
          <w:szCs w:val="28"/>
        </w:rPr>
        <w:t>Частушки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Дорогие наши мамы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        </w:t>
      </w:r>
      <w:r>
        <w:rPr>
          <w:rStyle w:val="C4c0"/>
          <w:color w:val="000000"/>
          <w:sz w:val="28"/>
          <w:szCs w:val="28"/>
        </w:rPr>
        <w:t>Будем вас любить всегда мы.         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        </w:t>
      </w:r>
      <w:r>
        <w:rPr>
          <w:rStyle w:val="C4c0"/>
          <w:color w:val="000000"/>
          <w:sz w:val="28"/>
          <w:szCs w:val="28"/>
        </w:rPr>
        <w:t>Мы подарим вам частушк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        </w:t>
      </w:r>
      <w:r>
        <w:rPr>
          <w:rStyle w:val="C4c0"/>
          <w:color w:val="000000"/>
          <w:sz w:val="28"/>
          <w:szCs w:val="28"/>
        </w:rPr>
        <w:t>А  к частушкам топотушк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Попросила маму дочка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Взять к себе домой щеночка,            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Покормила два денька –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И забыла про щенк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Маме утром наша Мила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Две конфетки подарила                  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Подарить едва успела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Тут же их сама и съела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«Помогать я маме буду»,-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Наш Серёжа говорит,                  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Но как надо мыть посуду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У него живот болит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Попросила мама Люду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Вымыть грязную посуду          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Почему-то стала Люда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Тоже грязной, как посуд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  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</w:t>
      </w:r>
      <w:r>
        <w:rPr>
          <w:rStyle w:val="C4c0"/>
          <w:color w:val="000000"/>
          <w:sz w:val="28"/>
          <w:szCs w:val="28"/>
        </w:rPr>
        <w:t>Мы вам спели как сумели,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</w:t>
      </w:r>
      <w:r>
        <w:rPr>
          <w:rStyle w:val="C4c0"/>
          <w:color w:val="000000"/>
          <w:sz w:val="28"/>
          <w:szCs w:val="28"/>
        </w:rPr>
        <w:t>Мы ведь только дети                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</w:t>
      </w:r>
      <w:r>
        <w:rPr>
          <w:rStyle w:val="C4c0"/>
          <w:color w:val="000000"/>
          <w:sz w:val="28"/>
          <w:szCs w:val="28"/>
        </w:rPr>
        <w:t>Знаем точно наши мамы –</w:t>
      </w:r>
    </w:p>
    <w:p>
      <w:pPr>
        <w:pStyle w:val="C2c5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   </w:t>
      </w:r>
      <w:r>
        <w:rPr>
          <w:rStyle w:val="C4c0"/>
          <w:color w:val="000000"/>
          <w:sz w:val="28"/>
          <w:szCs w:val="28"/>
        </w:rPr>
        <w:t>Лучше всех на свете.</w:t>
      </w:r>
    </w:p>
    <w:p>
      <w:pPr>
        <w:pStyle w:val="C1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 Ведущий: </w:t>
      </w:r>
      <w:r>
        <w:rPr/>
        <w:br/>
      </w:r>
      <w:r>
        <w:rPr>
          <w:sz w:val="28"/>
          <w:szCs w:val="28"/>
          <w:shd w:fill="FFFFFF" w:val="clear"/>
        </w:rPr>
        <w:t>И конечно же в этот день мы не можем сказать слова благодарности тем женщинам, которые по сей день считают детьми не только нас, но и наших мам и пап – это наши бабушки! Сколько тепла, заботы, доброты и мудрости хранят сердца этих чудесных людей!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Ребенок: </w:t>
      </w:r>
      <w:r>
        <w:rPr>
          <w:color w:val="000000"/>
          <w:sz w:val="28"/>
          <w:szCs w:val="28"/>
        </w:rPr>
        <w:br/>
        <w:t>-У мамы — работа, у папы — работ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их для меня остается суббот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абушка дома всегд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е ругает меня никогд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адит, накормит, и ласково спрос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 ты дорогой мой малыш, не спеш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что там стряслось у тебя, расскажи?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Я говорю, а бабушка не перебива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упинкам рис сидит, перебира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хорошо вот так вдво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Без бабушки, какой же дом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енок: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 меня в ладошке целый мир живет: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блако пушистое по небу плывет,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ленький цветочек,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ркий, как звезда</w:t>
      </w:r>
    </w:p>
    <w:p>
      <w:pPr>
        <w:pStyle w:val="Style14"/>
        <w:spacing w:before="0" w:after="150"/>
        <w:rPr/>
      </w:pPr>
      <w:r>
        <w:rPr>
          <w:sz w:val="28"/>
          <w:szCs w:val="28"/>
        </w:rPr>
        <w:t>А еще сердечко, бабушка, для тебя,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б всегда ты знала, как тебя люблю!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Этот мир я очень нежно берегу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ы мою ладошку поднеси к щеке,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Этот мир огромный я дарю тебе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Песня про бабушку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енок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 так хочу, чтоб мама улыбала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в жизни не грустила никог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ы всегда тебе все удавало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не узнала ты, что есть бе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ень матери, любимая, жела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б ты осталась навсегда так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бе я эти строки посвящаю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красной маме, нежной и родной!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2 Ведущий: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>Милые женщины, улыбка на ваших лицах принесла в атмосферу нашего праздника много тепла и света. Мы хотим, чтобы вы улыбались так всегда. Пусть дети радуют вас успехами, внуки дарят доброту и внимание. Пусть ваша доброта принесёт тепло в сердца окружающих вас людей..</w:t>
        <w:br/>
        <w:t>Тепла семейного очага, здоровья, любви и понимания! Пусть в вашем доме всегда звучит музыка, музыка любви и доброты.</w:t>
        <w:br/>
        <w:t>Предлагаем потанцевать</w:t>
      </w:r>
    </w:p>
    <w:p>
      <w:pPr>
        <w:pStyle w:val="Style14"/>
        <w:spacing w:lineRule="atLeast" w:line="299" w:before="120" w:after="240"/>
        <w:rPr>
          <w:rStyle w:val="StrongEmphasis"/>
          <w:shd w:fill="FFFFFF" w:val="clear"/>
        </w:rPr>
      </w:pPr>
      <w:r>
        <w:rPr>
          <w:sz w:val="28"/>
          <w:szCs w:val="28"/>
          <w:u w:val="single"/>
        </w:rPr>
        <w:t>Флешмоб «Топни ножка моя»</w:t>
      </w:r>
      <w:r>
        <w:rPr>
          <w:rStyle w:val="StrongEmphasis"/>
          <w:shd w:fill="FFFFFF" w:val="clear"/>
        </w:rPr>
        <w:br/>
      </w:r>
    </w:p>
    <w:p>
      <w:pPr>
        <w:pStyle w:val="Style14"/>
        <w:spacing w:lineRule="atLeast" w:line="299" w:before="120" w:after="2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1 Ведущий: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  <w:t>Осталось сказать только одно: не забывайте родителей, берегите матерей…</w:t>
      </w:r>
    </w:p>
    <w:p>
      <w:pPr>
        <w:pStyle w:val="Normal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е обижайте матерей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ей не обижайтес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азлукой у дверей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нее с ними попрощайтес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ходить за поворот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 спешите, не спешите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й, стоящей у ворот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дольше помашит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дыхают матери в тиши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ши ночей, в тиши тревожной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их мы вечно малыши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этим спорить невозможно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будьте чуточку добрей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кой их не раздражайтесь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йте матерей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ей не обижайтес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страдают от разлук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м в дороге беспредельной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материнских добрых рук –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алышам без колыбельной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шите письма им скорей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ов высоких не стесняйтесь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ижайте матерей,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атерей не обижайте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99" w:before="120" w:after="2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2 Ведущий:</w:t>
      </w:r>
    </w:p>
    <w:p>
      <w:pPr>
        <w:pStyle w:val="Normal"/>
        <w:rPr/>
      </w:pPr>
      <w:r>
        <w:rPr>
          <w:color w:val="000000"/>
          <w:sz w:val="28"/>
          <w:szCs w:val="28"/>
        </w:rPr>
        <w:t>А я хочу обратиться к вам, милые ма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4c8c0"/>
          <w:sz w:val="28"/>
          <w:szCs w:val="28"/>
        </w:rPr>
        <w:t>Берегите своих детей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Их за шалости не ругайте.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Зло своих неудачных дней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Никогда на них не срывайте.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Не сердитесь на них всерьез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Даже если они провинились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Ничего нет дороже слез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Что с ресничек родных скатились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4c8c0"/>
          <w:sz w:val="28"/>
          <w:szCs w:val="28"/>
        </w:rPr>
        <w:t>Если валит усталость с ног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Совладать с нею нету мочи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Ну, а к Вам подойдет сынок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Или руки протянет дочка.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Обнимите покрепче их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Детской ласкою дорожите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Это счастье - короткий миг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Быть счастливыми поспешите.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Ведь растают как снег весной,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Промелькнут дни златые эти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И покинут очаг родной</w:t>
      </w:r>
      <w:r>
        <w:rPr>
          <w:sz w:val="28"/>
          <w:szCs w:val="28"/>
        </w:rPr>
        <w:br/>
      </w:r>
      <w:r>
        <w:rPr>
          <w:rStyle w:val="C4c8c0"/>
          <w:sz w:val="28"/>
          <w:szCs w:val="28"/>
        </w:rPr>
        <w:t>Повзрослевшие Ваши де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136" w:after="136"/>
        <w:rPr>
          <w:sz w:val="28"/>
          <w:szCs w:val="28"/>
        </w:rPr>
      </w:pPr>
      <w:r>
        <w:rPr>
          <w:sz w:val="28"/>
          <w:szCs w:val="28"/>
        </w:rPr>
        <w:t>На этом наша программа заканчивается, и мы ещё раз поздравляем вас с праздником. И пусть вас не покидают любовь и терпение, которые так необходимы сейчас нам всем.</w:t>
      </w:r>
    </w:p>
    <w:p>
      <w:pPr>
        <w:pStyle w:val="Style14"/>
        <w:spacing w:lineRule="atLeast" w:line="299" w:before="120" w:after="240"/>
        <w:rPr>
          <w:rStyle w:val="StrongEmphasis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4"/>
        <w:spacing w:lineRule="atLeast" w:line="299" w:before="120" w:after="240"/>
        <w:rPr/>
      </w:pPr>
      <w:r>
        <w:rPr>
          <w:rStyle w:val="StrongEmphasis"/>
          <w:sz w:val="28"/>
          <w:szCs w:val="28"/>
          <w:shd w:fill="FFFFFF" w:val="clear"/>
        </w:rPr>
        <w:t>1 Ведущий:</w:t>
      </w:r>
    </w:p>
    <w:p>
      <w:pPr>
        <w:pStyle w:val="Style14"/>
        <w:spacing w:lineRule="atLeast" w:line="299" w:before="120" w:after="240"/>
        <w:rPr/>
      </w:pPr>
      <w:r>
        <w:rPr>
          <w:sz w:val="28"/>
          <w:szCs w:val="28"/>
          <w:shd w:fill="FFFFFF" w:val="clear"/>
        </w:rPr>
        <w:t>Мы желаем от души, будьте так же хорош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старейте никогда, улыбайтесь вы всегд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удьте счастливы, любимы, от всех бед всегда храним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ира вам на все года и удачи навсегд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о свидания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C1c0">
    <w:name w:val="c1 c0"/>
    <w:basedOn w:val="Style13"/>
    <w:qFormat/>
    <w:rPr/>
  </w:style>
  <w:style w:type="character" w:styleId="C1c10c0">
    <w:name w:val="c1 c10 c0"/>
    <w:basedOn w:val="Style13"/>
    <w:qFormat/>
    <w:rPr/>
  </w:style>
  <w:style w:type="character" w:styleId="C4c0">
    <w:name w:val="c4 c0"/>
    <w:basedOn w:val="Style13"/>
    <w:qFormat/>
    <w:rPr/>
  </w:style>
  <w:style w:type="character" w:styleId="C4c8c0">
    <w:name w:val="c4 c8 c0"/>
    <w:basedOn w:val="Style13"/>
    <w:qFormat/>
    <w:rPr/>
  </w:style>
  <w:style w:type="character" w:styleId="C1c8c0">
    <w:name w:val="c1 c8 c0"/>
    <w:basedOn w:val="Style13"/>
    <w:qFormat/>
    <w:rPr/>
  </w:style>
  <w:style w:type="character" w:styleId="C0c3">
    <w:name w:val="c0 c3"/>
    <w:basedOn w:val="Style13"/>
    <w:qFormat/>
    <w:rPr/>
  </w:style>
  <w:style w:type="character" w:styleId="C0c12c3">
    <w:name w:val="c0 c12 c3"/>
    <w:basedOn w:val="Style13"/>
    <w:qFormat/>
    <w:rPr/>
  </w:style>
  <w:style w:type="character" w:styleId="C0c12">
    <w:name w:val="c0 c1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36:00Z</dcterms:created>
  <dc:creator>user</dc:creator>
  <dc:description/>
  <cp:keywords/>
  <dc:language>en-US</dc:language>
  <cp:lastModifiedBy>Admin</cp:lastModifiedBy>
  <dcterms:modified xsi:type="dcterms:W3CDTF">2021-04-22T09:17:00Z</dcterms:modified>
  <cp:revision>18</cp:revision>
  <dc:subject/>
  <dc:title>Ведущий: Как прекрасно слово «мама»</dc:title>
</cp:coreProperties>
</file>